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кова Ольга Викторовна, МБОУ «ООШ №2 г.Зубцова»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bCs/>
          <w:color w:val="000000"/>
          <w:lang w:eastAsia="ru-RU"/>
        </w:rPr>
        <w:t>Тема урока:</w:t>
      </w:r>
      <w:r>
        <w:rPr>
          <w:color w:val="000000"/>
          <w:lang w:eastAsia="ru-RU"/>
        </w:rPr>
        <w:t> Строение клетки.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Тип урока:</w:t>
      </w:r>
      <w:r>
        <w:rPr>
          <w:color w:val="000000"/>
          <w:lang w:eastAsia="ru-RU"/>
        </w:rPr>
        <w:t> урок открытия новых знаний.  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Технология построения урока:</w:t>
      </w:r>
      <w:r>
        <w:rPr>
          <w:color w:val="000000"/>
          <w:lang w:eastAsia="ru-RU"/>
        </w:rPr>
        <w:t> развивающее обучение, здоровьесберегающие технологии.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Цели:</w:t>
      </w:r>
      <w:r>
        <w:rPr>
          <w:color w:val="000000"/>
          <w:lang w:eastAsia="ru-RU"/>
        </w:rPr>
        <w:t> </w:t>
      </w:r>
    </w:p>
    <w:p>
      <w:pPr>
        <w:pStyle w:val="Normal"/>
        <w:rPr/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знать строение  клетки, роль органоидов клетк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  анализировать, сравнивать и обобщать факты; устанавливать причинно-следственные связи; определять органоиды  в клетках растений с помощью опытов; уметь организовать совместную деятельность на конечный результат; уметь выражать свои мысл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 осознанно достигать поставленной цели; воспитывать положительное отношение к совместному труду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Планируемые  результаты учебного занятия: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редметные:  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знать  строение клетк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ссмотреть клеточные органоиды и их роль в клетке;</w:t>
      </w:r>
    </w:p>
    <w:p>
      <w:pPr>
        <w:pStyle w:val="Normal"/>
        <w:rPr/>
      </w:pPr>
      <w:r>
        <w:rPr>
          <w:color w:val="000000"/>
          <w:lang w:eastAsia="ru-RU"/>
        </w:rPr>
        <w:t>- уметь отличать клетки  растений  и животных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Метапредметные:</w:t>
      </w:r>
    </w:p>
    <w:p>
      <w:pPr>
        <w:pStyle w:val="Normal"/>
        <w:rPr/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регулятивные:</w:t>
      </w:r>
      <w:r>
        <w:rPr>
          <w:color w:val="000000"/>
          <w:lang w:eastAsia="ru-RU"/>
        </w:rPr>
        <w:t> - самостоятельно  определять цель</w:t>
      </w:r>
      <w:r>
        <w:rPr>
          <w:b/>
          <w:bCs/>
          <w:color w:val="000000"/>
          <w:lang w:eastAsia="ru-RU"/>
        </w:rPr>
        <w:t> </w:t>
      </w:r>
      <w:r>
        <w:rPr>
          <w:color w:val="000000"/>
          <w:lang w:eastAsia="ru-RU"/>
        </w:rPr>
        <w:t>учебной деятельности, искать пути решения проблемы и средства достижения цел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участвовать в коллективном обсуждении проблемы, интересоваться чужим мнением, высказывать свое;</w:t>
      </w:r>
    </w:p>
    <w:p>
      <w:pPr>
        <w:pStyle w:val="Normal"/>
        <w:rPr/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коммуникативные:</w:t>
      </w:r>
      <w:r>
        <w:rPr>
          <w:color w:val="000000"/>
          <w:lang w:eastAsia="ru-RU"/>
        </w:rPr>
        <w:t> - обсуждать в рабочей группе  информацию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слушать товарища и обосновывать свое мнение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выражать свои мысли и идеи.</w:t>
      </w:r>
    </w:p>
    <w:p>
      <w:pPr>
        <w:pStyle w:val="Normal"/>
        <w:rPr/>
      </w:pPr>
      <w:r>
        <w:rPr>
          <w:color w:val="000000"/>
          <w:lang w:eastAsia="ru-RU"/>
        </w:rPr>
        <w:t>- </w:t>
      </w:r>
      <w:r>
        <w:rPr>
          <w:i/>
          <w:iCs/>
          <w:color w:val="000000"/>
          <w:lang w:eastAsia="ru-RU"/>
        </w:rPr>
        <w:t>познавательные:</w:t>
      </w:r>
      <w:r>
        <w:rPr>
          <w:color w:val="000000"/>
          <w:lang w:eastAsia="ru-RU"/>
        </w:rPr>
        <w:t> </w:t>
      </w:r>
      <w:r>
        <w:rPr>
          <w:i/>
          <w:iCs/>
          <w:color w:val="000000"/>
          <w:lang w:eastAsia="ru-RU"/>
        </w:rPr>
        <w:t>- </w:t>
      </w:r>
      <w:r>
        <w:rPr>
          <w:color w:val="000000"/>
          <w:lang w:eastAsia="ru-RU"/>
        </w:rPr>
        <w:t>работать  с учебником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находить отличия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составлять схемы-опоры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ботать с информационными текстам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объяснять значения новых сло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сравнивать и выделять признак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уметь использовать графические организаторы, символы, схемы для структурирования информации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Личностные: </w:t>
      </w:r>
      <w:r>
        <w:rPr>
          <w:b/>
          <w:bCs/>
          <w:color w:val="000000"/>
          <w:lang w:eastAsia="ru-RU"/>
        </w:rPr>
        <w:t> 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осознавать неполноту знаний, проявлять интерес к новому содержанию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устанавливать связь между целью деятельности и ее результатом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оценивать собственный вклад в работу группы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Формирование УУД: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Познавательные УУД</w:t>
      </w:r>
    </w:p>
    <w:p>
      <w:pPr>
        <w:pStyle w:val="Normal"/>
        <w:numPr>
          <w:ilvl w:val="0"/>
          <w:numId w:val="9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работать  с учебником.</w:t>
      </w:r>
    </w:p>
    <w:p>
      <w:pPr>
        <w:pStyle w:val="Normal"/>
        <w:numPr>
          <w:ilvl w:val="0"/>
          <w:numId w:val="7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находить  отличия, составлять схемы-опоры,  работать с информационными текстами,    объяснять значения новых слов,  сравнивать и выделять признаки.  </w:t>
      </w:r>
    </w:p>
    <w:p>
      <w:pPr>
        <w:pStyle w:val="Normal"/>
        <w:numPr>
          <w:ilvl w:val="0"/>
          <w:numId w:val="7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 навыков  использовать графические организаторы, символы, схемы для структурирования информации.  </w:t>
      </w:r>
    </w:p>
    <w:p>
      <w:pPr>
        <w:pStyle w:val="Normal"/>
        <w:suppressAutoHyphens w:val="false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     </w:t>
      </w:r>
      <w:r>
        <w:rPr>
          <w:b/>
          <w:bCs/>
          <w:i/>
          <w:iCs/>
          <w:color w:val="000000"/>
          <w:lang w:eastAsia="ru-RU"/>
        </w:rPr>
        <w:t>Коммуникативные УУД</w:t>
      </w:r>
    </w:p>
    <w:p>
      <w:pPr>
        <w:pStyle w:val="Normal"/>
        <w:numPr>
          <w:ilvl w:val="0"/>
          <w:numId w:val="10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самостоятельно организовывать учебное взаимодействие при работе в группе (паре).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слушать товарища и обосновывать свое мнение.</w:t>
      </w:r>
    </w:p>
    <w:p>
      <w:pPr>
        <w:pStyle w:val="Normal"/>
        <w:numPr>
          <w:ilvl w:val="0"/>
          <w:numId w:val="6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выражать свои мысли и идеи.</w:t>
      </w:r>
    </w:p>
    <w:p>
      <w:pPr>
        <w:pStyle w:val="Normal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Регулятивные УУД        </w:t>
      </w:r>
    </w:p>
    <w:p>
      <w:pPr>
        <w:pStyle w:val="Normal"/>
        <w:numPr>
          <w:ilvl w:val="0"/>
          <w:numId w:val="11"/>
        </w:numPr>
        <w:suppressAutoHyphens w:val="false"/>
        <w:ind w:left="71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самостоятельно обнаруживать и формулировать учебную проблему, определять цель учебной деятельности (формулировка вопроса урока), выдвигать версии.</w:t>
      </w:r>
    </w:p>
    <w:p>
      <w:pPr>
        <w:pStyle w:val="Normal"/>
        <w:numPr>
          <w:ilvl w:val="0"/>
          <w:numId w:val="2"/>
        </w:numPr>
        <w:suppressAutoHyphens w:val="false"/>
        <w:ind w:left="71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участвовать в коллективном обсуждении проблемы, интересоваться чужим мнением, высказывать свое.</w:t>
      </w:r>
    </w:p>
    <w:p>
      <w:pPr>
        <w:pStyle w:val="Normal"/>
        <w:numPr>
          <w:ilvl w:val="0"/>
          <w:numId w:val="2"/>
        </w:numPr>
        <w:suppressAutoHyphens w:val="false"/>
        <w:ind w:left="71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определять критерии изучения строения клетки.</w:t>
      </w:r>
    </w:p>
    <w:p>
      <w:pPr>
        <w:pStyle w:val="Normal"/>
        <w:numPr>
          <w:ilvl w:val="0"/>
          <w:numId w:val="2"/>
        </w:numPr>
        <w:suppressAutoHyphens w:val="false"/>
        <w:ind w:left="71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навыков 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2"/>
        </w:numPr>
        <w:suppressAutoHyphens w:val="false"/>
        <w:ind w:left="71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формирование умения работать по плану, сверять свои действия с целью и при необходимости исправлять ошибки самостоятельно.</w:t>
      </w:r>
    </w:p>
    <w:p>
      <w:pPr>
        <w:pStyle w:val="Normal"/>
        <w:numPr>
          <w:ilvl w:val="0"/>
          <w:numId w:val="2"/>
        </w:numPr>
        <w:suppressAutoHyphens w:val="false"/>
        <w:ind w:left="716" w:hanging="360"/>
        <w:rPr>
          <w:color w:val="000000"/>
          <w:lang w:eastAsia="ru-RU"/>
        </w:rPr>
      </w:pPr>
      <w:r>
        <w:rPr>
          <w:color w:val="000000"/>
          <w:lang w:eastAsia="ru-RU"/>
        </w:rPr>
        <w:t>Продолжить обучение основам самоконтроля, самооценки и взаимооценки.</w:t>
      </w:r>
    </w:p>
    <w:p>
      <w:pPr>
        <w:pStyle w:val="Normal"/>
        <w:rPr>
          <w:b/>
          <w:b/>
          <w:bCs/>
          <w:i/>
          <w:i/>
          <w:iCs/>
          <w:color w:val="000000"/>
          <w:lang w:val="en-US" w:eastAsia="ru-RU"/>
        </w:rPr>
      </w:pPr>
      <w:r>
        <w:rPr>
          <w:b/>
          <w:bCs/>
          <w:i/>
          <w:iCs/>
          <w:color w:val="000000"/>
          <w:lang w:val="en-US"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Личностные УУД</w:t>
      </w:r>
    </w:p>
    <w:p>
      <w:pPr>
        <w:pStyle w:val="Normal"/>
        <w:numPr>
          <w:ilvl w:val="0"/>
          <w:numId w:val="12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Создание условий (ДЗ) к саморазвитию и самообразованию на основе мотивации к обучению и самопознанию.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Осознавать неполноту знаний, проявлять интерес к новому содержанию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color w:val="000000"/>
          <w:lang w:eastAsia="ru-RU"/>
        </w:rPr>
        <w:t>Устанавливать связь между целью деятельности и ее результатом</w:t>
      </w:r>
    </w:p>
    <w:p>
      <w:pPr>
        <w:pStyle w:val="Normal"/>
        <w:numPr>
          <w:ilvl w:val="0"/>
          <w:numId w:val="3"/>
        </w:numPr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Оценивать собственный вклад в работу группы.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Формы работы: </w:t>
      </w:r>
      <w:r>
        <w:rPr>
          <w:color w:val="000000"/>
          <w:lang w:eastAsia="ru-RU"/>
        </w:rPr>
        <w:t>индивидуальная,</w:t>
      </w:r>
      <w:r>
        <w:rPr>
          <w:b/>
          <w:bCs/>
          <w:color w:val="000000"/>
          <w:lang w:eastAsia="ru-RU"/>
        </w:rPr>
        <w:t> </w:t>
      </w:r>
      <w:r>
        <w:rPr>
          <w:color w:val="000000"/>
          <w:lang w:eastAsia="ru-RU"/>
        </w:rPr>
        <w:t>фронтальная, групповая.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Методы:</w:t>
      </w:r>
      <w:r>
        <w:rPr>
          <w:color w:val="000000"/>
          <w:lang w:eastAsia="ru-RU"/>
        </w:rPr>
        <w:t> частично-поисковый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Информационно-технологические</w:t>
      </w:r>
      <w:r>
        <w:rPr>
          <w:color w:val="000000"/>
          <w:lang w:eastAsia="ru-RU"/>
        </w:rPr>
        <w:t> </w:t>
      </w:r>
      <w:r>
        <w:rPr>
          <w:b/>
          <w:bCs/>
          <w:color w:val="000000"/>
          <w:lang w:eastAsia="ru-RU"/>
        </w:rPr>
        <w:t>ресурсы:  </w:t>
      </w:r>
      <w:r>
        <w:rPr>
          <w:color w:val="000000"/>
          <w:lang w:eastAsia="ru-RU"/>
        </w:rPr>
        <w:t>учебник, рабочая тетрадь, ПК, лук.</w:t>
      </w:r>
    </w:p>
    <w:p>
      <w:pPr>
        <w:pStyle w:val="Normal"/>
        <w:rPr/>
      </w:pPr>
      <w:r>
        <w:rPr>
          <w:b/>
          <w:bCs/>
          <w:color w:val="000000"/>
          <w:lang w:eastAsia="ru-RU"/>
        </w:rPr>
        <w:t>Основные термины и понятия:</w:t>
      </w:r>
      <w:r>
        <w:rPr>
          <w:color w:val="000000"/>
          <w:lang w:eastAsia="ru-RU"/>
        </w:rPr>
        <w:t> Клеточная мембрана, цитоплазма, ядро, хромосомы, пластиды, хлоропласты, вакуоли. 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  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4111"/>
                              <w:gridCol w:w="2410"/>
                              <w:gridCol w:w="2126"/>
                              <w:gridCol w:w="1701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тап уро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оды обучения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чебно- познавательные задач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ируемые УУ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тоды оценки и само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ятельность учащихс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тивация к учебн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ует учащихся на работу, включает в учебный ритм, создаёт положительный, эмоциональный настрой у учащихся. Читает стихотвор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 сейчас проверь, друж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ы готов начать урок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ё ль на месте, всё ль в порядк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ка, книжка и тетрадк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ли правильно сидят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ль внимательно глядя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ждый хочет получа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лько лишь отметку «пять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рашивает учащихся об их настрое  на работу на урок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страиваются на  учебную деятель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 учител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 УУД: -</w:t>
                                  </w:r>
                                  <w:r>
                                    <w:rPr/>
                                    <w:t xml:space="preserve"> самоопределение, смыслообра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</w:rPr>
                                    <w:t>Коммуникативные УУД: 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 с учителем и сверстникам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ие необходимого психологического настроя обучающихся на анализ собственных резуль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тап.  Актуализация знаний (повторение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ны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читывает  отрывок из стихотворения.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гляните на часок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 нашу клетку – теремок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 цитоплазме там и ту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рганоиды живут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ам такое происходит -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Цитоплазма кругом ходит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могает то движень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 клетке чудным превращенья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х не видел Левенгук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Удивился б Роберт Гук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Фронтальная беседа по вопроса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О чём говорится в стихотворении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очему  в стихотворении упоминаются учёные Левенгук  и Роберт Гук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ак устроен микроскоп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аков порядок работы с микроскопом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ак определить его увеличение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акие объекты можно увидеть с помощью микроскоп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ушают  стихотворение.   Отвечают на вопросы.       Вспоминают, изученный ранее материал (понятия)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УУД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учатся строить высказы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учатся анализировать, сравнивать, обобщать. 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 УУД:</w:t>
                                  </w:r>
                                  <w:r>
                                    <w:rPr/>
                                    <w:t xml:space="preserve"> - учатся культуре общения.       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ичностны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УУД:</w:t>
                                  </w:r>
                                  <w:r>
                                    <w:rPr/>
                                    <w:t xml:space="preserve"> смыслообразование и личностное самоопределение. 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ответов уча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п. Целеполаг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ь организует работу по  формулировке цели учебной деятельности, по овладению обобщёнными способами приобретения новых зна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водящий диалог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з чего состоят все живые организмы?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ак какова же тема сегодняшнего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  </w:t>
                                  </w:r>
                                  <w:r>
                                    <w:rPr/>
                                    <w:t>Организует подводящий диалог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- Каков главный вопрос нашего урока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Какова цель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лушивает предположения дете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чают на вопросы, высказывают свои предположения.        Формулируют конкретную цель своих будущих учебных действий, устраняющих причину возникшего затруднения (т.е формулируют, какие знания им нужны, и чему им надо научиться). Предлагают и согласовывают с учителем тему (главный вопрос) урока. Осознают цель предстоящей деятельност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 xml:space="preserve"> : - учатся понимать особенности строения клет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 УУД</w:t>
                                  </w:r>
                                  <w:r>
                                    <w:rPr/>
                                    <w:t xml:space="preserve">: - учатся строить высказывания; - учатся анализировать, сравнивать, обобщать, выделять главное. </w:t>
                                  </w:r>
                                  <w:r>
                                    <w:rPr>
                                      <w:b/>
                                    </w:rPr>
                                    <w:t>Коммуникативные УУД:</w:t>
                                  </w:r>
                                  <w:r>
                                    <w:rPr/>
                                    <w:t xml:space="preserve"> - учатся слушать и понимать речь другого человека. - учатся ставить вопросы, выражать свои мыс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егулятивные УУД:</w:t>
                                  </w:r>
                                  <w:r>
                                    <w:rPr/>
                                    <w:t xml:space="preserve"> - учатся самостоятельно обнаруживать и формулировать учебную проблему, определять цель учебной деятельности (формулировка проблемы урока) </w:t>
                                  </w:r>
                                  <w:r>
                                    <w:rPr>
                                      <w:b/>
                                    </w:rPr>
                                    <w:t>Личностные УУД: -</w:t>
                                  </w:r>
                                  <w:r>
                                    <w:rPr/>
                                    <w:t xml:space="preserve"> смыслообразование и личностное самоопределе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ответов уча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п. «Открытие» нового зн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блемный, бесед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Учитель формирует основы  теоретического мышления, развивает умение находить общее, закономерности, отличное; развивает способности к обобщению; Организует работу в паре. Стимулирует активное участие всех детей в поисковой деятельности. Оказывает консультативную помощь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shd w:fill="FFFFFF" w:val="clear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 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зучаем строение клетки по  таблице и учебнику. Рассматриваем, чем отличается растительная клетка от животно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Давайте вспомним и проверим наши зна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) Один ученик работает у доски с кроссвордом. Из выделенных букв необходимо составить ключевое слов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) Остальные работают по индивидуальным карточкам. Учащиеся в группах проверяют ответы, анализируют и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  <w:r>
                                    <w:rPr/>
                                    <w:t xml:space="preserve">Организует и проводит физкультминутк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ют в паре. Применяют выбранный способ действия для решения задачи, вызвавшей затруднение. Фиксируют в тетрадях своё «открытие».   Сообщают о результатах выполненной работы. Отвечают на вопросы. Осуществляют самоконтроль. Корректируют свои записи.               Выполняют упражнен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 xml:space="preserve">:-учатся перечислять органоиды клетки и их функции;  - учатся понимать смысл биологических терминов. </w:t>
                                  </w:r>
                                  <w:r>
                                    <w:rPr>
                                      <w:b/>
                                    </w:rPr>
                                    <w:t>Познавательные УУД</w:t>
                                  </w:r>
                                  <w:r>
                                    <w:rPr/>
                                    <w:t xml:space="preserve">: - учатся ориентироваться в учебнике, находить и использовать нужную информацию (смысловое чтение). - учатся строить высказывания; - учатся анализировать, сравнивать, обобщать, устанавливать причинно-следственные связи. </w:t>
                                  </w:r>
                                  <w:r>
                                    <w:rPr>
                                      <w:b/>
                                    </w:rPr>
                                    <w:t>Коммуникативные УУД</w:t>
                                  </w:r>
                                  <w:r>
                                    <w:rPr/>
                                    <w:t xml:space="preserve">: - учатся слушать и понимать речь другого человека. - учатся самостоятельно организовывать учебное взаимодействие при работе в паре. - формирование умения выражать свои мысли. </w:t>
                                  </w:r>
                                  <w:r>
                                    <w:rPr>
                                      <w:b/>
                                    </w:rPr>
                                    <w:t>Регулятивные УУД:</w:t>
                                  </w:r>
                                  <w:r>
                                    <w:rPr/>
                                    <w:t xml:space="preserve"> - учатся осуществлять самоконтроль и коррекцию;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 УУД</w:t>
                                  </w:r>
                                  <w:r>
                                    <w:rPr/>
                                    <w:t xml:space="preserve">: - формирование жизненного самоопред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есенка.</w:t>
                                  </w:r>
                                  <w:r>
                                    <w:rPr/>
                                    <w:t xml:space="preserve"> Ученики на ступеньках лесенки отмечают как усвоили материал: нижняя ступенька - не понял,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тап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ебные действия по реализации плана. Выражение решения. Применение нового знания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Частично-поисковы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ель организует работу по усвоению учащимися нового способа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воение понятия  клетка у учащихся начинается с выделением существенных признаков этого понятия. Это достигается введением определений, которые отвечают на вопрос что такое? И указывают на существенные признаки предмета (явления).   Формирование понятий общих и отличительных признаков идёт при выполнении  лабораторной работы с учебником и  в рабочей тетради  делаются соответствующие зн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ель предлагает выполнить  лабораторную работ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    </w:t>
                                  </w:r>
                                  <w:r>
                                    <w:rPr/>
                                    <w:t>Организует работу с текстом учебника стр.35, рис. 1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«Изготовление препарата клеток кожицы чешуи луковицы лу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 – Подготовьте предметное стекло, тщательно протерев его мар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2 – Пипеткой нанесите 1–2 капли воды на предметное стек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3 – При помощи препаровальной иглы осторожно снимите маленький кусочек прозрачной кожицы с внутренней поверхности чешуи лука. Положите кусочек кожицы в каплю воды и расправьте е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4 – Покройте кожицу покровным стекл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5 – Рассмотрите приготовленный микропрепарат под микроскопом. Отметьте, какие части клетки вы види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6 – Сравните с рисунком «Строение клетки кожицы чешуи лука» в тексте учебни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7 – Зарисуйте в тетради 2–3 клетки кожицы лука. Обозначьте оболочку, поры, цитоплазму, ядро, вакуоль с клеточным сок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б) Работа с компьютер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ыполняем задание по контролю после изучения темы «Строения клетки», проверяем свои ум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блюдает за работой учащихся. При необходимости оказывает помощь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мысливают содержание лабораторной работы.                       Отвечают на вопросы (осмысливают и проговаривают основные этапы своей деятельности).                    Выполняют  лабораторную работу по плану. Отвечают на вопросы. Делают соответствующие записи в тетрад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</w:t>
                                  </w:r>
                                  <w:r>
                                    <w:rPr/>
                                    <w:t xml:space="preserve">: учатся перечислять органоиды клетки, их функции, - учатся понимать смысл биологических терминов.  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ознавательные УУД:- </w:t>
                                  </w:r>
                                  <w:r>
                                    <w:rPr/>
                                    <w:t xml:space="preserve">учатся готовить микропрепарат,-работать с микроскопом, - учатся ориентироваться в учебнике, рабочей тетради, находить и использовать нужную информацию.  Учатся анализировать, сравнивать, обобщать, устанавливать причинно-следственные связи.   </w:t>
                                  </w:r>
                                  <w:r>
                                    <w:rPr>
                                      <w:b/>
                                    </w:rPr>
                                    <w:t>Коммуникативные УУД</w:t>
                                  </w:r>
                                  <w:r>
                                    <w:rPr/>
                                    <w:t>: - учатся слушать и понимать речь другого человека. - учатся ставить вопросы, выражать свои мысли. 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егулятивные УУД:</w:t>
                                  </w:r>
                                  <w:r>
                                    <w:rPr/>
                                    <w:t xml:space="preserve"> - учатся самостоятельно обнаруживать и формулировать учебную проблему, определять цель учебной деятельности; - учатся осуществлять самоконтроль и коррекцию; 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Личностные УУД:</w:t>
                                  </w:r>
                                  <w:r>
                                    <w:rPr/>
                                    <w:t xml:space="preserve"> - осознают единство и целостность мира. - формирование личностного и жизненного самоопре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сты самоконтро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аимопровер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п. Рефлек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  <w:t>Проверяет  уровнь понимания учебного материала, психологического состояния учащихся после урока по вопросам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ind w:left="360"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  <w:lang w:eastAsia="ru-RU"/>
                                    </w:rPr>
                                    <w:t>До урока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single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Не знал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Не понимал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Не мог представить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Не мог выразить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Не мог выполнить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Сейчас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Выяснил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Выучил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Познакомился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Запомнил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Организует беседу по вопроса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-Все ли вам было понятно в течение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-Какая часть урока показалась самой интересной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-Какая часть урока  вызвала затруднение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-Какое у вас настроение после урока?            Организует подведение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  <w:t>итогов с помощью стихотвор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летка - жизни всей основа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вторять мы будем снова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олько есть одна бед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е удастся никог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ам увидеть клетку глаз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А хотелось бы всё сраз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Рассмотреть и разобра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летку перерисовать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едь из клетки состоя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Морж, медведь, петух и ки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Дуб, сосна, собака, кошк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Да и гриб на тонкой ножке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Многоклеточные м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 поэтому долж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летки мышц мы упражня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летки мозга развива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Обеспечат эти кле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Нам хорошие отметк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ют степень соответствия поставленной цели и результатов деятельности. Определяют степень своего продвижения к цели, высказывают оценочные суждения.       Формулируют и записывают то, что узнали на уроке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едметные :</w:t>
                                  </w:r>
                                  <w:r>
                                    <w:rPr/>
                                    <w:t xml:space="preserve"> - учатся перечислять органоиды клетки, указывая их функции, - учатся понимать смысл биологических термин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знавательные УУД</w:t>
                                  </w:r>
                                  <w:r>
                                    <w:rPr/>
                                    <w:t xml:space="preserve">: - учатся ориентироваться в, рабочей тетради, находить и использовать нужную информацию. - учатся строить высказывания; - учатся анализировать, сравнивать, обобщать, устанавливать причинно-следственные связи. </w:t>
                                  </w:r>
                                  <w:r>
                                    <w:rPr>
                                      <w:b/>
                                    </w:rPr>
                                    <w:t>Коммуникативные УУД</w:t>
                                  </w:r>
                                  <w:r>
                                    <w:rPr/>
                                    <w:t xml:space="preserve">: - учатся слушать и понимать речь другого человека. - учатся  выражать свои мысли. </w:t>
                                  </w:r>
                                  <w:r>
                                    <w:rPr>
                                      <w:b/>
                                    </w:rPr>
                                    <w:t>Регулятивные УУД</w:t>
                                  </w:r>
                                  <w:r>
                                    <w:rPr/>
                                    <w:t xml:space="preserve">: - учатся осуществлять самоконтроль и коррекцию;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 УУД</w:t>
                                  </w:r>
                                  <w:r>
                                    <w:rPr/>
                                    <w:t>: - формирование личностного самоопред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сигнальные карточки» (самооценка ведется с помощью сигнальных разноцветных карточек)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тап. 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>Озвучивает и комментирует  домашнее задание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§7, вопросы на странице  38.    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0"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262626"/>
                                      <w:u w:val="single"/>
                                      <w:lang w:eastAsia="ru-RU"/>
                                    </w:rPr>
                                    <w:t>Творческий уровень</w:t>
                                  </w:r>
                                  <w:r>
                                    <w:rPr>
                                      <w:color w:val="262626"/>
                                      <w:u w:val="single"/>
                                      <w:lang w:eastAsia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lang w:eastAsia="ru-RU"/>
                                    </w:rPr>
                                    <w:t>вылепить на картоне из пластилина клетку с ее органоидам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62626"/>
                                      <w:lang w:eastAsia="ru-RU"/>
                                    </w:rPr>
                                    <w:t>     </w:t>
                                  </w:r>
                                  <w:r>
                                    <w:rPr>
                                      <w:color w:val="262626"/>
                                      <w:lang w:eastAsia="ru-RU"/>
                                    </w:rPr>
                                    <w:t>сочинить сказку о  клетк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исывают домашнее задание, задают вопросы, осмысливают зад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чностные УУД</w:t>
                                  </w:r>
                                  <w:r>
                                    <w:rPr/>
                                    <w:t xml:space="preserve">: - формирование личностного самоопределения. </w:t>
                                  </w:r>
                                  <w:r>
                                    <w:rPr>
                                      <w:b/>
                                    </w:rPr>
                                    <w:t>Регулятивные УУД</w:t>
                                  </w:r>
                                  <w:r>
                                    <w:rPr/>
                                    <w:t xml:space="preserve">: - ставят самостоятельно учебную задачу на основе соотнесения того, что уже известно и усвоено, и того, что ещё не известно. - мобилизуют свои силы к волевому усилию, т.е. к выбору преодоления препятствий.                                            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180.0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4111"/>
                        <w:gridCol w:w="2410"/>
                        <w:gridCol w:w="2126"/>
                        <w:gridCol w:w="1701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Этап урока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ы обучения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ебно- познавательные задач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ируемые УУД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ы оценки и самооценк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ятельность учащихся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тивация к учебной дея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ует учащихся на работу, включает в учебный ритм, создаёт положительный, эмоциональный настрой у учащихся. Читает стихотвор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сейчас проверь, друж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 готов начать урок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ё ль на месте, всё ль в порядк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ка, книжка и тетрад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ли правильно сидя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ль внимательно гляд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ждый хочет получа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лько лишь отметку «пять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рашивает учащихся об их настрое  на работу на уроке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раиваются на  учебную деятельность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 учител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Личностные УУД: -</w:t>
                            </w:r>
                            <w:r>
                              <w:rPr/>
                              <w:t xml:space="preserve"> самоопределение, смыслообраз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  <w:r>
                              <w:rPr>
                                <w:b/>
                              </w:rPr>
                              <w:t>Коммуникативные УУД: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 учебного сотрудничества с учителем и сверстникам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здание необходимого психологического настроя обучающихся на анализ собственных результ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тап.  Актуализация знаний (повторение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ны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читывает  отрывок из стихотворения.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Загляните на часо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 нашу клетку – теремок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 цитоплазме там и ту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рганоиды живу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ам такое происходит -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Цитоплазма кругом ходит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могает то движень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 клетке чудным превращенья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х не видел Левенгук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Удивился б Роберт Гук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>Фронтальная беседа по вопроса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 чём говорится в стихотворении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чему  в стихотворении упоминаются учёные Левенгук  и Роберт Гук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к устроен микроскоп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ков порядок работы с микроскопо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к определить его увеличени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кие объекты можно увидеть с помощью микроскоп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шают  стихотворение.   Отвечают на вопросы.       Вспоминают, изученный ранее материал (понятия)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УД: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учатся строить высказывания;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учатся анализировать, сравнивать, обобщать. 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 УУД:</w:t>
                            </w:r>
                            <w:r>
                              <w:rPr/>
                              <w:t xml:space="preserve"> - учатся культуре общения.        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ичностны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УД:</w:t>
                            </w:r>
                            <w:r>
                              <w:rPr/>
                              <w:t xml:space="preserve"> смыслообразование и личностное самоопределение. 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ответов уча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. Целеполаг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 организует работу по  формулировке цели учебной деятельности, по овладению обобщёнными способами приобретения новых зна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водящий диалог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з чего состоят все живые организмы? 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ак какова же тема сегодняшнего урок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  </w:t>
                            </w:r>
                            <w:r>
                              <w:rPr/>
                              <w:t>Организует подводящий диалог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аков главный вопрос нашего урока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Какова цель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лушивает предположения дете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ют на вопросы, высказывают свои предположения.        Формулируют конкретную цель своих будущих учебных действий, устраняющих причину возникшего затруднения (т.е формулируют, какие знания им нужны, и чему им надо научиться). Предлагают и согласовывают с учителем тему (главный вопрос) урока. Осознают цель предстоящей деятельност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едметные</w:t>
                            </w:r>
                            <w:r>
                              <w:rPr/>
                              <w:t xml:space="preserve"> : - учатся понимать особенности строения кле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 УУД</w:t>
                            </w:r>
                            <w:r>
                              <w:rPr/>
                              <w:t xml:space="preserve">: - учатся строить высказывания; - учатся анализировать, сравнивать, обобщать, выделять главное. </w:t>
                            </w:r>
                            <w:r>
                              <w:rPr>
                                <w:b/>
                              </w:rPr>
                              <w:t>Коммуникативные УУД:</w:t>
                            </w:r>
                            <w:r>
                              <w:rPr/>
                              <w:t xml:space="preserve"> - учатся слушать и понимать речь другого человека. - учатся ставить вопросы, выражать свои мыс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гулятивные УУД:</w:t>
                            </w:r>
                            <w:r>
                              <w:rPr/>
                              <w:t xml:space="preserve"> - учатся самостоятельно обнаруживать и формулировать учебную проблему, определять цель учебной деятельности (формулировка проблемы урока) </w:t>
                            </w:r>
                            <w:r>
                              <w:rPr>
                                <w:b/>
                              </w:rPr>
                              <w:t>Личностные УУД: -</w:t>
                            </w:r>
                            <w:r>
                              <w:rPr/>
                              <w:t xml:space="preserve"> смыслообразование и личностное самоопределе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ответов уча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. «Открытие» нового зн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ный, бесед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 xml:space="preserve">Учитель формирует основы  теоретического мышления, развивает умение находить общее, закономерности, отличное; развивает способности к обобщению; Организует работу в паре. Стимулирует активное участие всех детей в поисковой деятельности. Оказывает консультативную помощь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>
                                <w:color w:val="000000"/>
                              </w:rPr>
                              <w:t xml:space="preserve">Изучаем строение клетки по  таблице и учебнику. Рассматриваем, чем отличается растительная клетка от животно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Давайте вспомним и проверим наши зн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 Один ученик работает у доски с кроссвордом. Из выделенных букв необходимо составить ключевое сло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) Остальные работают по индивидуальным карточкам. Учащиеся в группах проверяют ответы, анализируют 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  <w:r>
                              <w:rPr/>
                              <w:t xml:space="preserve">Организует и проводит физкультминутк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ют в паре. Применяют выбранный способ действия для решения задачи, вызвавшей затруднение. Фиксируют в тетрадях своё «открытие».   Сообщают о результатах выполненной работы. Отвечают на вопросы. Осуществляют самоконтроль. Корректируют свои записи.               Выполняют упражнения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едметные</w:t>
                            </w:r>
                            <w:r>
                              <w:rPr/>
                              <w:t xml:space="preserve">:-учатся перечислять органоиды клетки и их функции;  - учатся понимать смысл биологических терминов. </w:t>
                            </w:r>
                            <w:r>
                              <w:rPr>
                                <w:b/>
                              </w:rPr>
                              <w:t>Познавательные УУД</w:t>
                            </w:r>
                            <w:r>
                              <w:rPr/>
                              <w:t xml:space="preserve">: - учатся ориентироваться в учебнике, находить и использовать нужную информацию (смысловое чтение). - учатся строить высказывания; - учатся анализировать, сравнивать, обобщать, устанавливать причинно-следственные связи. </w:t>
                            </w:r>
                            <w:r>
                              <w:rPr>
                                <w:b/>
                              </w:rPr>
                              <w:t>Коммуникативные УУД</w:t>
                            </w:r>
                            <w:r>
                              <w:rPr/>
                              <w:t xml:space="preserve">: - учатся слушать и понимать речь другого человека. - учатся самостоятельно организовывать учебное взаимодействие при работе в паре. - формирование умения выражать свои мысли. </w:t>
                            </w:r>
                            <w:r>
                              <w:rPr>
                                <w:b/>
                              </w:rPr>
                              <w:t>Регулятивные УУД:</w:t>
                            </w:r>
                            <w:r>
                              <w:rPr/>
                              <w:t xml:space="preserve"> - учатся осуществлять самоконтроль и коррекцию;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Личностные УУД</w:t>
                            </w:r>
                            <w:r>
                              <w:rPr/>
                              <w:t xml:space="preserve">: - формирование жизненного самоопредел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Лесенка.</w:t>
                            </w:r>
                            <w:r>
                              <w:rPr/>
                              <w:t xml:space="preserve"> Ученики на ступеньках лесенки отмечают как усвоили материал: нижняя ступенька - не понял, вторая ступенька - требуется небольшая помощь или коррекция, верхняя ступенька – ребёнок хорошо усвоил материал и работу может выполнить самостоятельн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тап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ые действия по реализации плана. Выражение решения. Применение нового знания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Частично-поисковый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ель организует работу по усвоению учащимися нового способа действ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воение понятия  клетка у учащихся начинается с выделением существенных признаков этого понятия. Это достигается введением определений, которые отвечают на вопрос что такое? И указывают на существенные признаки предмета (явления).   Формирование понятий общих и отличительных признаков идёт при выполнении  лабораторной работы с учебником и  в рабочей тетради  делаются соответствующие зна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ель предлагает выполнить  лабораторную работ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    </w:t>
                            </w:r>
                            <w:r>
                              <w:rPr/>
                              <w:t>Организует работу с текстом учебника стр.35, рис. 1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«Изготовление препарата клеток кожицы чешуи луковицы лук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 – Подготовьте предметное стекло, тщательно протерев его мар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2 – Пипеткой нанесите 1–2 капли воды на предметное стекл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3 – При помощи препаровальной иглы осторожно снимите маленький кусочек прозрачной кожицы с внутренней поверхности чешуи лука. Положите кусочек кожицы в каплю воды и расправьте ег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4 – Покройте кожицу покровным стек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5 – Рассмотрите приготовленный микропрепарат под микроскопом. Отметьте, какие части клетки вы видит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6 – Сравните с рисунком «Строение клетки кожицы чешуи лука» в тексте учеб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7 – Зарисуйте в тетради 2–3 клетки кожицы лука. Обозначьте оболочку, поры, цитоплазму, ядро, вакуоль с клеточным со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б) Работа с компьюте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ыполняем задание по контролю после изучения темы «Строения клетки», проверяем свои ум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людает за работой учащихся. При необходимости оказывает помощь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мысливают содержание лабораторной работы.                       Отвечают на вопросы (осмысливают и проговаривают основные этапы своей деятельности).                    Выполняют  лабораторную работу по плану. Отвечают на вопросы. Делают соответствующие записи в тетрад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едметные</w:t>
                            </w:r>
                            <w:r>
                              <w:rPr/>
                              <w:t xml:space="preserve">: учатся перечислять органоиды клетки, их функции, - учатся понимать смысл биологических терминов.   </w:t>
                            </w:r>
                            <w:r>
                              <w:rPr>
                                <w:b/>
                              </w:rPr>
                              <w:t xml:space="preserve">Познавательные УУД:- </w:t>
                            </w:r>
                            <w:r>
                              <w:rPr/>
                              <w:t xml:space="preserve">учатся готовить микропрепарат,-работать с микроскопом, - учатся ориентироваться в учебнике, рабочей тетради, находить и использовать нужную информацию.  Учатся анализировать, сравнивать, обобщать, устанавливать причинно-следственные связи.   </w:t>
                            </w:r>
                            <w:r>
                              <w:rPr>
                                <w:b/>
                              </w:rPr>
                              <w:t>Коммуникативные УУД</w:t>
                            </w:r>
                            <w:r>
                              <w:rPr/>
                              <w:t>: - учатся слушать и понимать речь другого человека. - учатся ставить вопросы, выражать свои мысли. 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егулятивные УУД:</w:t>
                            </w:r>
                            <w:r>
                              <w:rPr/>
                              <w:t xml:space="preserve"> - учатся самостоятельно обнаруживать и формулировать учебную проблему, определять цель учебной деятельности; - учатся осуществлять самоконтроль и коррекцию; 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Личностные УУД:</w:t>
                            </w:r>
                            <w:r>
                              <w:rPr/>
                              <w:t xml:space="preserve"> - осознают единство и целостность мира. - формирование личностного и жизненного самоопред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сты самоконтро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провер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. Рефлек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eastAsia="ru-RU"/>
                              </w:rPr>
                              <w:t>Проверяет  уровнь понимания учебного материала, психологического состояния учащихся после урока по вопросам: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ind w:left="360"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eastAsia="ru-RU"/>
                              </w:rPr>
                              <w:t>До урока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Не зна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Не понима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Не мог представить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Не мог выразить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Не мог выполнить…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Сейчас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Выясни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Выучи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Познакомился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Запомнил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>Организует беседу по вопросам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Все ли вам было понятно в течение урока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Какая часть урока показалась самой интересной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-Какая часть урока  вызвала затруднение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-Какое у вас настроение после урока?            Организует подведени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lang w:eastAsia="ru-RU"/>
                              </w:rPr>
                              <w:t>итогов с помощью стихотвор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летка - жизни всей основа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вторять мы будем снова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олько есть одна бед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е удастся никог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ам увидеть клетку глаз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А хотелось бы всё сра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Рассмотреть и разобра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летку перерисова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едь из клетки состоя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Морж, медведь, петух и к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Дуб, сосна, собака, кош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Да и гриб на тонкой ножк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Многоклеточные м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 поэтому долж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летки мышц мы упражня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летки мозга развива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Обеспечат эти кле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Нам хорошие отметки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ют степень соответствия поставленной цели и результатов деятельности. Определяют степень своего продвижения к цели, высказывают оценочные суждения.       Формулируют и записывают то, что узнали на уроке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едметные :</w:t>
                            </w:r>
                            <w:r>
                              <w:rPr/>
                              <w:t xml:space="preserve"> - учатся перечислять органоиды клетки, указывая их функции, - учатся понимать смысл биологических терминов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знавательные УУД</w:t>
                            </w:r>
                            <w:r>
                              <w:rPr/>
                              <w:t xml:space="preserve">: - учатся ориентироваться в, рабочей тетради, находить и использовать нужную информацию. - учатся строить высказывания; - учатся анализировать, сравнивать, обобщать, устанавливать причинно-следственные связи. </w:t>
                            </w:r>
                            <w:r>
                              <w:rPr>
                                <w:b/>
                              </w:rPr>
                              <w:t>Коммуникативные УУД</w:t>
                            </w:r>
                            <w:r>
                              <w:rPr/>
                              <w:t xml:space="preserve">: - учатся слушать и понимать речь другого человека. - учатся  выражать свои мысли. </w:t>
                            </w:r>
                            <w:r>
                              <w:rPr>
                                <w:b/>
                              </w:rPr>
                              <w:t>Регулятивные УУД</w:t>
                            </w:r>
                            <w:r>
                              <w:rPr/>
                              <w:t xml:space="preserve">: - учатся осуществлять самоконтроль и коррекцию;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Личностные УУД</w:t>
                            </w:r>
                            <w:r>
                              <w:rPr/>
                              <w:t>: - формирование личностного самоопредел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сигнальные карточки» (самооценка ведется с помощью сигнальных разноцветных карточек)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. Домашнее зад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/>
                              <w:t>Озвучивает и комментирует  домашнее задание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§7, вопросы на странице  38.      </w:t>
                            </w:r>
                          </w:p>
                          <w:p>
                            <w:pPr>
                              <w:pStyle w:val="Normal"/>
                              <w:ind w:right="100"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62626"/>
                                <w:u w:val="single"/>
                                <w:lang w:eastAsia="ru-RU"/>
                              </w:rPr>
                              <w:t>Творческий уровень</w:t>
                            </w:r>
                            <w:r>
                              <w:rPr>
                                <w:color w:val="262626"/>
                                <w:u w:val="single"/>
                                <w:lang w:eastAsia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262626"/>
                                <w:lang w:eastAsia="ru-RU"/>
                              </w:rPr>
                              <w:t>вылепить на картоне из пластилина клетку с ее органоидами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262626"/>
                                <w:lang w:eastAsia="ru-RU"/>
                              </w:rPr>
                              <w:t>     </w:t>
                            </w:r>
                            <w:r>
                              <w:rPr>
                                <w:color w:val="262626"/>
                                <w:lang w:eastAsia="ru-RU"/>
                              </w:rPr>
                              <w:t>сочинить сказку о  клетке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ывают домашнее задание, задают вопросы, осмысливают зад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Личностные УУД</w:t>
                            </w:r>
                            <w:r>
                              <w:rPr/>
                              <w:t xml:space="preserve">: - формирование личностного самоопределения. </w:t>
                            </w:r>
                            <w:r>
                              <w:rPr>
                                <w:b/>
                              </w:rPr>
                              <w:t>Регулятивные УУД</w:t>
                            </w:r>
                            <w:r>
                              <w:rPr/>
                              <w:t xml:space="preserve">: - ставят самостоятельно учебную задачу на основе соотнесения того, что уже известно и усвоено, и того, что ещё не известно. - мобилизуют свои силы к волевому усилию, т.е. к выбору преодоления препятствий.                                            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lang w:val="en-US" w:eastAsia="ru-RU"/>
        </w:rPr>
      </w:pPr>
      <w:r>
        <w:rPr>
          <w:b/>
          <w:bCs/>
          <w:i/>
          <w:iCs/>
          <w:color w:val="000000"/>
          <w:lang w:val="en-US" w:eastAsia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 w:eastAsia="ru-RU"/>
        </w:rPr>
      </w:pPr>
      <w:r>
        <w:rPr>
          <w:b/>
          <w:bCs/>
          <w:i/>
          <w:iCs/>
          <w:color w:val="000000"/>
          <w:lang w:val="en-US" w:eastAsia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 w:eastAsia="ru-RU"/>
        </w:rPr>
      </w:pPr>
      <w:r>
        <w:rPr>
          <w:b/>
          <w:bCs/>
          <w:i/>
          <w:iCs/>
          <w:color w:val="000000"/>
          <w:lang w:val="en-US" w:eastAsia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val="en-US" w:eastAsia="ru-RU"/>
        </w:rPr>
      </w:pPr>
      <w:r>
        <w:rPr>
          <w:b/>
          <w:bCs/>
          <w:i/>
          <w:iCs/>
          <w:color w:val="000000"/>
          <w:lang w:val="en-US"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1">
    <w:name w:val="Основной шрифт абзаца1"/>
    <w:qFormat/>
    <w:rPr/>
  </w:style>
  <w:style w:type="character" w:styleId="C5">
    <w:name w:val="c5"/>
    <w:qFormat/>
    <w:rPr/>
  </w:style>
  <w:style w:type="character" w:styleId="C28">
    <w:name w:val="c2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23">
    <w:name w:val="c23"/>
    <w:basedOn w:val="Normal"/>
    <w:qFormat/>
    <w:pPr>
      <w:suppressAutoHyphens w:val="false"/>
      <w:spacing w:before="280" w:after="280"/>
    </w:pPr>
    <w:rPr/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17:00Z</dcterms:created>
  <dc:creator>Admin</dc:creator>
  <dc:description/>
  <cp:keywords/>
  <dc:language>en-US</dc:language>
  <cp:lastModifiedBy>клиент</cp:lastModifiedBy>
  <cp:lastPrinted>2014-11-10T01:02:00Z</cp:lastPrinted>
  <dcterms:modified xsi:type="dcterms:W3CDTF">2016-07-11T10:59:00Z</dcterms:modified>
  <cp:revision>41</cp:revision>
  <dc:subject/>
  <dc:title/>
</cp:coreProperties>
</file>