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. Развитие жизни на Земле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войные вытеснили древних папоротникообразных благодаря преимуществу – наличию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3"/>
        <w:gridCol w:w="2213"/>
        <w:gridCol w:w="2213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по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цвет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л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емян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/>
        <w:t>2. Доказательством эволюции растительного мира служит</w:t>
      </w:r>
    </w:p>
    <w:tbl>
      <w:tblPr>
        <w:tblW w:w="91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86"/>
        <w:gridCol w:w="2303"/>
        <w:gridCol w:w="221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зменение условий окружающей сре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личие у растений вегетативного размн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личие «живых ископаемых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пособность к фотосинтезу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лосеменные растения вытеснили древних папоротникообразных благодаря ароморфозу − образованию у них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лод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цветк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рн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емян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оцессе эволюции растений корень впервые появился у древних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041"/>
        <w:gridCol w:w="2564"/>
        <w:gridCol w:w="2183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апоротникообразны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оховидны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риниофитов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олосеменных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. Формирование в процессе эволюции у кистепёрых рыб лёгких и плавников особого строения позволило считать их предками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72"/>
        <w:gridCol w:w="2356"/>
        <w:gridCol w:w="2347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есмыкающихс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емноводны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хрящевых ры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стных рыб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 Установите последовательность ароморфозов в эволюции беспозвоночных животных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зникновение двусторонней симметрии те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явление многоклеточ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зникновение членистых конечностей, покрытых хити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асчленение тела на множество сегменто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/>
        <w:t>. Установите последовательность формирования ароморфозов в эволюции хордовых животных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0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зникновение лёгки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бразование головного и спинного моз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бразование хорд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зникновение четырёхкамерного сердца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/>
        <w:t>. Установите соответствие между примером ароморфоза и геологической эрой, на протяжении которой он сформировался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93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РОМОРФО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 возникновение эука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 выход растений на су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 появление многоклеточн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 возникновение органов у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) выход на сушу членистоногих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Э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 протерозо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 палеозойская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9. Установите соответствие между событием в эволюции органического мира </w:t>
        <w:br/>
        <w:t>и эрой,</w:t>
      </w:r>
      <w:r>
        <w:rPr/>
        <w:t xml:space="preserve"> для которой оно характерно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3083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ЭВОЛЮЦИОННОЕ СОБ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явление неандертальцев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появление первоптиц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явление первых млекопитающих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осподство плацентарных млекопитающих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лное вымирание динозавров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аспространение и господство цветков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Э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езозойская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айнозо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0. Установите хронологическую последовательность появления на Земле основных групп животных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029"/>
        <w:gridCol w:w="1656"/>
        <w:gridCol w:w="1790"/>
        <w:gridCol w:w="252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лоские черв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Членистоног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льчатые черв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стейш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ишечнополостные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1. Ископаемыми переходными формами</w:t>
      </w:r>
      <w:r>
        <w:rPr/>
        <w:t xml:space="preserve"> считают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0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верозубою рептилию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латимерию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трилобитов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археоптери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стегоцефал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1935" cy="1847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 повлияло появление фотосинтезирующих организмов на дальнейшую эволюцию жизни на Земле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ароморфозы в процессе эволюции появились у папоротниковидных </w:t>
        <w:br/>
        <w:t>по сравнению с моховидными и позволили им завоевать сушу? Приведите </w:t>
        <w:br/>
        <w:t>не менее четырёх признаков. Ответ поясните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eastAsia="+mn-ea" w:cs="+mn-cs"/>
          <w:b/>
          <w:bCs/>
          <w:color w:val="000000"/>
          <w:kern w:val="2"/>
          <w:sz w:val="56"/>
          <w:szCs w:val="56"/>
        </w:rPr>
        <w:t xml:space="preserve"> </w:t>
      </w:r>
      <w:r>
        <w:rPr>
          <w:b/>
          <w:bCs/>
        </w:rPr>
        <w:t xml:space="preserve">Найдите ошибки </w:t>
      </w:r>
      <w:r>
        <w:rPr/>
        <w:t>в приведённом тексте. Укажите номера предложений, в которых сделаны ошибки, исправьте их. 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Ароморфоз – направление эволюции, для которого характерны мелкие адаптационные изменения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В результате ароморфоза формируются новые виды в пределах одной группы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Благодаря эволюционным изменениям организмы осваивают новые среды обита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 В результате ароморфоза произошёл выход животных на суш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 К ароморфозам также относят формирование приспособлений к жизни на дне моря у камбалы и ската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993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59:00Z</dcterms:created>
  <dc:creator>user</dc:creator>
  <dc:description/>
  <cp:keywords/>
  <dc:language>en-US</dc:language>
  <cp:lastModifiedBy>user</cp:lastModifiedBy>
  <dcterms:modified xsi:type="dcterms:W3CDTF">2017-01-22T15:41:00Z</dcterms:modified>
  <cp:revision>6</cp:revision>
  <dc:subject/>
  <dc:title/>
</cp:coreProperties>
</file>