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sz w:val="96"/>
          <w:szCs w:val="9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/>
        <w:drawing>
          <wp:inline distT="0" distB="0" distL="0" distR="0">
            <wp:extent cx="592518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mc:AlternateContent>
          <mc:Choice Requires="wps">
            <w:drawing>
              <wp:inline distT="0" distB="0" distL="0" distR="0">
                <wp:extent cx="5972810" cy="1638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760" cy="163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Третье ратное поле Росс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9.05pt;width:470.25pt;height:12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Третье ратное поле России</w:t>
                      </w:r>
                    </w:p>
                  </w:txbxContent>
                </v:textbox>
                <v:path textpathok="t"/>
                <v:textpath on="t" fitshape="t" string="Третье ратное поле Росси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Час мужества к 75-летию начала Курской битв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ровка так бы и осталась обычным поселком в российской глубинке, если бы здесь не произошло событие, которое некоторые историки считают решающим во всей Второй мировой вой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июля 1943 г. во время Курской битвы под Прохоровкой разыгралось крупнейшее во Второй мировой войне — и во всей мировой истории — танковое сражение. С обеих сторон участвовало до 1000 танков и самоходных орудий.</w:t>
        <w:br/>
        <w:t>В истории страны Прохоровское поле называют Третьим ратным полем России наряду с Куликовым и Бородинским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хоровское сражение развернулось на южном участке Курской дуги, куда германское командование решило направить главный удар. Немцы бросили в наступление лучшие силы: 2-й танковый корпус СС, в который входили элитные дивизии «Мертвая голова», «Лейбштандарт Адольф Гитлер» и «Рейх». Броневой клин в составе до 300 танков и штурмовых орудий прорвал две линии укреплений советских войск и вышел к третьей, что была создана в 10 км юго-западнее станции Прохоровка (параллельно наступление на южном фасе Курской дуги развивали другие немецкие части: западнее и восточнее прохоровского направления, что создавало угрозу окружения — нужно было торопиться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июля враг сумел сломить оборону 2-го гвардейского танкового корпуса и 183-й стрелковой дивизии Красной армии и приблизился к окраине Прохоровки. Ценой больших потерь советские войска остановили нем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лась ситуация, когда исход грандиозной битвы решали уже не часы, а минуты. Советское командование приняло решение осуществить мощный контрудар и уничтожить вклинившиеся в оборону войска противника. Удар был решено нанести утром 12 июля силами 5-й гвардейской танковой армии под командованием генерал-лейтенанта Павла Ротмистрова (1901-1982 гг.). Армия была усилена 2-м гвардейским Тацинским танковым корпусом и 2-м танковым корпусом. Всего — более 700 танков и самоходно-артиллерийских установок СА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08:30 12 июля после 15-минутной артиллеристской подготовки контрудар был нанесен, после чего танковые соединения двинулись навстречу друг другу. Бой шел на небольшой — для такого невероятного количества танков и САУ — территории шириной от 3 до 8 км между железной дорогой и излучиной реки Псё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ня советских танков была не столь мощной, как у немецких, но они вклинивались в боевые порядки немецких войск, получая преимущество за счет скорости и маневренности, расстреливали противника с близкого расстояния в бортовую броню. Бой на короткой дистанции лишил немцев возможности использовать преимущество мощных пушек. В результате боевые порядки смешались, и завязались танковые дуэ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же к вечеру дивизия «Мертвая голова», получив поддержку авиации и артиллерии, сумела прорвать оборону советских стрелковых частей. Немцам это далось ценой огромных потерь, что ослабило их боевые возможности. Наступление выдохло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июля германская армия прекратила атаку и стала отступать в сторону Белгорода, советские войска преследовали отступавших.Результатом танкового сражения под Прохоровкой стали провал немецкого плана на Курской дуге «Цитадель» и значительные потери танковых сил германской армии. Танковое сражение под Прохоровкой явилось прологом к разгрому немецко-фашистских войск в Курской битве (5 июля — 23 августа 1943 г.), которая стала переломным событием во всей Второй мировой вой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военно-исторический музей-заповедник «Прохоровское поле» расположен на севере Белгородской области, неподалеку от истоков реки Псёл, и представляет собой территорию с мемориальными сооружениями и памятниками, главным является памятник Победы «Звонница». Над  Прохоровским полем стоит тишина, как и подобает в том месте, где пали тысячи воинов. И с трудом верится, что сравнительно недавно здесь сошлись в смертельной схватке танковые армии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апреля 1995 г., в преддверии 50-летия победы в Великой Отечественной войне, президент Российской Федерации подписал Указ «О создании Государственного военно-исторического музея-заповедника «Прохоровское поле» «в целях увековечения памяти погибших при защите Отечества в битве на Курской дуге и в связи с завершением создания музейно-мемориального комплекса «Прохоровское поле».В 2010 г. был открыт музейный комплекс с культурно - историческим центром «Третье ратное поле России «Прохоровское поле»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площади перед музеем находится скульптурно-художественная композиция «Танковое сражение под Прохоровкой. Таран». Композиция очень эмоциональная, как говорили ветераны, в полной мере передающая накал сражения.На площади перед музеем установлена Свеча Памяти. При входе в музей находятся шесть стел — своеобразная каменная книга о Курской битве.</w:t>
        <w:br/>
        <w:t>В самом музее, в центре зала, посвященного непосредственно битве под Прохоровкой, замер подлинный танк Т-3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зданием музея воссозданы фрагменты советских и немецких оборонительных укреплений: блиндажи, траншеи, окопы, ходы сообщений, наблюдательные пункты, артиллерийские площадки и укрытия для танков.Музей составляет единый архитектурный ансамбль с храмом Святых Первоверховных апостолов Петра и Павла, сооруженным на народные пожертвования. Храм был открыт в 1995 г. в память о погибших под Прохоровкой и к 50-летию Победы в Великой Отечественной войне. На стены храма нанесены имена погибших на этой земле 7382 воин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отмечаемый ежегодно День сражения под Прохоровкой в храме Петра и Павла проходят богослужения в память о погибших воинах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нтр музейного комплекса — памятник Победы «Звонница» представляет собой стилизованную старорусскую звонницу, что поставлена в двух километрах от окраины Прохоровки, на высоте 252,2, где находился эпицентр Прохоровского танкового сражения. Открыта также к 50-летию победы в Великой Отечественной войне в 1995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батный колокол «Звонницы» звучит через 20 мин — три раза в час: первый раз — о героях Куликова поля, второй — о солдатах Бородина, третий — в память о Прохоровском сражении.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ядом со «Звонницей» воссозданы эпизоды начала атаки танковой роты 5-й гвардейской танковой армии. Каждый год 12 июля, в день танкового сражения под Прохоровкой, у «Звонницы» проходит многотысячный митинг. Кто никогда не был в Прохоровке – обязательно попросите родителей, чтобы вас свозили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почтим память погибших на Курской дуге минутой молчания.</w:t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1:08:00Z</dcterms:created>
  <dc:creator>11</dc:creator>
  <dc:description/>
  <cp:keywords/>
  <dc:language>en-US</dc:language>
  <cp:lastModifiedBy>111</cp:lastModifiedBy>
  <dcterms:modified xsi:type="dcterms:W3CDTF">2018-07-15T15:32:00Z</dcterms:modified>
  <cp:revision>2</cp:revision>
  <dc:subject/>
  <dc:title/>
</cp:coreProperties>
</file>