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Конспект организованной образовательной деятельности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знавательно-исследовательской деятельности в старшей группе на тему «Вулканы» </w:t>
      </w:r>
    </w:p>
    <w:p>
      <w:pPr>
        <w:pStyle w:val="Style16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shd w:fill="FFFFFF" w:val="clear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> Знакомство воспитанников с процессом извержения вулкана, посредством опытно-экспериментальной деятельности.</w:t>
      </w:r>
    </w:p>
    <w:p>
      <w:pPr>
        <w:pStyle w:val="Style16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shd w:fill="FFFFFF" w:val="clear"/>
          <w:lang w:eastAsia="ru-RU"/>
        </w:rPr>
        <w:t xml:space="preserve">Задачи </w:t>
      </w:r>
    </w:p>
    <w:p>
      <w:pPr>
        <w:pStyle w:val="Style16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 xml:space="preserve">Обучающие: 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Расширить знания детей об окружающем мире. 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ознакомить с новыми словами «пемза», «лава»,  «жерло», «магма», «кратер».</w:t>
      </w:r>
    </w:p>
    <w:p>
      <w:pPr>
        <w:pStyle w:val="Style16"/>
        <w:numPr>
          <w:ilvl w:val="0"/>
          <w:numId w:val="2"/>
        </w:numPr>
        <w:spacing w:lineRule="auto" w:line="36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Активизировать речь детей.</w:t>
      </w:r>
    </w:p>
    <w:p>
      <w:pPr>
        <w:pStyle w:val="Style16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Воспитательные: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ь усидчивость, упорство доводить начатое дело до конца.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учить к аккуратности в работ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3"/>
        </w:numPr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интерес к окружающему миру, к опытно – экспериментальной деятельности.</w:t>
      </w:r>
    </w:p>
    <w:p>
      <w:pPr>
        <w:pStyle w:val="Style16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>Развивающие: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азвивать интерес к процессу и результатам работы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вать умения устанавливать причинно – следственные связи. 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фантазию и воображение.</w:t>
      </w:r>
    </w:p>
    <w:p>
      <w:pPr>
        <w:pStyle w:val="Style16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бразовательные области:</w:t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удожественно – эстетическое развитие, Социально – коммуникативное развитие, Познавательное развитие, Физическое развитие, Речевое развитие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Чтение детской энциклопедии "Все обо всем", Большая энциклопедия "Почемучек", рассматривание фотографий, иллюстраций с различными вулканами. Беседы о вулканах с фактами. Изготовление макета вулкана.</w:t>
      </w:r>
    </w:p>
    <w:p>
      <w:pPr>
        <w:pStyle w:val="Style16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териал и инструменты:</w:t>
      </w:r>
      <w:r>
        <w:rPr>
          <w:rFonts w:cs="Times New Roman" w:ascii="Times New Roman" w:hAnsi="Times New Roman"/>
          <w:sz w:val="28"/>
          <w:szCs w:val="28"/>
        </w:rPr>
        <w:t xml:space="preserve"> Посылка. Макет вулкана, сода, уксус, моющее средство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дон, красная краска, пемза,  камешки, тазик с водой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оварная работа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«лава»,  «жерло», «магма», «кратер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746"/>
        <w:gridCol w:w="5721"/>
      </w:tblGrid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ый момен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организация внимания детей.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ое слово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Р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равствуй, небо голубое (тянут руки вверх)</w:t>
              <w:br/>
              <w:t>Здравствуй, солнце золотое (очерчивают круг руками)</w:t>
              <w:br/>
              <w:t>Здравствуй, легкий ветерок (покачивают руками над головой)</w:t>
              <w:br/>
              <w:t>Здравствуй маленький цветок,</w:t>
              <w:br/>
              <w:t>Здравствуй утро, здравствуй день</w:t>
              <w:br/>
              <w:t>Заниматься нам не лень.</w:t>
              <w:br/>
            </w:r>
          </w:p>
        </w:tc>
      </w:tr>
      <w:tr>
        <w:trPr>
          <w:trHeight w:val="6369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Вводная часть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ь: обеспечение мотивации детей на занятие, совместное целеполагание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ная мотивация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детьми способов решения проблемы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иментальная деятельность( Опыт1 с пемзой)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Основная часть.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комство с вулканом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минутка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ое слово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иментальная деятельность (Опыт 2-вулкан)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овая гимнастика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я на художественное творчество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Р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Р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Р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Р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Р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Р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Э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спитатель: Ребята, когда я пришла в детский сад, мне сторож передал посылку и письмо, давайте посмотрим,что в ней. (воспитатель открывает посылку и достает пемзу)</w:t>
            </w:r>
            <w:r>
              <w:rPr>
                <w:rFonts w:cs="Times New Roman" w:ascii="Times New Roman" w:hAnsi="Times New Roman"/>
                <w:color w:val="303F5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Помогите мне, ребята, разобраться: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то за камень я нашел? Откуда он?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ак узнаете - пишите,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Жду от вас я новостей,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лучать люблю я письма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талантливых детей.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душка Знай».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оспитатель: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то знает, что это такое? Как называется? Для чего она нужна? Может, у кого-нибудь дома есть такой предмет? (ответы детей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оспитатель: Это –пемза.</w:t>
            </w: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огда лава вырывается из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вулкана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, на воздухе она остывает и затвердевает. Кусочки застывшей лавы – это и есть пемза.</w:t>
            </w:r>
          </w:p>
          <w:p>
            <w:pPr>
              <w:pStyle w:val="Style16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Чем же пемза отличается от обычного камня?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(ответы детей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Какая она на ощупь?</w:t>
              <w:br/>
              <w:t>Дети: Она шероховатая.</w:t>
              <w:br/>
              <w:t>(Воспитатель раздаёт детям камешки, они сравнивают их с пемзой.)</w:t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Какие на ощупь камни?</w:t>
              <w:br/>
              <w:t>Дети: Они гладкие.</w:t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Сравните по весу камешек и пемзу. Что вы можете сказать?</w:t>
              <w:br/>
              <w:t>Дети: Камешек тяжёлый, а пемза лёгкая.</w:t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Что можете сказать о внешнем виде? </w:t>
              <w:br/>
              <w:t>Дети: Пемза имеет дырочки, а камни - нет.</w:t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Отпустите пемзу в воду, я отпущу камни, что вы наблюдаете?</w:t>
              <w:br/>
              <w:t>Дети: Пемза не тонет, а камни тонут.</w:t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Воспитатель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: Почему? Как вы думаете?</w:t>
              <w:br/>
              <w:t>Дети: Камни тяжёлые, а пемза лёгкая, так как в ней есть дырочки, наполненные воздухом. </w:t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Правильно, в пемзе есть поры, в которых находится воздух, поэтому пемза лёгкая и не тонет. </w:t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Воспитатель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: Видели ли вы, где применяют пемзу?</w:t>
              <w:br/>
              <w:t>(Дети делятся своими мыслями.)</w:t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Благодаря её шероховатой поверхности, пемзу применяют в удалении грубой кожи на пятках, в шлифовке деревянных изделий, измельчив, её используют в изготовлении лекарств и моющих средств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оспитатель:  А что такое вулкан? (ответы – предположения детей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давайте пойдём к нему в гости и точно узнаем (воспитатель подводит детей к демонстрационной доске)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изкультминутка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Вулканы начали "играть" -</w:t>
              <w:br/>
              <w:t>Из жерла лаву извергать. (Присесть, постепенный подъем на носочки, руки поднять вверх, потянуться, сделать несколько встряхиваний расслабленными кистями рук, опустить руки вниз.)</w:t>
              <w:br/>
              <w:t>Вулкан гремит! Вулкан пыхтит!</w:t>
              <w:br/>
              <w:t>Как грозен он сейчас на вид! (Руки на поясе, поднимаем их вверх с одновременным сжиманием и разжиманием пальцев рук в кулак. -2 раза)</w:t>
              <w:br/>
              <w:t>Но вот он начал уставать -</w:t>
              <w:br/>
              <w:t>Огонь в нём начал угасать. (Медленное опускание рук с одновременным приседанием)</w:t>
              <w:br/>
              <w:t>Последний раз огнём дыхнул – (Сидя в приседе, долгий сильный выдох. Дышат как драконы «извергающие огонь»)</w:t>
              <w:br/>
              <w:t>И на десятки лет уснул. (Складывают руки под щеку «засыпают»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Я расскажу вам легенду. Жил на свете бог огня по имени Вулкан (показ иллюстраций). Ему нравилось кузнечное дело. Построил он себе кузницу внутри высоченной горы. А гора стояла прямо посреди моря. Когда Вулкан работал молотом, гора дрожала от верхушки до основания, а грохот и гул разносился далеко вокруг. Из отверстия на вершине с оглушительным рёвом летели камни, огонь и пепел . «Вулкан работает»,- со страхом говорили люди и уходили жить подальше от этого места. С тех пор люди все огнедышащие горы стали называть вулканами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ь показывает иллюстрации вулкана и организует обсуждение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й формы вулкан?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вы видите на вершине горы?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 На вершине горы большая яма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Эта огромная чаша с крутыми склонами называется кратер. Давайте все вместе повторим это новое слово. (Дети повторяют слово кратер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спита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А эта дыра, уходящая глубоко в землю- жерло вулкана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ети вместе повторяют слово жерло)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на самой глубине вулкана- расплавленное горячее вещество- магма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спитатель: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гненная жидкость, выходящая из вулкана, называется лавой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бята, а знаете, вулканы бывают действующие, спящие и потухшие.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й вулкан называется действующим? (ответы детей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ющий вулкан – когда идет извержение вулкана. Во время извержения вулкан похож на разбушевавшегося зверя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й вулкан называют спящим? (Ответы детей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ящий – это вулкан, который имеет вид обычной горы, но может в любой момент взорваться, проснуться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вулканы называют потухшими? (Ответы детей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те вулканы, которые работали в далеком-далеком прошлом. И в краторе таких вулканов образуются озера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звержение вулканов угрожает жизни людей. Они бывают очень мощные и разрушительные, не оставляя ничего живого на своём пути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ыт№2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 сейчас мы с вами попробуем сами разбудить вулкан.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жде, чем приступить к выполнению опыта, необходимо изучить схему. (воспитатель, совместно с детьми обсуждают последовательность проведения опыта и технику безопасности)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асыпаем  2 ст. ложки белого порошка (питьевой соды)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Добавляем красной краски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Несколько капель моющей жидкости (пипеткой)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еперь внимание! Эта жидкость у меня с особым знаком. Что он означает? (самому пользоваться нельзя) это уксус, наливать можно только взрослому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ети наблюдают извержение вулкана)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лодцы ребята, вы были внимательными, работали аккуратно и все у вас получилось, замечательно! Теперь вы знаете, что такое вулкан и как он извергается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на вопрос Дедушки Зная мы ответили, но как узнает он наш ответ?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 сначала разомнём свои пальчики.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альчиковая гимнастика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читаем мы сейчас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де вулканы есть у нас?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з Запад на Восток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ез Север, через Юг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щайся, сделав круг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ералы здесь нашл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 собрали и пошли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м предстоит интересная и очень ответственная работа. Прежде чем приступить, давайте вспомним, как можно нарисовать вулкан?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ой вулкан у подножия? (широкий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цвета больше всего подойдут для бурлящей клокочущей лавы? (яркие, сочные, насыщенные – все оттенки красного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ети схематично рисуют вулкан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 мастерски ответили на вопрос Дедушки Зная, с заданием отлично справились, спасибо за сотрудничество.</w:t>
            </w:r>
          </w:p>
        </w:tc>
      </w:tr>
      <w:tr>
        <w:trPr/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V. Итог занят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флексия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сохранение позитивных эмоциональных ощущений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Р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Р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 Итог занят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спитатель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Ребята, что вы узнали нового? Что вам запомнилос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? Что  понравилось?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. Рефлексия.</w:t>
            </w:r>
          </w:p>
          <w:p>
            <w:pPr>
              <w:pStyle w:val="Style16"/>
              <w:spacing w:lineRule="auto" w:line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Мы сейчас с вами превратимся в вулкан. Если вам на занятии было интересно, вы узнали много нового вы подходите к картинке  с действующим вулканом; а  если вам было на занятии немного трудно, то к затухшему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 У детей которые выбрали затухший, спросить почему?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Ответы детей.) </w:t>
            </w:r>
          </w:p>
          <w:p>
            <w:pPr>
              <w:pStyle w:val="Style16"/>
              <w:spacing w:lineRule="auto" w:line="36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C2">
    <w:name w:val="c2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9:26:00Z</dcterms:created>
  <dc:creator>александр секретарев</dc:creator>
  <dc:description/>
  <cp:keywords/>
  <dc:language>en-US</dc:language>
  <cp:lastModifiedBy>Губернатор</cp:lastModifiedBy>
  <dcterms:modified xsi:type="dcterms:W3CDTF">2018-08-15T12:14:00Z</dcterms:modified>
  <cp:revision>6</cp:revision>
  <dc:subject/>
  <dc:title/>
</cp:coreProperties>
</file>