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</w:t>
      </w:r>
      <w:r>
        <w:rPr>
          <w:b/>
          <w:bCs/>
          <w:sz w:val="26"/>
          <w:szCs w:val="26"/>
        </w:rPr>
        <w:t>Муниципальное  бюджетное  общеобразовательное  учрежд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</w:t>
      </w:r>
      <w:r>
        <w:rPr>
          <w:b/>
          <w:bCs/>
          <w:sz w:val="26"/>
          <w:szCs w:val="26"/>
        </w:rPr>
        <w:t>«Молзинская  начальная  школа — детский сад « 4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                                         </w:t>
      </w:r>
      <w:r>
        <w:rPr>
          <w:rFonts w:eastAsia="Times New Roman" w:cs="Times New Roman"/>
          <w:b/>
          <w:bCs/>
          <w:sz w:val="30"/>
          <w:szCs w:val="30"/>
        </w:rPr>
        <w:t xml:space="preserve"> </w:t>
      </w:r>
      <w:r>
        <w:rPr>
          <w:rFonts w:eastAsia="Times New Roman" w:cs="Times New Roman"/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К О Н С П Е К 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</w:t>
      </w:r>
      <w:r>
        <w:rPr>
          <w:b/>
          <w:bCs/>
          <w:sz w:val="30"/>
          <w:szCs w:val="30"/>
        </w:rPr>
        <w:t>фольклорного  развлечения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</w:t>
      </w:r>
      <w:r>
        <w:rPr>
          <w:rFonts w:eastAsia="Times New Roman" w:cs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Р У С С К А Я    Я Р М А Р К А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         </w:t>
      </w:r>
      <w:r>
        <w:rPr>
          <w:b/>
          <w:bCs/>
          <w:sz w:val="30"/>
          <w:szCs w:val="30"/>
        </w:rPr>
        <w:t>С Т А Р Ш А Я   Г Р У П П А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  <w:sz w:val="30"/>
          <w:szCs w:val="30"/>
        </w:rPr>
        <w:t xml:space="preserve">                                                                                                                                </w:t>
      </w:r>
      <w:r>
        <w:rPr>
          <w:b/>
          <w:bCs/>
          <w:sz w:val="30"/>
          <w:szCs w:val="30"/>
        </w:rPr>
        <w:t xml:space="preserve">Воспитатель     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</w:t>
      </w:r>
      <w:r>
        <w:rPr>
          <w:b/>
          <w:bCs/>
          <w:sz w:val="30"/>
          <w:szCs w:val="30"/>
        </w:rPr>
        <w:t xml:space="preserve">Вечеринская А.Н.  </w:t>
      </w:r>
    </w:p>
    <w:p>
      <w:pPr>
        <w:pStyle w:val="Normal"/>
        <w:jc w:val="right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</w:t>
      </w: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Молзино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</w:t>
      </w:r>
      <w:r>
        <w:rPr>
          <w:b/>
          <w:bCs/>
          <w:sz w:val="28"/>
          <w:szCs w:val="28"/>
        </w:rPr>
        <w:t>201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</w:t>
      </w:r>
      <w:r>
        <w:rPr>
          <w:b/>
          <w:bCs/>
        </w:rPr>
        <w:t>«РУССКАЯ  ЯРМАРКА»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</w:t>
      </w:r>
      <w:r>
        <w:rPr>
          <w:b/>
          <w:bCs/>
          <w:sz w:val="22"/>
          <w:szCs w:val="22"/>
          <w:u w:val="single"/>
        </w:rPr>
        <w:t>ДЕТИ ПОД РУССКУЮ НАРОДНУЮ МУЗЫКУ ВХОДЯТ В ЗА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      -  Здравствуйте, ребятишк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Здравствуйте, парнишки, да славные девчушк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ая       </w:t>
      </w:r>
      <w:r>
        <w:rPr>
          <w:sz w:val="28"/>
          <w:szCs w:val="28"/>
        </w:rPr>
        <w:t>- Гляди-ка, сколько людей на ярмарке собралос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Снова ярмарка шумит, пряники с конфетами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товар народ глядит, люди разодеты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      </w:t>
      </w:r>
      <w:r>
        <w:rPr>
          <w:sz w:val="28"/>
          <w:szCs w:val="28"/>
        </w:rPr>
        <w:t xml:space="preserve"> - Что душа ваша желает — всё на ярмарке найдёшь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се подарки выбирают, без покупки не уйдёш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Представление начинается, ярмарка открывается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А какая же ярмарка без скоморох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</w:t>
      </w:r>
      <w:r>
        <w:rPr>
          <w:b/>
          <w:bCs/>
          <w:sz w:val="28"/>
          <w:szCs w:val="28"/>
          <w:u w:val="single"/>
        </w:rPr>
        <w:t xml:space="preserve">(Под музыку вбегают скоморохи) </w:t>
      </w:r>
    </w:p>
    <w:p>
      <w:pPr>
        <w:pStyle w:val="Normal"/>
        <w:rPr/>
      </w:pPr>
      <w:r>
        <w:rPr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 xml:space="preserve"> — Мы развесёлые потешники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Известные скоморохи да насмешни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Будьте как дома, не стесняйтесь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 ярмарке нашей прогуляйте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 xml:space="preserve"> — Направо пойдёте — весело время проведёт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лево пойдёте — всё, что ищите найдёт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ямо пойдёте — тоже не пропадёт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А вот назад пойдёте — пожалеет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>(Хоровод)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    </w:t>
      </w:r>
      <w:r>
        <w:rPr>
          <w:sz w:val="28"/>
          <w:szCs w:val="28"/>
        </w:rPr>
        <w:t xml:space="preserve">    - Любит ярмарку народ: игры, пляски, хоровод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 Руси обычай был — народ на ярмарку ходил!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 Ложки, матрёшки, цветные сапож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Гармошки, балалайки есть, всех товаров здесь не сч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купец       </w:t>
      </w:r>
      <w:r>
        <w:rPr>
          <w:sz w:val="28"/>
          <w:szCs w:val="28"/>
        </w:rPr>
        <w:t xml:space="preserve"> — Кому пирожки, горячие пирожки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пылу, с жару — гривенник за пару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ряники печатные, к чаю ароматному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Баранки, крендельки, карамельки, петушки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Налетай, покупай, весь товар разбира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купец       </w:t>
      </w:r>
      <w:r>
        <w:rPr>
          <w:sz w:val="28"/>
          <w:szCs w:val="28"/>
        </w:rPr>
        <w:t>— К нам скорее подходите, на игрушки посмотрите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Игрушки наши славные, весёлые, забавные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купайте за гроши, будут рады малыш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3 купец</w:t>
      </w:r>
      <w:r>
        <w:rPr>
          <w:sz w:val="28"/>
          <w:szCs w:val="28"/>
        </w:rPr>
        <w:t xml:space="preserve">       — А вот платки цветные, с каймою по краям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них цветы большие растут на диво вам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одходите, покупайте, девицы — красавицы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ши яркие платки очень вам понравят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Коробейник </w:t>
      </w:r>
      <w:r>
        <w:rPr>
          <w:sz w:val="28"/>
          <w:szCs w:val="28"/>
        </w:rPr>
        <w:t xml:space="preserve"> - Раздайся народ, корабейник идёт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sz w:val="28"/>
          <w:szCs w:val="28"/>
        </w:rPr>
        <w:t>С игрушками забавными, ложками деревянным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Ждёт задорной музыки русская душа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>До чего же музыка эта хороша!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Ложечки берите, да вперёд выходит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ребёнок </w:t>
      </w:r>
      <w:r>
        <w:rPr>
          <w:sz w:val="28"/>
          <w:szCs w:val="28"/>
        </w:rPr>
        <w:t>— Наши ложки знает целый мир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Наши ложки — самый лучший сувени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ребёнок </w:t>
      </w:r>
      <w:r>
        <w:rPr>
          <w:sz w:val="28"/>
          <w:szCs w:val="28"/>
        </w:rPr>
        <w:t>-   Хохломские, Псковские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Тульские, Загорские, Вятские, Смоленские -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Ложки деревенские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(Танец с ложками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ая   </w:t>
      </w:r>
      <w:r>
        <w:rPr>
          <w:sz w:val="28"/>
          <w:szCs w:val="28"/>
        </w:rPr>
        <w:t xml:space="preserve"> - Наши хитрые загадки, кто сумеет отгадать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Тому сушки и баранки обещаем к чаю дать!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rFonts w:eastAsia="Times New Roman" w:cs="Times New Roman"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Загад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осят женщины, старушки, носят малые девчушки 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К уголочку уголок сложен красочный … (плато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не в частушках подыграет, хоть и не гармошк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а обедом в суп ныряет расписная ...(ложка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оду дед носил с утра каждый раз по два ведра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На плечах дугой повисло, держит вёдра ...(коромысло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ез неё в деревне скучно, вместе с ней поют частуш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ляшут Маша и Антошка под весёлую ...(гармошку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еченюшкам он племянник 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Медовый, сладкий, вкусный ...(пряни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ьцо непростое, кольцо золото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Вкусное, хрустящее, стоит всего рублик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Зовут его ...(бублик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наменитые сестрицы — все круглолиц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меют раскрываться, друг из друга выниматься. (матрёш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пускает жаркий пар древний чайник ...(самовар)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Наши бабушки забыли, как они кадриль водил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у, а мы для вас сейчас, заведём весёлый пляс.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(танец «Кадриль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ЦЕН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Эй! Девица — красавица, ты куда идёшь? Да что в мешке несёш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 - Ишь, какой любопытный! Иду как и все, на ярмарку, а что в мешке-угадай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Да разве угадаешь! Может баран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вочка — </w:t>
      </w:r>
      <w:r>
        <w:rPr>
          <w:sz w:val="28"/>
          <w:szCs w:val="28"/>
        </w:rPr>
        <w:t>Нет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Может большой , усатый таракан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 - Да нет же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Ну, наверное — хрюшка? Хрю — хрю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 - Опять не угадал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 (смеётся) Так это подушк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 - Ну, как и засмеялся, так и угадал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Как это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 -  Так ведь это мешок смеха! А ты мой первый покупатель!</w:t>
      </w:r>
    </w:p>
    <w:p>
      <w:pPr>
        <w:pStyle w:val="Normal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- Ну и чудеса! Такого я не видел, чтоб смех на ярмарку мешками носили, и за товар ничего не просил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</w:t>
      </w:r>
      <w:r>
        <w:rPr>
          <w:sz w:val="28"/>
          <w:szCs w:val="28"/>
        </w:rPr>
        <w:t xml:space="preserve"> - Вы на ярмарку ходили, расскажите, что купил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  <w:u w:val="single"/>
        </w:rPr>
        <w:t xml:space="preserve">(Выходят мальчики-торговцы, девочки-покупатели)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 xml:space="preserve">Частушки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льчик </w:t>
      </w:r>
      <w:r>
        <w:rPr>
          <w:sz w:val="28"/>
          <w:szCs w:val="28"/>
        </w:rPr>
        <w:t>-  Мы — торговцы-зазывали, мы — ребята, молодцы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есь товар у нас на славу: ложки, гребни, бубенц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льчик </w:t>
      </w:r>
      <w:r>
        <w:rPr>
          <w:sz w:val="28"/>
          <w:szCs w:val="28"/>
        </w:rPr>
        <w:t>— Подходите, примеряйте наши ленты и плат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ремя даром не теряйте — доставайте кошель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— Ой, вы девочки — красотки, примеряйте каблучки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 любой они погодке и нарядны и лег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вочка </w:t>
      </w:r>
      <w:r>
        <w:rPr>
          <w:sz w:val="28"/>
          <w:szCs w:val="28"/>
        </w:rPr>
        <w:t>— Ох, торговцы-зазывалы, больно цены высоки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Покупатель тут бывалый, тут народ не дура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Мальчик</w:t>
      </w:r>
      <w:r>
        <w:rPr>
          <w:sz w:val="28"/>
          <w:szCs w:val="28"/>
        </w:rPr>
        <w:t xml:space="preserve"> — Не торгуйтеся, мамаша, ваша дочка не плоха -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Разоденьте вашу Машу — вмиг найдёте жених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вочка </w:t>
      </w:r>
      <w:r>
        <w:rPr>
          <w:sz w:val="28"/>
          <w:szCs w:val="28"/>
        </w:rPr>
        <w:t>— Ничего себе обнова, ничего хорошего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Это платье уж не ново, это платье нош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Мальчик </w:t>
      </w:r>
      <w:r>
        <w:rPr>
          <w:sz w:val="28"/>
          <w:szCs w:val="28"/>
        </w:rPr>
        <w:t>— Вы бы лучше не скупились, грош — не лошадь со двора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ы же так к вам торопились, вот в лаптях уже ды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вочка </w:t>
      </w:r>
      <w:r>
        <w:rPr>
          <w:sz w:val="28"/>
          <w:szCs w:val="28"/>
        </w:rPr>
        <w:t>-  Коли парни ставят цену иль дадут с отсрочкою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Я кольцо себе надену, да ещё с цепочкою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вочка </w:t>
      </w:r>
      <w:r>
        <w:rPr>
          <w:sz w:val="28"/>
          <w:szCs w:val="28"/>
        </w:rPr>
        <w:t>-  Где девчата справедливость? Есть товар, а денег нет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Мне ж сегодня ночью снились новый фартук и бер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евочка</w:t>
      </w:r>
      <w:r>
        <w:rPr>
          <w:sz w:val="28"/>
          <w:szCs w:val="28"/>
        </w:rPr>
        <w:t xml:space="preserve"> — Торговались, торговались так положено у нас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Чтоб на нас полюбовались — вышли девки на пока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Девочка </w:t>
      </w:r>
      <w:r>
        <w:rPr>
          <w:sz w:val="28"/>
          <w:szCs w:val="28"/>
        </w:rPr>
        <w:t>— Мы девчонки-загляденье, все любуются на нас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Приходите в воскресенье, будет в клубе перепля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eastAsia="Times New Roman" w:cs="Times New Roman"/>
          <w:b/>
          <w:bCs/>
          <w:sz w:val="28"/>
          <w:szCs w:val="28"/>
          <w:u w:val="single"/>
        </w:rPr>
        <w:t xml:space="preserve">  </w:t>
      </w:r>
      <w:r>
        <w:rPr>
          <w:b/>
          <w:bCs/>
          <w:sz w:val="28"/>
          <w:szCs w:val="28"/>
          <w:u w:val="single"/>
        </w:rPr>
        <w:t>(танец «Коробейники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1 скоморох </w:t>
      </w:r>
      <w:r>
        <w:rPr>
          <w:sz w:val="28"/>
          <w:szCs w:val="28"/>
        </w:rPr>
        <w:t>— Вот потеха, нету мочи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Веселиться б так до ноч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 скоморох </w:t>
      </w:r>
      <w:r>
        <w:rPr>
          <w:sz w:val="28"/>
          <w:szCs w:val="28"/>
        </w:rPr>
        <w:t>— Нет уж братец, не зевай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а игру всех приглаша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b/>
          <w:bCs/>
          <w:sz w:val="28"/>
          <w:szCs w:val="28"/>
          <w:u w:val="single"/>
        </w:rPr>
        <w:t>(игра «Карусель»)</w:t>
      </w:r>
    </w:p>
    <w:p>
      <w:pPr>
        <w:pStyle w:val="Normal"/>
        <w:rPr>
          <w:u w:val="single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  <w:u w:val="single"/>
        </w:rPr>
        <w:t>(игра «Бояре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ая</w:t>
      </w:r>
      <w:r>
        <w:rPr/>
        <w:t xml:space="preserve"> - </w:t>
      </w:r>
      <w:r>
        <w:rPr>
          <w:sz w:val="28"/>
          <w:szCs w:val="28"/>
        </w:rPr>
        <w:t xml:space="preserve">Любит русский народ праздники, умеет веселиться. А на ярмарке так      повелось: песня греет, смех с игрой бодрит, танец душу веселит, а товар,  купленный за слово доброе, пользу принос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Её любят все: люди пожилые и молодые, совсем крохи, от земли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не видать, а туда же — на ярмарку за подарками и весель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1 Скоморох</w:t>
      </w:r>
      <w:r>
        <w:rPr>
          <w:sz w:val="28"/>
          <w:szCs w:val="28"/>
        </w:rPr>
        <w:t xml:space="preserve"> — Вот уж день к концу клониться, скоро ярмарка закро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2 Скоморох</w:t>
      </w:r>
      <w:r>
        <w:rPr>
          <w:sz w:val="28"/>
          <w:szCs w:val="28"/>
        </w:rPr>
        <w:t xml:space="preserve"> — Да, да тут и ярмарке конец — кто играл, тот молод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Коробейник</w:t>
      </w:r>
      <w:r>
        <w:rPr>
          <w:sz w:val="28"/>
          <w:szCs w:val="28"/>
        </w:rPr>
        <w:t xml:space="preserve"> - Вот и солнце закатилось, наша ярмарка закрылась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ходите снова к нам, рады мы всегда г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8860" cy="36703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367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075680" cy="392620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568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5:01:00Z</dcterms:created>
  <dc:creator/>
  <dc:description/>
  <cp:keywords/>
  <dc:language>en-US</dc:language>
  <cp:lastModifiedBy>Дарья Зыкова</cp:lastModifiedBy>
  <cp:lastPrinted>2016-11-01T20:46:00Z</cp:lastPrinted>
  <dcterms:modified xsi:type="dcterms:W3CDTF">2017-04-30T18:16:00Z</dcterms:modified>
  <cp:revision>2</cp:revision>
  <dc:subject/>
  <dc:title/>
</cp:coreProperties>
</file>