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торина для родител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Возрастные особенности ребенка 3-4 года жизн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зработала педагог-психолог МАДОУ «Платошинский детский сад «Солнышко» Пермякова Надежда Викторовна.</w:t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>(ДЛЯ ВЫСТУПЛЕНИЯ НА РОДИТЕЛЬСКОМ СОБРАНИИ В МЛАДШЕЙ АДАПТАЦИОННОЙ ГРУППЕ)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Цель: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едагог приветствует родителей и предлагает поиграть.</w:t>
      </w:r>
    </w:p>
    <w:p>
      <w:pPr>
        <w:pStyle w:val="Normal"/>
        <w:rPr/>
      </w:pPr>
      <w:r>
        <w:rPr>
          <w:sz w:val="36"/>
          <w:szCs w:val="36"/>
        </w:rPr>
        <w:t xml:space="preserve">-Здравствуйте, уважаемые родители! Меня зовут ….., я педагог- психолог. Рада с вами познакомиться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егодня я хочу раскрыть тему «Возрастные особенности детей 3-4 лет», а так же поговорим о том, как сделать адаптацию ребенка к ДОУ более успешной. Что бы наша встреча прошла интересно и непринуждённо я предлагаю поиграть. Сейчас каждый из вас выберет для себя вопрос и попробует ответить на него самостоятельно. Я дам вам 5-10 минут  на подготовку. Начинае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одители выбирают в случайном порядке вопросы (приложение 1) и готовят ответ в течение 5-10 минут. Затем в порядке очерёдности  каждый родитель отвечает на вопрос. Педагог дополняет, помогает, если родитель затрудняется ответить (прил. 2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опрос № 1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Как называется кризис, который приходится на возраст 3-4 лет? 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опрос № 2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Назовите основные проявления кризиса 3 лет в поведении ребенка?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опрос № 3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40"/>
          <w:szCs w:val="40"/>
        </w:rPr>
        <w:t>Какими навыками самообслуживания должен владеть ребенок 3-4 года жизни?</w:t>
      </w:r>
    </w:p>
    <w:p>
      <w:pPr>
        <w:pStyle w:val="Normal"/>
        <w:numPr>
          <w:ilvl w:val="1"/>
          <w:numId w:val="6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нять и надеть носки, обувь.</w:t>
      </w:r>
    </w:p>
    <w:p>
      <w:pPr>
        <w:pStyle w:val="Normal"/>
        <w:numPr>
          <w:ilvl w:val="1"/>
          <w:numId w:val="6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амостоятельно есть суп ложкой из тарелки.</w:t>
      </w:r>
    </w:p>
    <w:p>
      <w:pPr>
        <w:pStyle w:val="Normal"/>
        <w:numPr>
          <w:ilvl w:val="1"/>
          <w:numId w:val="6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ьзоваться правильно столовыми приборами, в том числе и ножом.</w:t>
      </w:r>
    </w:p>
    <w:p>
      <w:pPr>
        <w:pStyle w:val="Normal"/>
        <w:numPr>
          <w:ilvl w:val="1"/>
          <w:numId w:val="6"/>
        </w:numPr>
        <w:rPr/>
      </w:pPr>
      <w:r>
        <w:rPr>
          <w:b/>
          <w:sz w:val="40"/>
          <w:szCs w:val="40"/>
        </w:rPr>
        <w:t>Уметь аккуратно складывать вещи в шкаф.</w:t>
      </w:r>
    </w:p>
    <w:p>
      <w:pPr>
        <w:pStyle w:val="Normal"/>
        <w:numPr>
          <w:ilvl w:val="1"/>
          <w:numId w:val="6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ьзоваться носовым платком, салфеткой.</w:t>
      </w:r>
    </w:p>
    <w:p>
      <w:pPr>
        <w:pStyle w:val="Normal"/>
        <w:numPr>
          <w:ilvl w:val="1"/>
          <w:numId w:val="6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правлять за собой кровать.</w:t>
      </w:r>
    </w:p>
    <w:p>
      <w:pPr>
        <w:pStyle w:val="Normal"/>
        <w:numPr>
          <w:ilvl w:val="1"/>
          <w:numId w:val="6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бирать игрушки на свое место.</w:t>
      </w:r>
    </w:p>
    <w:p>
      <w:pPr>
        <w:pStyle w:val="Normal"/>
        <w:numPr>
          <w:ilvl w:val="1"/>
          <w:numId w:val="6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ыть руки перед едой и после туалета.</w:t>
      </w:r>
    </w:p>
    <w:p>
      <w:pPr>
        <w:pStyle w:val="Normal"/>
        <w:numPr>
          <w:ilvl w:val="1"/>
          <w:numId w:val="6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амостоятельно застегивать молнию на курточке, пуговицы на кофте, шнуровать ботинки.</w:t>
      </w:r>
    </w:p>
    <w:p>
      <w:pPr>
        <w:pStyle w:val="Normal"/>
        <w:numPr>
          <w:ilvl w:val="1"/>
          <w:numId w:val="6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амостоятельно пить из кружки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опрос № 4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нимание ребенка 3-4 года жизни непроизвольно. Он легко заинтересовывается и так же легко переключается на другой более интересный предмет. Как  Вы считаете, какое время ребенок способен удерживать внимание, если ему не интересно то, что вы ему предлагаете?</w:t>
      </w:r>
    </w:p>
    <w:p>
      <w:pPr>
        <w:pStyle w:val="Normal"/>
        <w:numPr>
          <w:ilvl w:val="0"/>
          <w:numId w:val="7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0-15 минут</w:t>
      </w:r>
    </w:p>
    <w:p>
      <w:pPr>
        <w:pStyle w:val="Normal"/>
        <w:numPr>
          <w:ilvl w:val="0"/>
          <w:numId w:val="7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5-20 минут</w:t>
      </w:r>
    </w:p>
    <w:p>
      <w:pPr>
        <w:pStyle w:val="Normal"/>
        <w:numPr>
          <w:ilvl w:val="0"/>
          <w:numId w:val="7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-25 минут</w:t>
      </w:r>
    </w:p>
    <w:p>
      <w:pPr>
        <w:pStyle w:val="Normal"/>
        <w:numPr>
          <w:ilvl w:val="0"/>
          <w:numId w:val="7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5-30 минут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опрос № 5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 пределах скольки ребенок должен считать в возрасте 3-4 лет?</w:t>
      </w:r>
    </w:p>
    <w:p>
      <w:pPr>
        <w:pStyle w:val="Normal"/>
        <w:numPr>
          <w:ilvl w:val="1"/>
          <w:numId w:val="6"/>
        </w:numP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До трех</w:t>
      </w:r>
    </w:p>
    <w:p>
      <w:pPr>
        <w:pStyle w:val="Normal"/>
        <w:numPr>
          <w:ilvl w:val="1"/>
          <w:numId w:val="6"/>
        </w:numP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До пяти</w:t>
      </w:r>
    </w:p>
    <w:p>
      <w:pPr>
        <w:pStyle w:val="Normal"/>
        <w:numPr>
          <w:ilvl w:val="1"/>
          <w:numId w:val="6"/>
        </w:numP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До десяти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опрос № 6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акие геометрические формы должен знать ребенок  3-4 лет?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опрос № 7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акие цвета должен знать ребенок 3-4 лет?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опрос № 8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читается ли нормой резкие перепады настроения, капризы, истерики у ребенка 3-4 года жизни? Если да, то почему?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опрос № 9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едущая деятельность ребенка 3-4 года жизни:</w:t>
      </w:r>
    </w:p>
    <w:p>
      <w:pPr>
        <w:pStyle w:val="Normal"/>
        <w:numPr>
          <w:ilvl w:val="1"/>
          <w:numId w:val="6"/>
        </w:numP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Игра</w:t>
      </w:r>
    </w:p>
    <w:p>
      <w:pPr>
        <w:pStyle w:val="Normal"/>
        <w:numPr>
          <w:ilvl w:val="1"/>
          <w:numId w:val="6"/>
        </w:numP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Труд</w:t>
      </w:r>
    </w:p>
    <w:p>
      <w:pPr>
        <w:pStyle w:val="Normal"/>
        <w:numPr>
          <w:ilvl w:val="1"/>
          <w:numId w:val="6"/>
        </w:numP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бучение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опрос № 10</w:t>
      </w:r>
    </w:p>
    <w:p>
      <w:pPr>
        <w:pStyle w:val="Normal"/>
        <w:rPr/>
      </w:pPr>
      <w:r>
        <w:rPr>
          <w:b/>
          <w:sz w:val="52"/>
          <w:szCs w:val="52"/>
        </w:rPr>
        <w:t>Назовите, какие приемы развития мелкой моторики родитель может использовать дома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опрос № 11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Нужно ли читать книги ребенку 3-4 года жизни?  Если да, то почему?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опрос № 12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Что может сделать родитель, что бы адаптация  ребенка к садику была более успешной?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ак называется кризис, который приходится на возраст 3-4 лет? 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Кризис 3 лет», «Я сам».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ризис третьего года жизни – это переход от раннего детства к дошкольному. Психологи считают этот период переломным с точки зрения осознания ребенком себя как личности.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роки возникновения кризиса от 2.5 до 3.5 лет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зовите основные проявления кризиса 3 лет в поведении ребен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ямство, негативизм, своеволие, протест-бунт, деспотизм.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НЕГАТИВИЗМ</w:t>
      </w:r>
      <w:r>
        <w:rPr>
          <w:b/>
          <w:bCs/>
          <w:sz w:val="28"/>
          <w:szCs w:val="28"/>
        </w:rPr>
        <w:br/>
      </w:r>
      <w:r>
        <w:rPr>
          <w:bCs/>
          <w:sz w:val="28"/>
          <w:szCs w:val="28"/>
        </w:rPr>
        <w:t>малыш стремиться сделать все наоборот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Это реакция не на содержание предложения от взрослого, а на то что оно идет от взрослого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егативизм избирателен: ребенок отказывается выполнять просьбы отдельных людей.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Совет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е давите на ребенка, не разговаривайте с ним в приказном тоне. Если вы видите, что кроха сопротивляется – дайте ему время отойти от бури эмоций.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УПРЯМСТВО</w:t>
        <w:br/>
      </w:r>
      <w:r>
        <w:rPr>
          <w:bCs/>
          <w:sz w:val="28"/>
          <w:szCs w:val="28"/>
        </w:rPr>
        <w:t>это настаивание на свое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частую родители используют метод «кто кого переупрямит», тем самым усугубляя и закрепляя проявления упрямства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  <w:u w:val="single"/>
        </w:rPr>
        <w:t>Совет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Не пытайтесь самоутвердиться в противоборстве с малышом. Силы не равны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ВОЕВОЛИЕ</w:t>
      </w:r>
      <w:r>
        <w:rPr>
          <w:b/>
          <w:bCs/>
          <w:sz w:val="28"/>
          <w:szCs w:val="28"/>
        </w:rPr>
        <w:br/>
      </w:r>
      <w:r>
        <w:rPr>
          <w:bCs/>
          <w:sz w:val="28"/>
          <w:szCs w:val="28"/>
        </w:rPr>
        <w:t>ПРОЯВЛЯЕТСЯ В ТОМ, ЧТО РЕБЕНОК ХОЧЕТ ДЕЛАТЬ ВСЕ СА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Эта потребность в самостоятельности жизненно важная для трехлетних малышей.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Совет: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озвольте малышу попробовать сделать всё самому, даже если вы уверены, что он не справиться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ротест-бунт</w:t>
      </w:r>
      <w:r>
        <w:rPr>
          <w:b/>
          <w:sz w:val="28"/>
          <w:szCs w:val="28"/>
        </w:rPr>
        <w:br/>
      </w:r>
      <w:r>
        <w:rPr>
          <w:bCs/>
          <w:sz w:val="28"/>
          <w:szCs w:val="28"/>
        </w:rPr>
        <w:t>проявляется в том, что поведение ребенка носит протестующий характер, как будто малыш находится в состоянии войны.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Совет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удьте спокойны, доброжелательны,  но тверды в те моменты, когда вы уверены в своей правоте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Деспотизм</w:t>
      </w:r>
      <w:r>
        <w:rPr>
          <w:b/>
          <w:sz w:val="28"/>
          <w:szCs w:val="28"/>
        </w:rPr>
        <w:br/>
      </w:r>
      <w:r>
        <w:rPr>
          <w:bCs/>
          <w:sz w:val="28"/>
          <w:szCs w:val="28"/>
        </w:rPr>
        <w:t>Ребенок заставляет делать родителей все, что он требует. По отношению к младшим братьям и сестрам проявляется, как ревность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н чаще всего проявляется в семье с единственным ребенком . Ребенок попросту хочет стать «Господином положения»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  <w:u w:val="single"/>
        </w:rPr>
        <w:t>Совет: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Не поддавайтесь на манипуляцию, но постарайтесь, как можно больше времени уделять ребенку. Пусть малыш поймет, что внимание родителей можно получить без истерик и капризов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ми навыками самообслуживания должен владеть ребенок 3-4 года жизни?</w:t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ять и надеть носки, обувь.</w:t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о есть суп ложкой из тарелки.</w:t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оваться правильно столовыми приборами, в том числе и ножом.</w:t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куратно сложить вещи в шкаф.</w:t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оваться носовым платком, салфеткой.</w:t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авлять за собой кровать.</w:t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ирать игрушки на свое место.</w:t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ть руки перед едой и после туалета.</w:t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о застегивать молнию на курточке, пуговицы на кофте, шнуровать ботинки.</w:t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о пить из кру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ьте малышу большую самостоятельность, не подавите ее критикой неумелых действий ребёнка, не подорвите веру ребенка в собственные си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те, что подавленная в этом возрасте воля ребенка может привести к пассивности, апатии, зависимости и инфантильности.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 ребенка 3-4 года жизни непроизвольно. Он легко заинтересовывается и так же легко переключается на другой более интересный предмет. Как  Вы считаете, какое время ребенок способен удерживать внимание? (если ему не интересна данная тема)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-15 минут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-20 минут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-25 минут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-30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сихические процессы в этом возрасте непроизвольны, ребенок легко запоминает только то, что вызвало у него интерес. Не нужно требовать от малыша внимания более 15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это не значит, что мы не будем развивать у ребенка внимание и память. Заучивание стихов, запоминание сказок, просьб. Через трудовую деятель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еделах скольки ребенок может считать в возрасте 3-4 лет?</w:t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трех</w:t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пяти</w:t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деся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геометрические формы должен знать ребенок  3-4 ле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цвета должен знать ребенок 3-4 ле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итается ли нормой резкие перепады настроения, капризы, истерики у ребенка 3-4 года жизни? Если да, то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а особенность ребенка  обусловлена несформированной нервной системой. Истерика – норма. До 20 в день – это норм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 деятельность ребенка 3-4 года жизни:</w:t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</w:t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</w:t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мы хотим чему-то научить ребенка, то мы это делаем через игру. Кто быстрее соберет игру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игру ребенок учится соблюдать прав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игру развиваются коммуникативные навыки: умение договариваться, уступать, настоять на сво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Назовите, какие приемы развития мелкой моторики родитель может использовать до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пка, раскрашивание, собирание бусин, шнуровки, застежки, молнии, перебирание крупы, рисование на манной крупе, пальчиковая гимнастика, выкладывание рисунка из фасо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Нужно ли читать книги ребенку 3-4 года жизни?  Если да, то почем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Style w:val="Appleconvertedspace"/>
          <w:sz w:val="28"/>
          <w:szCs w:val="28"/>
        </w:rPr>
      </w:pPr>
      <w:r>
        <w:rPr>
          <w:color w:val="444444"/>
          <w:sz w:val="28"/>
          <w:szCs w:val="28"/>
          <w:shd w:fill="FFFFFF" w:val="clear"/>
        </w:rPr>
        <w:t>Время, проведенное с ребенком за книжкой, помогает вам выразить малышу его значимость для вас. Особенно важен такой способ восстановления связи с ребенком для работающих родителей.</w:t>
      </w:r>
      <w:r>
        <w:rPr>
          <w:rStyle w:val="Appleconvertedspace"/>
          <w:color w:val="444444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Читая своему малышу, мы помогаем развитию его речи и расширению словарного запас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color w:val="444444"/>
          <w:sz w:val="28"/>
          <w:szCs w:val="28"/>
          <w:shd w:fill="FFFFFF" w:val="clear"/>
        </w:rPr>
        <w:t>Чтение прекрасно развивает память. Часто дети просят почитать им одну и ту же книжку изо дня в день. Не отказывайте ребенку в повторном чтении его любимой книжки, такие многократные повторы помогают ребенку хорошо понять и усвоить текст, а также запомнить его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 отличие от мультиков, дающих готовые, одинаковые для всех образы,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StrongEmphasis"/>
          <w:color w:val="444444"/>
          <w:sz w:val="28"/>
          <w:szCs w:val="28"/>
        </w:rPr>
        <w:t>детские книги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развивает воображение и образное мышление ребенка, побуждая его самостоятельно представлять в деталях то, о чем говорится в произведении. При этом картины, нарисованные воображением ребенка, не будут похожи ни на чьи други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тение развивает познавательные интересы и расширяет КРУГОЗ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</w:t>
      </w:r>
      <w:r>
        <w:rPr>
          <w:b/>
          <w:sz w:val="28"/>
          <w:szCs w:val="28"/>
        </w:rPr>
        <w:t xml:space="preserve"> Что может сделать родитель, что бы адаптация  ребенка к садику была более успешно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полный день пребывания в саду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е передавайте ребенку свое беспокойство: не стойте у дверей, не подсматривайте в окно, при встрече не нужно обнимать и целовать ребенка слишком эмоционально, не затягивайте расставание. </w:t>
      </w:r>
      <w:r>
        <w:rPr>
          <w:color w:val="000000"/>
          <w:sz w:val="28"/>
          <w:szCs w:val="28"/>
          <w:shd w:fill="FFFFFF" w:val="clear"/>
        </w:rPr>
        <w:t>Главное правило таково: спокойна мама – спокоен малыш. Он «считывает»  Вашу неуверенность и ещё больше расстраивается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Не обсуждайте при ребенке проблемы, которые касаются детского сада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тарайтесь в выходные соблюдать тот же режим дня, что и в садике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  период адаптации не желательно ходить в гости и нагружать психику ребенка новыми событиями. Новизны и так хватает!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3c7"/>
          <w:b/>
          <w:bCs/>
          <w:color w:val="000000"/>
          <w:sz w:val="28"/>
          <w:szCs w:val="28"/>
        </w:rPr>
        <w:t>Будьте терпимее к капризам.</w:t>
      </w:r>
      <w:r>
        <w:rPr>
          <w:rStyle w:val="C2"/>
          <w:color w:val="000000"/>
          <w:sz w:val="28"/>
          <w:szCs w:val="28"/>
        </w:rPr>
        <w:t> Они возникают из-за перегрузки нервной системы. Обнимите ребёнка, помогите ему успокоиться и переключите на другую деятельность (игру). Не ругайте его за то. Что он плачет и не хочет идти в детский садик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риносите только те игрушки, которыми ребенок готов делитьс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C3c7"/>
          <w:b/>
          <w:bCs/>
          <w:color w:val="000000"/>
          <w:sz w:val="28"/>
          <w:szCs w:val="28"/>
        </w:rPr>
        <w:t>Постарайтесь, чтобы дома малыша окружала спокойная и бесконфликтная атмосфера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Чаще обнимайте ребёнка, гладьте по голове, говорите ласковые слова. Отмечайте его успехи, больше хвалите, чем ругайте. Сейчас ему нужна Ваша поддержка!</w:t>
      </w:r>
    </w:p>
    <w:p>
      <w:pPr>
        <w:pStyle w:val="Normal"/>
        <w:numPr>
          <w:ilvl w:val="0"/>
          <w:numId w:val="2"/>
        </w:numPr>
        <w:rPr>
          <w:rStyle w:val="C2"/>
          <w:b/>
          <w:b/>
          <w:sz w:val="28"/>
          <w:szCs w:val="28"/>
        </w:rPr>
      </w:pPr>
      <w:r>
        <w:rPr>
          <w:rStyle w:val="C3c7"/>
          <w:b/>
          <w:bCs/>
          <w:color w:val="000000"/>
          <w:sz w:val="28"/>
          <w:szCs w:val="28"/>
          <w:shd w:fill="FFFFFF" w:val="clear"/>
        </w:rPr>
        <w:t>Пусть ребёнка в детский сад отводит тот родитель или родственник (по возможности), с которым ему легче расстаться.</w:t>
      </w:r>
      <w:r>
        <w:rPr>
          <w:rStyle w:val="C2"/>
          <w:color w:val="000000"/>
          <w:sz w:val="28"/>
          <w:szCs w:val="28"/>
          <w:shd w:fill="FFFFFF" w:val="clear"/>
        </w:rPr>
        <w:t> Воспитатели давно заметили, что с одним из родителей ребёнок расстаётся относительно спокойно, а другого никак не может отпустить от себя, продолжая переживать после его ухода.</w:t>
      </w:r>
    </w:p>
    <w:p>
      <w:pPr>
        <w:pStyle w:val="Normal"/>
        <w:numPr>
          <w:ilvl w:val="0"/>
          <w:numId w:val="2"/>
        </w:numPr>
        <w:rPr/>
      </w:pPr>
      <w:r>
        <w:rPr>
          <w:rStyle w:val="C3c7"/>
          <w:b/>
          <w:bCs/>
          <w:color w:val="000000"/>
          <w:sz w:val="28"/>
          <w:szCs w:val="28"/>
          <w:shd w:fill="FFFFFF" w:val="clear"/>
        </w:rPr>
        <w:t>Обратитесь к неврологу!</w:t>
      </w:r>
      <w:r>
        <w:rPr>
          <w:b/>
          <w:sz w:val="28"/>
          <w:szCs w:val="28"/>
        </w:rPr>
        <w:t>!!!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709" w:right="850" w:gutter="0" w:header="0" w:top="142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tLeast" w:line="465"/>
        <w:textAlignment w:val="baseline"/>
        <w:outlineLvl w:val="2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sectPr>
      <w:type w:val="nextPage"/>
      <w:pgSz w:orient="landscape" w:w="16838" w:h="11906"/>
      <w:pgMar w:left="284" w:right="395" w:gutter="0" w:header="0" w:top="282" w:footer="0" w:bottom="426"/>
      <w:pgNumType w:fmt="decimal"/>
      <w:cols w:num="3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bCs/>
      <w:sz w:val="27"/>
      <w:szCs w:val="27"/>
    </w:rPr>
  </w:style>
  <w:style w:type="character" w:styleId="Style13">
    <w:name w:val=" Знак Знак"/>
    <w:basedOn w:val="Style12"/>
    <w:qFormat/>
    <w:rPr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C3c7">
    <w:name w:val="c3 c7"/>
    <w:basedOn w:val="Style12"/>
    <w:qFormat/>
    <w:rPr/>
  </w:style>
  <w:style w:type="character" w:styleId="C2">
    <w:name w:val="c2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9:56:00Z</dcterms:created>
  <dc:creator>Ольга Викторовна</dc:creator>
  <dc:description/>
  <cp:keywords/>
  <dc:language>en-US</dc:language>
  <cp:lastModifiedBy>Ольга Викторовна</cp:lastModifiedBy>
  <cp:lastPrinted>2017-09-22T08:19:00Z</cp:lastPrinted>
  <dcterms:modified xsi:type="dcterms:W3CDTF">2018-08-16T09:59:00Z</dcterms:modified>
  <cp:revision>17</cp:revision>
  <dc:subject/>
  <dc:title/>
</cp:coreProperties>
</file>