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лассные руководите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нашей школе  будет проходить воспитательный проект «День тигра».  Данный проект проводится в несколько этапов : для начальной школы, для 5-6 классов и для 7-9 кла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ключительном этапе проекта - мероприятии будут присутствовать представители других образовательных учреждений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Мероприятия для начальной школы:</w:t>
      </w:r>
    </w:p>
    <w:tbl>
      <w:tblPr>
        <w:tblW w:w="112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5777"/>
      </w:tblGrid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я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на тему:              «В гостях у царя Тайги» (рисунок формата А-4 )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дать до 20.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курс поделок « Наши руки не для скуки» (делаем тигра из любого материала)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 сдать до 20.09</w:t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классные руководители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ервые в нашей школе  будет проходить воспитательный проект «День тигра».  Данный проект проводится в несколько этапов : для начальной школы, для 5-6 классов и для 7-9 класс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ключительном этапе проекта - мероприятии будут присутствовать представители других образовательных учреждений райо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для 7-9 классов проводится в виде праздника-конкурса «День тигра». Праздник-конкурс состоится «____»_______сентября_________в  актовом зале (столовой) в _____________часов. Во время конкурса болельщики могут поддерживать свои команды плакатами и кричалками на экологическую тему</w:t>
      </w:r>
    </w:p>
    <w:p>
      <w:pPr>
        <w:pStyle w:val="Normal"/>
        <w:numPr>
          <w:ilvl w:val="0"/>
          <w:numId w:val="2"/>
        </w:numPr>
        <w:spacing w:before="0" w:after="20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ероприятии может принимать  класс полным составом во главе с классным руководителем. Возможно  участие родителей.</w:t>
      </w:r>
    </w:p>
    <w:p>
      <w:pPr>
        <w:pStyle w:val="Normal"/>
        <w:numPr>
          <w:ilvl w:val="0"/>
          <w:numId w:val="2"/>
        </w:numPr>
        <w:spacing w:before="0" w:after="20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группы поддержки можно пригласить родителей.</w:t>
      </w:r>
    </w:p>
    <w:p>
      <w:pPr>
        <w:pStyle w:val="Normal"/>
        <w:numPr>
          <w:ilvl w:val="0"/>
          <w:numId w:val="2"/>
        </w:numPr>
        <w:spacing w:before="0" w:after="20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включает в себя 5 этапов:</w:t>
      </w:r>
    </w:p>
    <w:p>
      <w:pPr>
        <w:pStyle w:val="Normal"/>
        <w:numPr>
          <w:ilvl w:val="0"/>
          <w:numId w:val="2"/>
        </w:numPr>
        <w:spacing w:before="0" w:after="20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время праздника – конкурса  командой выполняются творческие задания: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зитка ( представление команды + экологическая песня + костюм + атрибуты)  Выступление команды не могут длиться  более 8 минут. Во время представления можно читать стихи, петь, разыгрывать сценку, и т.д. В презентации могут учувствовать родители, учителя, и т.д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 во втором и третьем этапе нужно заранее распределить участников команды на две равносильные группы. (не более 10 человек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торого этапа нужны гуашь, кисти, ватман. (ватманы предоставляются организаторам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ретьего этапа нужны: цветная бумага( для принтера), клей, 5 ножниц (бумага предоставляется организаторами)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этап - буклет под названием « Дадим шанс природе» ( о тиграх)</w:t>
      </w:r>
    </w:p>
    <w:p>
      <w:pPr>
        <w:pStyle w:val="Normal"/>
        <w:spacing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клете могут быть использованы фото и видеоматериалы из домашних архивов учащихся класса.(буклет подготовить заранее)</w:t>
      </w:r>
    </w:p>
    <w:p>
      <w:pPr>
        <w:pStyle w:val="Normal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ый этап-конкурс видеороликов на экологическую тему. Фото и видео материалы из интернета не допускаются!!!!!!!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болельщиков : 10 ярких флажков 35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50 см не менее 10 штук на класс, кричалки на экологическую тем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426" w:right="424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17:00Z</dcterms:created>
  <dc:creator>USER</dc:creator>
  <dc:description/>
  <cp:keywords/>
  <dc:language>en-US</dc:language>
  <cp:lastModifiedBy>Ольга</cp:lastModifiedBy>
  <cp:lastPrinted>2013-09-11T15:32:00Z</cp:lastPrinted>
  <dcterms:modified xsi:type="dcterms:W3CDTF">2016-09-13T06:06:00Z</dcterms:modified>
  <cp:revision>6</cp:revision>
  <dc:subject/>
  <dc:title/>
</cp:coreProperties>
</file>