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ён</w:t>
        <w:tab/>
        <w:tab/>
        <w:tab/>
        <w:tab/>
        <w:tab/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</w:t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Заведующим МДОАУ № 11 «Тополёк»</w:t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ind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  В. А. Бацаевой</w:t>
        <w:tab/>
      </w:r>
    </w:p>
    <w:p>
      <w:pPr>
        <w:pStyle w:val="Normal"/>
        <w:spacing w:lineRule="atLeast" w:line="2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2 октября 2017 года</w:t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СЕННЯЯ  КУБАНСКАЯ  ЯРМАРКА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ценарий праздничного утреннка для детей старшего дошкольного возраста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руппа № 3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оябрь 2017 года</w:t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 – составитель О. А. Леонович</w:t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 МДОАУ № 11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УЗЫКАЛЬНЫЙ МАТЕРИАЛ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:</w:t>
        <w:tab/>
        <w:t>- «Ой, на Кубани!»;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>- «Осень очень хороша!»;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Урожайная»;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Осень» (песня – эхо, с солистами);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>- «Музыканты мы сейчас!»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ЦЫ:</w:t>
        <w:tab/>
        <w:t>- «Ой, на гори два дубки» (подгр.);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Что у Осени в корзинке?»;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Ах, ярмарка!» (хоровод);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: - «Тучка тучку повстречала» (с пением);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Что за овощ? Что за фрукт?»;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>АТРИБУТЫ: - костюм Казачки;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пелеринки овощей, платок для Федоры, лейка (для сценки);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зыкальные инструменты  в корзинке из лозы;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точки для матрёшек;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езанные кусочками овощи и фрукты на тарелочке;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 блестящих султанчика для дождика;</w:t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Звучит весёлая музыка («Ярмарка»). В зал, взявшись за руки цепочкой, вбегают дети 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ХОРОВОД «АХ. ЯРМАРКА!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Дети выстраиваются большим полукругом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ЗАЧКА:</w:t>
        <w:tab/>
        <w:tab/>
        <w:t>Здравствуйте, гости дорогие! Гости званые, желанные! Мы рады пригласить вас на наш праздник!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Есть такой обычай у казаков: как заканчиваются все полевые работы и собран урожай, собираются весёлые да щедрые ярмарки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от и у нас все огородные хлопоты позади — убрали последний урожай. Можно петь, плясать, да народ созывать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БЁНОК:</w:t>
        <w:tab/>
        <w:t>Проходи, честной народ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Не пыли, дорожка.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К нам гости пришл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Погулять немножко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БЁНОК:</w:t>
        <w:tab/>
        <w:t>Здравствуйте, гости дорогие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Позвали мы позабавить вас да потешить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Поиграть, пошутить, посмеяться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Да новостями обменяться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БЕНОК:</w:t>
        <w:tab/>
        <w:t>Велика Кубань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Широка Кубань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От морей до степей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Нет тебя красивей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БЕНОК:  Над землёю нашею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Праздник полной чашею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Музыкой и песнями звени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Пляскою горячею, удалью казачьею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Праздник на Кубани знаменит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ПЕСНЯ «ОЙ, НА КУБАНИ»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БЁНОК:</w:t>
        <w:tab/>
        <w:t>В оправе Российской «жемчужина» светит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Кубанью зовётся она на планете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Красива, привольна, светла, величава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Повсюду плывёт о ней добрая слава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БЕНОК:</w:t>
        <w:tab/>
        <w:t>Прекрасна ты, Кубань, в любое время года.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 xml:space="preserve">И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потом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читаешься жемчужиной природы,</w:t>
        <w:tab/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Любима народом зимой и весной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Но нет прекрасней осени златой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БЕНОК:</w:t>
        <w:tab/>
        <w:t>Осень -  славная пора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Рада ей Кубани детвора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Осень в гости мы зовём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Для гостей красивую песню мы споем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ПЕСНЯ «ОСЕНЬ ОЧЕНЬ ХОРОША!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дети садятся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АЗАЧКА: </w:t>
        <w:tab/>
        <w:t>Щедрая Осень к нам в гости пришла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Хлеб, овощи, фрукты Кубани дала.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И вам предлагаю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 xml:space="preserve">Со мною поиграть  -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С закрытыми  глазами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Фрукты, овощи узнать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 xml:space="preserve">Но сначала разгадайте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загадки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u w:val="single"/>
          <w:lang w:val="en-US" w:eastAsia="en-US"/>
        </w:rPr>
        <w:t>выходят дети старшей подгруппы</w:t>
      </w:r>
    </w:p>
    <w:p>
      <w:pPr>
        <w:pStyle w:val="Normal"/>
        <w:numPr>
          <w:ilvl w:val="0"/>
          <w:numId w:val="1"/>
        </w:numPr>
        <w:spacing w:lineRule="atLeast" w:line="20" w:before="0" w:after="0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шла панья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В жёлтом сарафане,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Начали раздевать,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Стали плакать и рыдать.</w:t>
        <w:tab/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лук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tLeast" w:line="20" w:before="0" w:after="0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д землей птица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Гнездо свила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Яйца нанесла…</w:t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картофель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tLeast" w:line="20" w:before="0" w:after="0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расная девица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Росла в темнице,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Люди в руки брали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Косы обрывали.</w:t>
        <w:tab/>
        <w:tab/>
        <w:tab/>
        <w:t>м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орковка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tLeast" w:line="20" w:before="0" w:after="0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Хоть он совсем не хрупкий,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А спрятался в скорлупку.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Из плодов он твёрже всех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Называется…</w:t>
        <w:tab/>
        <w:tab/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оре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tLeast" w:line="20" w:before="0" w:after="0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руглое, румяное,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И растёт на ветке.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Любят его взрослые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И маленькие детки.</w:t>
        <w:tab/>
        <w:tab/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яблоко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ИГРА «ЧТО ЗА ОВОЩ? ЧТО ЗА ФРУКТ?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на тарелке нарезанные маленькими кусочками овощи (морковь, лук, капуста, огурец, помидор) и фрукты (яблоки, груши, виноград). Казачка подходит к детям и они с закрытыми глазами угадывают. После играют родители (в шутку можно подложить кусочек чеснока, свёклы)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 это время дети-участники сценки уходят за занавес, где няня надевает им пелеринки овощей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ЗАЧКА:</w:t>
        <w:tab/>
        <w:tab/>
        <w:t>Ну как, вкусные наши кубанские фрукты да овощи? Чтобы урожай богатый вырастить, нужно постараться! А что вырастет в огороде у ленивицы? Конечно, одни сорняки! Бедные овощи в таком огороде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СЦЕНКА «ФЕДОРИН ОГОРОД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под музыку из-за занавеса парами выходят грустные дети и становятся по двое в центре зала, вздыхают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ЗАЧКА:</w:t>
        <w:tab/>
        <w:tab/>
        <w:t xml:space="preserve">Поглядите – это что за огород?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укоризненно качает головой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Репка, лук, капуста и морковка здесь едва растёт.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Что-то овощи грустны,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423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Нам расскажут всё они.</w:t>
        <w:tab/>
        <w:tab/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423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УК:</w:t>
        <w:tab/>
        <w:tab/>
        <w:tab/>
        <w:t>Говорят, лук горький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Говорят, не сладкий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 xml:space="preserve">Стрелочкой зелёной 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Я расту на грядке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>Лук – полезный самый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>Только у Федоры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>Трудно овощам расти…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>Горе луку, горе.</w:t>
        <w:tab/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плаче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ПУСТА:</w:t>
        <w:tab/>
        <w:t>Эй, лучок, поплачь сильне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Хоть слезой меня полей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Очень здесь капусте жарко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Плохо зелени моей.</w:t>
        <w:tab/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>Я на Федору очень сердита –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>Всё лето расту не полита!</w:t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топает ногой, отворачивается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ОРКОВЬ:</w:t>
        <w:tab/>
        <w:t>Ой-ой-ой, как я худа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Не морковка, а беда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Витаминов во мне нет -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Не гожусь я на обед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ПКА:</w:t>
        <w:tab/>
        <w:tab/>
        <w:t>Я на солнышко похожа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Я росла на грядке тоже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Жарко репке, вот беда –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Не полита никогда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МИДОР:</w:t>
        <w:tab/>
        <w:t>Мы Федоре не нужны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Мы Федоре не важны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Заросли мы сорняками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Поедены корни жуками…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>От неё мы все уйдём,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 xml:space="preserve">Огород другой найдём!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уходят за занавес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ЗАЧКА:</w:t>
        <w:tab/>
        <w:tab/>
        <w:t>А вот и Федора идёт!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Кажется, лейку несёт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ыходит Федора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ФЕДОРА:</w:t>
        <w:tab/>
        <w:tab/>
        <w:t>Что такое? Почему?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удивлённ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Ничего я не пойму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Ни морковки, ни капусты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В огороде не найду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Ой, горе Федоре, горе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ЗАЧКА:</w:t>
        <w:tab/>
        <w:tab/>
        <w:t>Что за горе? Что случилось, Федора?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ФЕДОРА:</w:t>
        <w:tab/>
        <w:tab/>
        <w:t>Мне, бедняжке, помогите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Огород вы мой спасите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Ведь без свежих овоще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Не сварить мне даже щей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ЗАЧКА:</w:t>
        <w:tab/>
        <w:tab/>
        <w:t>Да, верно, обиделись на тебя овощи, убежали хороший огород искать! А давайте их позовём!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под музыку выходят овощи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ФЕДОРА:</w:t>
        <w:tab/>
        <w:tab/>
        <w:t>Ох, простите вы меня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Не стыдите вы меня!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обращается к овощам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Не буду я больше лениться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>Обещаю усердно трудиться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>Поливать, рыхлить, копать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>Вас не буду обижать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>Сорняки все уберу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>И жуков я прогоню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ВОЩИ:</w:t>
        <w:tab/>
        <w:tab/>
        <w:t>Что ж, Федора, так и быть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Рады мы тебя простить!</w:t>
        <w:tab/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ПЕСНЯ «УРОЖАЙ»</w:t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убегают за занавес, где снимают пелеринки и садятся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ЗАЧКА:</w:t>
        <w:tab/>
        <w:tab/>
        <w:t xml:space="preserve">Какой богатый урожай на огороде вырос! А что ещё Осень нам приносит? Что у неё в корзинке?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«ЧТО У ОСЕНИ В КОРЗИНКЕ?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пары:____________________________________________________________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__________________________________________________________________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ЗАЧКА:</w:t>
        <w:tab/>
        <w:tab/>
        <w:t xml:space="preserve">Вы слышите? 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прислушивается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Кажется, начинается дождь. Давайте поиграем в музыкальную игру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ИГРА «ТУЧКА ТУЧКУ ПОВСТРЕЧАЛА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дети садятся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ЗАЧКА:</w:t>
        <w:tab/>
        <w:tab/>
        <w:t>А это что за звонкий товар?</w:t>
        <w:tab/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показывает корзинку из лозы, в который лежат народные инструменты – деревянная трещотка, глиняные свистульки, бубны, ложки.   Дети называют их.</w:t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а, верно. на ярмарке не только продукты продают! Давайте сейчас послушаем наших музыкантов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ПЕСНЯ «МУЗЫКАНТЫ МЫ СЕЙЧАС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Казачка проходит и собирает инструменты в корзину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ЗАЧКА:</w:t>
        <w:tab/>
        <w:tab/>
        <w:t>А ещё на ярмарке много игрушек. Посмотритье на наших матрёшечек – они так нарядились к празднику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«МАТРЁШКИ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__________________________________________________________________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девочки садятся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ЗАЧКА:</w:t>
        <w:tab/>
        <w:t>Спасибо, матрёшечки! А сейчас – кубанская весёлая пляска!</w:t>
      </w:r>
    </w:p>
    <w:p>
      <w:pPr>
        <w:pStyle w:val="Normal"/>
        <w:tabs>
          <w:tab w:val="clear" w:pos="709"/>
          <w:tab w:val="left" w:pos="3615" w:leader="none"/>
        </w:tabs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9"/>
          <w:tab w:val="left" w:pos="3615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«ОЙ. НА ГОРИ ДВА ДУБКИ!»</w:t>
      </w:r>
    </w:p>
    <w:p>
      <w:pPr>
        <w:pStyle w:val="Normal"/>
        <w:tabs>
          <w:tab w:val="clear" w:pos="709"/>
          <w:tab w:val="left" w:pos="3615" w:leader="none"/>
        </w:tabs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дети садятся</w:t>
      </w:r>
    </w:p>
    <w:p>
      <w:pPr>
        <w:pStyle w:val="Normal"/>
        <w:tabs>
          <w:tab w:val="clear" w:pos="709"/>
          <w:tab w:val="left" w:pos="3615" w:leader="none"/>
        </w:tabs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ЗАЧКА:</w:t>
        <w:tab/>
        <w:tab/>
        <w:t>Славно мы праздновали сегодня. Да, разная бывает  осень на Кубани  – веселая и грустная, солнечная и пасмурная, с дождиком и мокрым снегом. Иногда с холодными ветрами и заморозками.  Но всегда с богатым, щедрым урожаем! Мы с ребятами очень рады, что пришли вы сегодня на наш чудесный праздник, на нашу ярмарку! Асейчас, в заключение праздника, мы предлагаем вам спеть песню об осени. Песня эта необычная, она называетя «Эхо». А ребята вам помогут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ПЕСНЯ - ЭХО «ОСЕНЬ»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листы________________________________________________________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ЗАЧКА:</w:t>
        <w:tab/>
        <w:tab/>
        <w:t>Прощаясь с вами, мы желаем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дети:</w:t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В мире жить, всем дружить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 xml:space="preserve">Родным краем дорожить,                                                                                                                                                                   </w:t>
        <w:tab/>
        <w:t>Петь, плясать и не тужить!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под музыку дети выходят из зала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в группе – чаепитие вместе с родителями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БЁНОК:</w:t>
        <w:tab/>
        <w:t>Проходи, честной народ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Не пыли, дорожка.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К нам гости пришли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Погулять немножко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БЁНОК:</w:t>
        <w:tab/>
        <w:t>Здравствуйте, гости дорогие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Позвали мы позабавить вас да потешить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Поиграть, пошутить, посмеяться!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БЕНОК:</w:t>
        <w:tab/>
        <w:t>Велика Кубань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Широка Кубань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От морей до степей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Нет тебя красивей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БЕНОК:  Над землёю нашею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Праздник полной чашею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Музыкой и песнями звени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Пляскою горячею, удалью казачьею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Праздник на Кубани знаменит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БЁНОК:</w:t>
        <w:tab/>
        <w:t>В оправе Российской «жемчужина» светит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Кубанью зовётся она на планете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Красива, привольна, светла, величава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Повсюду плывёт о ней добрая слава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БЕНОК:</w:t>
        <w:tab/>
        <w:t>Прекрасна ты, Кубань, в любое время года.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 xml:space="preserve">И </w:t>
      </w: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t>потому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читаешься жемчужиной природы,</w:t>
        <w:tab/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Любима народом зимой и весной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Но нет прекрасней осени златой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БЕНОК:</w:t>
        <w:tab/>
        <w:t>Осень -  славная пора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Рада ей Кубани детвора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Осень в гости мы зовём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Для гостей красивую песню мы споем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Говорят, лук горький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Говорят, не сладкий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 xml:space="preserve">Стрелочкой зелёной 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Лук растёт на грядке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>Лук – полезный самый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>Только у Федоры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>Трудно овощам расти…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>Горе луку, горе.</w:t>
        <w:tab/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плачут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ПУСТА:</w:t>
        <w:tab/>
        <w:t>Эй, лучок, поплачь сильне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Хоть слезой меня полей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Очень здесь капусте жарко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Плохо зелени моей.</w:t>
        <w:tab/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>Я на Федору очень сердита –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>Всё лето расту не полита!</w:t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_____________________________________топает ногой, отворачивается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ОРКОВЬ:</w:t>
        <w:tab/>
        <w:t>Ой-ой-ой, как я худа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Не морковка, а беда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Витаминов во мне нет-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Не гожусь я на обед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ЕПКА:</w:t>
        <w:tab/>
        <w:tab/>
        <w:t>Я на солнышко похожа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Я росла на грядке тоже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Жарко репке, вот беда –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Не полита никогда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МИДОР:</w:t>
        <w:tab/>
        <w:t>Мы Федоре не нужны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Мы Федоре не важны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Заросли мы сорняками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Поедены корни жуками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>От неё мы все уйдём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>Огород другой найдём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ФЕДОРА:</w:t>
        <w:tab/>
        <w:tab/>
        <w:t>Что такое? Почему?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удивлённ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Ничего я не пойму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Ни морковки, ни капусты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В огороде не найду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Ой, горе Федоре, горе…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АЗАЧКА:</w:t>
        <w:tab/>
        <w:tab/>
        <w:t>Что за горе? Что случилось, Федора?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ФЕДОРА:</w:t>
        <w:tab/>
        <w:tab/>
        <w:t>Мне, бедняжке, помогите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Огород вы мой спасите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Ведь без свежих овощей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Не сварить мне даже щей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ФЕДОРА:</w:t>
        <w:tab/>
        <w:tab/>
        <w:t>Ох, простите вы меня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>Не стыдите вы меня!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обращается к овощам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>Не буду я больше лениться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>Обещаю усердно трудиться: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>Поливать, рыхлить, копать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>Вас не буду обижать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>Сорняки все уберу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ab/>
        <w:tab/>
        <w:t>И жуков я прогоню!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pacing w:lineRule="atLeast" w:line="20" w:before="0" w:after="0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шла панья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В жёлтом сарафане,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Начали раздевать,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Стали плакать и рыдать.</w:t>
        <w:tab/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 xml:space="preserve"> лук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tLeast" w:line="20" w:before="0" w:after="0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д землей птица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Гнездо свила,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Яйца нанесла…</w:t>
        <w:tab/>
        <w:tab/>
        <w:tab/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картофель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tLeast" w:line="20" w:before="0" w:after="0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расная девица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Росла в темнице,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Люди в руки брали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Косы обрывали.</w:t>
        <w:tab/>
        <w:tab/>
        <w:tab/>
        <w:t>м</w:t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орковка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tLeast" w:line="20" w:before="0" w:after="0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Хоть он совсем не хрупкий,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А спрятался в скорлупку.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Из плодов он твёрже всех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Называется…</w:t>
        <w:tab/>
        <w:tab/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орех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tLeast" w:line="20" w:before="0" w:after="0"/>
        <w:ind w:left="7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Круглое, румяное,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И растёт на ветке.</w:t>
      </w:r>
    </w:p>
    <w:p>
      <w:pPr>
        <w:pStyle w:val="Normal"/>
        <w:spacing w:lineRule="atLeast" w:line="2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Любят его взрослые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>И маленькие детки.</w:t>
        <w:tab/>
        <w:tab/>
      </w: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t>яблоко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9:54:00Z</dcterms:created>
  <dc:creator>hobbit</dc:creator>
  <dc:description/>
  <cp:keywords/>
  <dc:language>en-US</dc:language>
  <cp:lastModifiedBy>hobbit</cp:lastModifiedBy>
  <dcterms:modified xsi:type="dcterms:W3CDTF">2018-08-16T18:38:00Z</dcterms:modified>
  <cp:revision>8</cp:revision>
  <dc:subject/>
  <dc:title>                                                                Утверждён</dc:title>
</cp:coreProperties>
</file>