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ён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Заведующим МДОАУ № 11 «Тополёк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В. А. Бацаевой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2  октября 2017 года</w:t>
      </w:r>
    </w:p>
    <w:p>
      <w:pPr>
        <w:pStyle w:val="Normal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СЕНЬ, КАК ТЫ ХОРОША!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сценарий праздничного утренника для детей среднего дошкольного возрас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ябрь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 – составитель О. А. Леонович</w:t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музыкальный руководитель МДОАУ № 11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ВЕДУЩАЯ______________________________________________________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ОСЕНЬ__________________________________________________________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ПЕСНИ:</w:t>
        <w:tab/>
        <w:t>- «Падают листья» (с солистами);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- «Осенью, осенью» (девочки младшей подгр.)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- «Что нам Осень принесёт?»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ТАНЦЫ:</w:t>
        <w:tab/>
        <w:t>- «Осенняя мелодия» (вход с осенними веточками);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«Осень вновь к нам пришла!» (парный, старшая подгр.);</w:t>
      </w:r>
    </w:p>
    <w:p>
      <w:pPr>
        <w:pStyle w:val="Normal"/>
        <w:numPr>
          <w:ilvl w:val="0"/>
          <w:numId w:val="2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«Хоровод с Осенью»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>-    «Сапожки» (парный, младшая подгр.)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ИГРА: - «Весёлый зонтик» (младшая подгр.)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АТРИБУТЫ: - наряд Осени;</w:t>
      </w:r>
    </w:p>
    <w:p>
      <w:pPr>
        <w:pStyle w:val="Normal"/>
        <w:numPr>
          <w:ilvl w:val="0"/>
          <w:numId w:val="3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осенние веточки (пластмассовые);</w:t>
      </w:r>
    </w:p>
    <w:p>
      <w:pPr>
        <w:pStyle w:val="Normal"/>
        <w:numPr>
          <w:ilvl w:val="0"/>
          <w:numId w:val="3"/>
        </w:numPr>
        <w:rPr>
          <w:iCs/>
          <w:sz w:val="28"/>
          <w:szCs w:val="28"/>
        </w:rPr>
      </w:pPr>
      <w:r>
        <w:rPr>
          <w:iCs/>
          <w:sz w:val="28"/>
          <w:szCs w:val="28"/>
        </w:rPr>
        <w:t>зонт, украшенный осенними листьями;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</w:t>
      </w:r>
      <w:r>
        <w:rPr>
          <w:iCs/>
          <w:sz w:val="28"/>
          <w:szCs w:val="28"/>
        </w:rPr>
        <w:t>-     угощение Осени – яблоки в корзине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од музыку в зал парами входят  дети, становятся полукругом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1-й</w:t>
      </w:r>
      <w:r>
        <w:rPr>
          <w:sz w:val="28"/>
          <w:szCs w:val="28"/>
        </w:rPr>
        <w:t>.</w:t>
        <w:tab/>
        <w:t xml:space="preserve">Осень грустная настала, </w:t>
        <w:br/>
        <w:t xml:space="preserve"> </w:t>
        <w:tab/>
        <w:t xml:space="preserve">Листьев на кустах не стало, </w:t>
        <w:br/>
        <w:t xml:space="preserve"> </w:t>
        <w:tab/>
        <w:t xml:space="preserve">И деревья все подряд </w:t>
        <w:br/>
        <w:t xml:space="preserve"> </w:t>
        <w:tab/>
        <w:t>Тоже голые сто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>2-й.</w:t>
      </w:r>
      <w:r>
        <w:rPr>
          <w:sz w:val="28"/>
          <w:szCs w:val="28"/>
        </w:rPr>
        <w:t xml:space="preserve"> </w:t>
        <w:tab/>
        <w:t>Ветер сильный с ног сдувает,</w:t>
        <w:br/>
        <w:t xml:space="preserve"> </w:t>
        <w:tab/>
        <w:t>Непогода наступает,</w:t>
        <w:br/>
        <w:t xml:space="preserve"> </w:t>
        <w:tab/>
        <w:t xml:space="preserve">Грязь и лужи всюду - </w:t>
        <w:br/>
        <w:t xml:space="preserve"> </w:t>
        <w:tab/>
        <w:t>Я гулять не буду...</w:t>
        <w:tab/>
        <w:tab/>
        <w:t>«</w:t>
      </w:r>
      <w:r>
        <w:rPr>
          <w:i/>
          <w:sz w:val="28"/>
          <w:szCs w:val="28"/>
        </w:rPr>
        <w:t>плачет»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3-й</w:t>
      </w:r>
      <w:r>
        <w:rPr>
          <w:sz w:val="28"/>
          <w:szCs w:val="28"/>
        </w:rPr>
        <w:t xml:space="preserve">. </w:t>
        <w:tab/>
        <w:t xml:space="preserve">Льют дожди, им лить не лень, </w:t>
        <w:br/>
        <w:t xml:space="preserve"> </w:t>
        <w:tab/>
        <w:t xml:space="preserve">Дома мы сидим весь день. </w:t>
        <w:br/>
        <w:t xml:space="preserve"> </w:t>
        <w:tab/>
        <w:t xml:space="preserve">Этот дождь… зачем он нужен? </w:t>
        <w:br/>
        <w:t xml:space="preserve"> </w:t>
        <w:tab/>
        <w:t>Я болею, я простужен…</w:t>
        <w:tab/>
        <w:tab/>
      </w:r>
      <w:r>
        <w:rPr>
          <w:i/>
          <w:sz w:val="28"/>
          <w:szCs w:val="28"/>
        </w:rPr>
        <w:t>кашляет</w:t>
        <w:br/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4-й.</w:t>
      </w:r>
      <w:r>
        <w:rPr>
          <w:sz w:val="28"/>
          <w:szCs w:val="28"/>
        </w:rPr>
        <w:t xml:space="preserve"> </w:t>
        <w:tab/>
        <w:t>День так быстро пролетает,</w:t>
        <w:br/>
        <w:t xml:space="preserve"> </w:t>
        <w:tab/>
        <w:t>Ночь так быстро наступает.</w:t>
        <w:br/>
        <w:t xml:space="preserve"> </w:t>
        <w:tab/>
        <w:t>Грустно мне, такая скука!</w:t>
        <w:br/>
        <w:t xml:space="preserve"> </w:t>
        <w:tab/>
        <w:t>Осень - это просто мука!</w:t>
        <w:tab/>
        <w:tab/>
      </w:r>
      <w:r>
        <w:rPr>
          <w:i/>
          <w:sz w:val="28"/>
          <w:szCs w:val="28"/>
        </w:rPr>
        <w:t>вздыха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i/>
          <w:sz w:val="28"/>
          <w:szCs w:val="28"/>
        </w:rPr>
        <w:t>5-ый реб.: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Стоп, друзья, так не годится,</w:t>
        <w:br/>
        <w:t xml:space="preserve"> </w:t>
        <w:tab/>
        <w:tab/>
        <w:tab/>
        <w:t>Скукой можно заразиться!</w:t>
        <w:br/>
        <w:t xml:space="preserve"> </w:t>
        <w:tab/>
        <w:tab/>
        <w:tab/>
        <w:t>Нет, не нужно, без сомненья,</w:t>
        <w:br/>
        <w:t xml:space="preserve"> </w:t>
        <w:tab/>
        <w:tab/>
        <w:tab/>
        <w:t>Нам такое настроенье!</w:t>
        <w:br/>
      </w:r>
      <w:r>
        <w:rPr>
          <w:b/>
          <w:bCs/>
          <w:sz w:val="28"/>
          <w:szCs w:val="28"/>
        </w:rPr>
        <w:t xml:space="preserve"> </w:t>
        <w:tab/>
      </w:r>
      <w:r>
        <w:rPr>
          <w:sz w:val="28"/>
          <w:szCs w:val="28"/>
        </w:rPr>
        <w:t>Осень, тёплая и яркая,</w:t>
        <w:br/>
        <w:t xml:space="preserve"> </w:t>
        <w:tab/>
        <w:t>Столько принесла подарков!</w:t>
        <w:br/>
        <w:t xml:space="preserve"> </w:t>
        <w:tab/>
        <w:t>Столько красок, столько света!</w:t>
        <w:br/>
        <w:t xml:space="preserve"> </w:t>
        <w:tab/>
        <w:t>Вы уже забыли это?</w:t>
        <w:b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ЕТИ: </w:t>
        <w:tab/>
        <w:t>Нет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i/>
          <w:sz w:val="28"/>
          <w:szCs w:val="28"/>
        </w:rPr>
        <w:t>5- ый реб.: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Тогда споём!</w:t>
      </w:r>
    </w:p>
    <w:p>
      <w:pPr>
        <w:pStyle w:val="Normal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>В гости нашу Осень ждём!</w:t>
      </w:r>
    </w:p>
    <w:p>
      <w:pPr>
        <w:pStyle w:val="Normal"/>
        <w:tabs>
          <w:tab w:val="clear" w:pos="708"/>
          <w:tab w:val="left" w:pos="5887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ЕСНЯ «ПАДАЮТ ЛИСТЬЯ»</w:t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солисты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i/>
          <w:sz w:val="28"/>
          <w:szCs w:val="28"/>
        </w:rPr>
        <w:tab/>
        <w:t>дети садятся</w:t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ВЕД.:        Ребята, а давайте позовём к нам на праздник Осень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спокойную музыку в зал входит Осень, легко кружится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НЬ:    Здравствуйте, мои дорогие – 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маленькие, и большие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кие вы нарядные, красивые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ВЕД.:        Здравствуй, Осень – раскрасавица! Мы тебе очень рады! Как хорошо, что ты к нам на праздник пришла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НЬ:     Да, я очень торопилась, спешила все свои дела закончить – и в лесу, и в поле, и в огороде всё к зиме готово! 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ВЕД.:         И мы тоже приготовили тёплые сапожки — посмотри-ка наш весёлый танец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АНЕЦ «САПОЖКИ»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пары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то время, как малыши танцуют, ведущая помогает старшим детям надеть масочки лесных зверят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ОСЕНЬ:      Как вы хорошо танцевали! Молодцы! А хотите узнать, как мои друзья, лесные зверушки, к зиме приготовились? Вот послушайте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ети в масочках выстраиваются полукругом, 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ень по очереди обращается к ним: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ОСЕНЬ:  Расспрошу друзей, подружек -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секомых и зверушек - 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 готовы ль зимовать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иму снежную встречать?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у-ка, Ёжик, не зевай - 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оскорее отвечай! 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ЁЖИК:  У меня есть норка в лесочке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ёплая постель из листочков.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свернусь в колючий клубок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молчок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ОСЕНЬ:    Ну-ка, змейка, не зевай -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корее отвеч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ЗМЕЙКА:     Заберусь я в ямку на донце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де не появляется солнце...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ёмная ямка для сна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не нужна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НЬ:       Ну-ка, Муха, не зевай - 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скорее отвеч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МУХА:        Заползу я в узкую щёлку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не не сыро там и не колко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щёлке буду я зимовать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репко спать...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ОСЕНЬ:      Барсучок, ты не зев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де зимуешь, отвеч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БАРСУК:      Я всё лето ел, не стеснялся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драстал, толстел, поправлялся...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уду в норке я сидеть.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... худеть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ОСЕНЬ:      Ну-ка, Мышка, не зев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к зимуешь, отвеч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МЫШКА:     Норка у меня не большая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зато в ней есть кладовая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когда мне даже присесть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уду есть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ОСЕНЬ:       Ну-ка, Мишка, не зев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к зимуешь, отвеч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МЕДВЕДЬ:    Я всё лето кушал малину,</w:t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страшна теперь мне ангина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сстелю в берлоге кровать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уду спать....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НЬ:   Ну-ка, Белка, не зевай - 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зимуешь, отвеч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БЕЛКА:      Я скачу, по веткам летаю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тёплой шубке я не замерзаю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пасла орешки впрок -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зубок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ОСЕНЬ:      Ну-ка, Пчёлка, не зев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 зимуешь, отвеч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ПЧЕЛА:      Заползу я в домик наш сладкий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дохнуть прилягу в кроватку...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Буду до самой весны 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идеть сны...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ОСЕНЬ:       Ты, Лисичка, не зев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 зимуешь, отвечай!</w:t>
        <w:tab/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ЛИСА:    Нет, лисичке спать не годится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уду я всю зиму трудиться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 охоту буду ходить -  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ас ловить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ерушки разбегаются.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ЕД.:       Как хорошо зверушки к зиме приготовились! Осень, а чем ты порадуешь ребят?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СЕНЬ:    У меня много для всех подарков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ЕД.:     О твоих подарках наши ребята исполнят песню, которая так и называется - «Что нам Осень принесёт?»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ПЕСНЯ «ЧТО НАМ ОСЕНЬ ПРИНЕСЁТ?: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ВЕД.:          Осень, а мы хотим поплясать с тобой! Ребята, становитесь в хоровод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«ХОРОВОД С ОСЕНЬЮ»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дети садятся «цепочкой»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ВЕД.: Осень, а наши дети выучили для тебя стихотворения.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ОСЕНЬ:      С удовольствием послушаю вас, ребята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сенью бывают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Ясные деньки,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Листики порхают,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Словно мотыл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ти паутинк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кустах блестя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ьётся на тропинк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Жёлтый  листопад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ужила Осен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Рыжие метел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олотые листь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 клёнов по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ужился листье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ёстрый хоровод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блестел на лужах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ервый тонкий лёд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тер листики кружи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на землю уложи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ы пришли сюда гулят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с листочками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          Если тучи собира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Значит, дождик начин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Капля – раз, капля – д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Капли медленно спер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Кап,     кап,     кап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ли капли посп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>Капля каплю догонять –</w:t>
      </w:r>
    </w:p>
    <w:p>
      <w:pPr>
        <w:pStyle w:val="Normal"/>
        <w:tabs>
          <w:tab w:val="clear" w:pos="708"/>
          <w:tab w:val="left" w:pos="58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ап, кап, кап!       Кап, кап, кап!  </w:t>
      </w:r>
    </w:p>
    <w:p>
      <w:pPr>
        <w:pStyle w:val="Normal"/>
        <w:tabs>
          <w:tab w:val="clear" w:pos="708"/>
          <w:tab w:val="left" w:pos="58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НЬ:      Какие вы молодцы! И дождика моего не боитесь? </w:t>
      </w:r>
    </w:p>
    <w:p>
      <w:pPr>
        <w:pStyle w:val="Normal"/>
        <w:tabs>
          <w:tab w:val="clear" w:pos="708"/>
          <w:tab w:val="left" w:pos="58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7" w:leader="none"/>
        </w:tabs>
        <w:rPr>
          <w:sz w:val="28"/>
          <w:szCs w:val="28"/>
        </w:rPr>
      </w:pPr>
      <w:r>
        <w:rPr>
          <w:sz w:val="28"/>
          <w:szCs w:val="28"/>
        </w:rPr>
        <w:t>ВЕД.:    Наши малыши хотят с тобой поиграть!</w:t>
      </w:r>
    </w:p>
    <w:p>
      <w:pPr>
        <w:pStyle w:val="Normal"/>
        <w:tabs>
          <w:tab w:val="clear" w:pos="708"/>
          <w:tab w:val="left" w:pos="58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7440" w:leader="none"/>
        </w:tabs>
        <w:rPr/>
      </w:pPr>
      <w:r>
        <w:rPr>
          <w:sz w:val="28"/>
          <w:szCs w:val="28"/>
        </w:rPr>
        <w:tab/>
        <w:t xml:space="preserve">   </w:t>
      </w:r>
      <w:r>
        <w:rPr>
          <w:b/>
          <w:bCs/>
          <w:sz w:val="28"/>
          <w:szCs w:val="28"/>
          <w:u w:val="single"/>
        </w:rPr>
        <w:t>ИГРА «ВЕСЁЛЫЙ ЗОНТИК»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744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87" w:leader="none"/>
        </w:tabs>
        <w:rPr>
          <w:sz w:val="28"/>
          <w:szCs w:val="28"/>
        </w:rPr>
      </w:pPr>
      <w:r>
        <w:rPr>
          <w:sz w:val="28"/>
          <w:szCs w:val="28"/>
        </w:rPr>
        <w:t>ВЕД.:       Наши старшие ребята приготовили красивый танец!</w:t>
      </w:r>
    </w:p>
    <w:p>
      <w:pPr>
        <w:pStyle w:val="Normal"/>
        <w:tabs>
          <w:tab w:val="clear" w:pos="708"/>
          <w:tab w:val="left" w:pos="58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ТАНЕЦ «ОСЕНЬ ВНОВЬ К НАМ ПРИШЛА!»</w:t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ары__________________________________________________________</w:t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i/>
          <w:i/>
          <w:iCs/>
        </w:rPr>
      </w:pPr>
      <w:r>
        <w:rPr>
          <w:i/>
          <w:iCs/>
          <w:sz w:val="28"/>
          <w:szCs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5887" w:leader="none"/>
        </w:tabs>
        <w:rPr>
          <w:sz w:val="28"/>
          <w:szCs w:val="28"/>
        </w:rPr>
      </w:pPr>
      <w:r>
        <w:rPr>
          <w:sz w:val="28"/>
          <w:szCs w:val="28"/>
        </w:rPr>
        <w:t>ОСЕНЬ:     Как красиво! Молодцы, ребята!</w:t>
      </w:r>
    </w:p>
    <w:p>
      <w:pPr>
        <w:pStyle w:val="Normal"/>
        <w:tabs>
          <w:tab w:val="clear" w:pos="708"/>
          <w:tab w:val="left" w:pos="58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7" w:leader="none"/>
        </w:tabs>
        <w:rPr>
          <w:sz w:val="28"/>
          <w:szCs w:val="28"/>
        </w:rPr>
      </w:pPr>
      <w:r>
        <w:rPr>
          <w:sz w:val="28"/>
          <w:szCs w:val="28"/>
        </w:rPr>
        <w:t>ВЕД.:        Осень, а наши девочки хотят спеть тебе песню.</w:t>
      </w:r>
    </w:p>
    <w:p>
      <w:pPr>
        <w:pStyle w:val="Normal"/>
        <w:tabs>
          <w:tab w:val="clear" w:pos="708"/>
          <w:tab w:val="left" w:pos="58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i/>
          <w:i/>
          <w:i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СНЯ «ОСЕНЬЮ, ОСЕНЬЮ»</w:t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вочки садятся</w:t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8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НЬ:      Какие вы молодцы, ребята! И пели, и танцевали, и стихи рассказывали! Мне очень понравилось быть у вас в гостях! </w:t>
      </w:r>
    </w:p>
    <w:p>
      <w:pPr>
        <w:pStyle w:val="Normal"/>
        <w:tabs>
          <w:tab w:val="clear" w:pos="708"/>
          <w:tab w:val="left" w:pos="58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А теперь мне пора уходить! Но на прощание я хочу вам подарить вот эти вкусные яблоки. </w:t>
      </w:r>
    </w:p>
    <w:p>
      <w:pPr>
        <w:pStyle w:val="Normal"/>
        <w:tabs>
          <w:tab w:val="clear" w:pos="708"/>
          <w:tab w:val="left" w:pos="58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7" w:leader="none"/>
        </w:tabs>
        <w:rPr>
          <w:sz w:val="28"/>
          <w:szCs w:val="28"/>
        </w:rPr>
      </w:pPr>
      <w:r>
        <w:rPr>
          <w:sz w:val="28"/>
          <w:szCs w:val="28"/>
        </w:rPr>
        <w:t>ВЕД.:      Спасибо, Осень, тебе за угощение! До свидания!</w:t>
      </w:r>
    </w:p>
    <w:p>
      <w:pPr>
        <w:pStyle w:val="Normal"/>
        <w:tabs>
          <w:tab w:val="clear" w:pos="708"/>
          <w:tab w:val="left" w:pos="58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сень уходит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i/>
          <w:iCs/>
          <w:sz w:val="28"/>
          <w:szCs w:val="28"/>
        </w:rPr>
        <w:t>Дети под музыку выходят из зала.</w:t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87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88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-ый: Осень грустная настала, </w:t>
        <w:br/>
        <w:t xml:space="preserve"> </w:t>
        <w:tab/>
        <w:t xml:space="preserve">Листьев на кустах не стало, </w:t>
        <w:br/>
        <w:t xml:space="preserve"> </w:t>
        <w:tab/>
        <w:t xml:space="preserve">И деревья все подряд </w:t>
        <w:br/>
        <w:t xml:space="preserve"> </w:t>
        <w:tab/>
        <w:t>Тоже голые стоят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i/>
          <w:iCs/>
          <w:sz w:val="28"/>
          <w:szCs w:val="28"/>
        </w:rPr>
        <w:t>2-й.</w:t>
      </w:r>
      <w:r>
        <w:rPr>
          <w:sz w:val="28"/>
          <w:szCs w:val="28"/>
        </w:rPr>
        <w:t xml:space="preserve"> </w:t>
        <w:tab/>
        <w:t>Ветер сильный с ног сдувает,</w:t>
        <w:br/>
        <w:t xml:space="preserve"> </w:t>
        <w:tab/>
        <w:t>Непогода наступает,</w:t>
        <w:br/>
        <w:t xml:space="preserve"> </w:t>
        <w:tab/>
        <w:t xml:space="preserve">Грязь и лужи всюду - </w:t>
        <w:br/>
        <w:t xml:space="preserve"> </w:t>
        <w:tab/>
        <w:t>Я гулять не буду...</w:t>
        <w:tab/>
        <w:tab/>
        <w:t>«</w:t>
      </w:r>
      <w:r>
        <w:rPr>
          <w:i/>
          <w:sz w:val="28"/>
          <w:szCs w:val="28"/>
        </w:rPr>
        <w:t>плачет»</w:t>
      </w:r>
      <w:r>
        <w:rPr>
          <w:sz w:val="28"/>
          <w:szCs w:val="28"/>
        </w:rPr>
        <w:br/>
        <w:t>__________________________________________________________________</w:t>
        <w:br/>
      </w:r>
      <w:r>
        <w:rPr>
          <w:i/>
          <w:iCs/>
          <w:sz w:val="28"/>
          <w:szCs w:val="28"/>
        </w:rPr>
        <w:t>3-й</w:t>
      </w:r>
      <w:r>
        <w:rPr>
          <w:sz w:val="28"/>
          <w:szCs w:val="28"/>
        </w:rPr>
        <w:t xml:space="preserve">. </w:t>
        <w:tab/>
        <w:t xml:space="preserve">Льют дожди, им лить не лень, </w:t>
        <w:br/>
        <w:t xml:space="preserve"> </w:t>
        <w:tab/>
        <w:t xml:space="preserve">Дома мы сидим весь день. </w:t>
        <w:br/>
        <w:t xml:space="preserve"> </w:t>
        <w:tab/>
        <w:t xml:space="preserve">Этот дождь… зачем он нужен? </w:t>
        <w:br/>
        <w:t xml:space="preserve"> </w:t>
        <w:tab/>
        <w:t>Я болею, я простужен…</w:t>
        <w:tab/>
        <w:tab/>
      </w:r>
      <w:r>
        <w:rPr>
          <w:i/>
          <w:sz w:val="28"/>
          <w:szCs w:val="28"/>
        </w:rPr>
        <w:t>кашляет</w:t>
        <w:br/>
        <w:t>_________________________________________________________________</w:t>
      </w:r>
      <w:r>
        <w:rPr>
          <w:sz w:val="28"/>
          <w:szCs w:val="28"/>
        </w:rPr>
        <w:br/>
      </w:r>
      <w:r>
        <w:rPr>
          <w:i/>
          <w:iCs/>
          <w:sz w:val="28"/>
          <w:szCs w:val="28"/>
        </w:rPr>
        <w:t>4-й.</w:t>
      </w:r>
      <w:r>
        <w:rPr>
          <w:sz w:val="28"/>
          <w:szCs w:val="28"/>
        </w:rPr>
        <w:t xml:space="preserve"> </w:t>
        <w:tab/>
        <w:t>День так быстро пролетает,</w:t>
        <w:br/>
        <w:t xml:space="preserve"> </w:t>
        <w:tab/>
        <w:t>Ночь так быстро наступает.</w:t>
        <w:br/>
        <w:t xml:space="preserve"> </w:t>
        <w:tab/>
        <w:t>Грустно мне, такая скука!</w:t>
        <w:br/>
        <w:t xml:space="preserve"> </w:t>
        <w:tab/>
        <w:t>Осень - это просто мука!</w:t>
        <w:tab/>
        <w:tab/>
      </w:r>
      <w:r>
        <w:rPr>
          <w:i/>
          <w:sz w:val="28"/>
          <w:szCs w:val="28"/>
        </w:rPr>
        <w:t>вздыхает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rPr/>
      </w:pPr>
      <w:r>
        <w:rPr>
          <w:bCs/>
          <w:i/>
          <w:sz w:val="28"/>
          <w:szCs w:val="28"/>
        </w:rPr>
        <w:t>5-ый реб.:</w:t>
      </w: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Стоп, друзья, так не годится,</w:t>
        <w:br/>
        <w:t xml:space="preserve"> </w:t>
        <w:tab/>
        <w:tab/>
        <w:tab/>
        <w:t>Скукой можно заразиться!</w:t>
        <w:br/>
        <w:t xml:space="preserve"> </w:t>
        <w:tab/>
        <w:tab/>
        <w:tab/>
        <w:t>Нет, не нужно, без сомненья,</w:t>
        <w:br/>
        <w:t xml:space="preserve"> </w:t>
        <w:tab/>
        <w:tab/>
        <w:tab/>
        <w:t>Нам такое настроенье!</w:t>
        <w:br/>
      </w:r>
      <w:r>
        <w:rPr>
          <w:b/>
          <w:bCs/>
          <w:sz w:val="28"/>
          <w:szCs w:val="28"/>
        </w:rPr>
        <w:t xml:space="preserve"> </w:t>
        <w:tab/>
      </w:r>
      <w:r>
        <w:rPr>
          <w:sz w:val="28"/>
          <w:szCs w:val="28"/>
        </w:rPr>
        <w:t>Осень, тёплая и яркая,</w:t>
        <w:br/>
        <w:t xml:space="preserve"> </w:t>
        <w:tab/>
        <w:t>Столько принесла подарков!</w:t>
        <w:br/>
        <w:t xml:space="preserve"> </w:t>
        <w:tab/>
        <w:t>Столько красок, столько света!</w:t>
        <w:br/>
        <w:t xml:space="preserve"> </w:t>
        <w:tab/>
        <w:t>Вы уже забыли это?</w:t>
        <w:b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ЕТИ: </w:t>
        <w:tab/>
        <w:t>Нет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Cs/>
          <w:i/>
          <w:sz w:val="28"/>
          <w:szCs w:val="28"/>
        </w:rPr>
        <w:t>5- ый реб.:</w:t>
      </w: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Тогда споём!</w:t>
      </w:r>
    </w:p>
    <w:p>
      <w:pPr>
        <w:pStyle w:val="Normal"/>
        <w:pBdr>
          <w:bottom w:val="single" w:sz="8" w:space="2" w:color="000000"/>
        </w:pBd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>В гости нашу Осень ждём!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ОСЕНЬ:  Расспрошу друзей, подружек -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секомых и зверушек - 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ы готовы ль зимовать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иму снежную встречать?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Ну-ка, Ёжик, не зевай - 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оскорее отвечай! 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ЁЖИК:  У меня есть норка в лесочке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ёплая постель из листочков.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свернусь в колючий клубок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молчок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ОСЕНЬ:    Ну-ка, змейка, не зевай -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скорее отвеч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ЗМЕЙКА:     Заберусь я в ямку на донце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де не появляется солнце...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Тёмная ямка для сна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Мне нужна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НЬ:       Ну-ка, Муха, не зевай - 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скорее отвеч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МУХА:        Заползу я в узкую щёлку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не не сыро там и не колко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 щёлке буду я зимовать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репко спать...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ОСЕНЬ:      Барсучок, ты не зев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де зимуешь, отвеч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БАРСУК:      Я всё лето ел, не стеснялся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драстал, толстел, поправлялся...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Буду в норке я тихо сидеть.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И... худеть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ОСЕНЬ:      Ну-ка, Мышка, не зев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к зимуешь, отвеч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МЫШКА:     Норка у меня не большая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о зато в ней есть кладовая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екогда мне даже присесть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уду есть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ОСЕНЬ:       Ну-ка, Мишка, не зев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к зимуешь, отвеч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МЕДВЕДЬ:    Я всё лето кушал малину,</w:t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 страшна теперь мне ангина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Расстелю в берлоге кровать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Буду спать....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НЬ:   Ну-ка, Белка, не зевай - 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ак зимуешь, отвеч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БЕЛКА:      Я скачу, по веткам летаю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 тёплой шубке я не замерзаю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пасла орешки впрок -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зубок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ОСЕНЬ:      Ну-ка, Пчёлка, не зев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Как зимуешь, отвеч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ПЧЕЛА:      Заползу я в домик наш сладкий,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Отдохнуть прилягу в кроватку...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Буду до самой весны 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идеть сны...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ОСЕНЬ:       Ты, Лисичка, не зевай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Как зимуешь, отвечай!</w:t>
        <w:tab/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ЛИСА:    Нет, лисичке спать не годится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уду я всю зиму трудиться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а охоту буду ходить -  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ас ловить!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Зверушки разбегаются.</w:t>
      </w:r>
    </w:p>
    <w:p>
      <w:pPr>
        <w:pStyle w:val="Normal"/>
        <w:tabs>
          <w:tab w:val="clear" w:pos="708"/>
          <w:tab w:val="center" w:pos="4677" w:leader="none"/>
          <w:tab w:val="left" w:pos="5887" w:leader="none"/>
          <w:tab w:val="left" w:pos="648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сенью бывают 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Ясные деньки,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Листики порхают,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Словно мотыль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ити паутинк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На кустах блестят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Льётся на тропинку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Жёлтый  листопад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ужила Осен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Рыжие метели,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олотые листья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С клёнов поле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ужился листьев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ёстрый хоровод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Заблестел на лужах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Первый тонкий лёд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тер листики кружил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на землю уложил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ы пришли сюда гулять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И с листочками играть.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сли тучи собираю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Значит, дождик начин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Капля – раз, капля – д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Капли медленно спер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Кап,     кап,     кап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тали капли посп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  <w:tab/>
        <w:tab/>
        <w:t>Капля каплю догонять –</w:t>
      </w:r>
    </w:p>
    <w:p>
      <w:pPr>
        <w:pStyle w:val="Normal"/>
        <w:tabs>
          <w:tab w:val="clear" w:pos="708"/>
          <w:tab w:val="left" w:pos="588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Кап, кап, кап!       Кап, кап, кап!  </w:t>
      </w:r>
    </w:p>
    <w:p>
      <w:pPr>
        <w:pStyle w:val="Normal"/>
        <w:tabs>
          <w:tab w:val="clear" w:pos="708"/>
          <w:tab w:val="left" w:pos="588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1:21:00Z</dcterms:created>
  <dc:creator>hobbit</dc:creator>
  <dc:description/>
  <cp:keywords/>
  <dc:language>en-US</dc:language>
  <cp:lastModifiedBy>hobbit</cp:lastModifiedBy>
  <cp:lastPrinted>2017-10-19T12:35:00Z</cp:lastPrinted>
  <dcterms:modified xsi:type="dcterms:W3CDTF">2018-08-16T18:40:00Z</dcterms:modified>
  <cp:revision>4</cp:revision>
  <dc:subject/>
  <dc:title/>
</cp:coreProperties>
</file>