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разовательное учреждени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МБОУ  «Улыбышевская основная общеобразовательная школа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Судогодского района Владимирской обла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7"/>
        <w:gridCol w:w="4269"/>
      </w:tblGrid>
      <w:tr>
        <w:trPr>
          <w:trHeight w:val="1349" w:hRule="atLeast"/>
        </w:trPr>
        <w:tc>
          <w:tcPr>
            <w:tcW w:w="507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КОМЕНДОВАНО»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едагогическом совете  </w:t>
            </w:r>
          </w:p>
          <w:p>
            <w:pPr>
              <w:pStyle w:val="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 Улыбышевская  ООШ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__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0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г.</w:t>
            </w:r>
          </w:p>
          <w:p>
            <w:pPr>
              <w:pStyle w:val="Normal"/>
              <w:spacing w:before="0" w:after="200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98" w:leader="none"/>
              </w:tabs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ТВЕРЖДАЮ»</w:t>
            </w:r>
          </w:p>
          <w:p>
            <w:pPr>
              <w:pStyle w:val="Normal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БОУ  « Улыбышевская ООШ»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 Е.А.Морозова</w:t>
            </w:r>
          </w:p>
          <w:p>
            <w:pPr>
              <w:pStyle w:val="Normal"/>
              <w:spacing w:before="0" w:after="200"/>
              <w:ind w:left="-10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____»______________2018г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неурочной деяте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немецкому языку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Занимательная граммати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-4 классы)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манитарной направленности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срок реализации – 1 год,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озраст детей 9-10 ле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втор  программы: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усенкова Татьяна Васильев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д. Грид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г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чая  программа по немецкому языку для учащихся 3-4  классов «Занимательная грамматика» составлена в соответствии с ФГОС. </w:t>
      </w:r>
    </w:p>
    <w:p>
      <w:pPr>
        <w:pStyle w:val="Normal"/>
        <w:shd w:fill="FFFFFF" w:val="clear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основу создания настоящей программы положены следующие нормативные документы:</w:t>
      </w:r>
    </w:p>
    <w:p>
      <w:pPr>
        <w:pStyle w:val="Normal"/>
        <w:shd w:fill="FFFFFF" w:val="clear"/>
        <w:autoSpaceDE w:val="false"/>
        <w:spacing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едерального  государственного образовательного стандарта начального образования (приказом Министерства образования и науки Российской Федерации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октября </w:t>
      </w:r>
      <w:r>
        <w:rPr>
          <w:rFonts w:cs="Times New Roman" w:ascii="Times New Roman" w:hAnsi="Times New Roman"/>
          <w:sz w:val="24"/>
          <w:szCs w:val="24"/>
        </w:rPr>
        <w:t>2009 г. №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373)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-САНПИНЫ </w:t>
      </w:r>
      <w:r>
        <w:rPr>
          <w:rFonts w:cs="Times New Roman" w:ascii="Times New Roman" w:hAnsi="Times New Roman"/>
          <w:sz w:val="24"/>
          <w:szCs w:val="24"/>
        </w:rPr>
        <w:t xml:space="preserve">(постановление Главного государственного санитарного врача РФ от 29 декабря 2010 г.№ 189 .Москва « Об утверждении СанПиН 2.4.2.2821-10 «Санитарно-эпидемиологические требования» </w:t>
      </w:r>
    </w:p>
    <w:p>
      <w:pPr>
        <w:pStyle w:val="Normal"/>
        <w:shd w:fill="FFFFFF" w:val="clear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«Программа  общеобразовательных учреждений. Немецкий язык.2-4 классы.» авторов И.Л. Бим,Л.И. Рыжова. Москва, Издательство «Просвещение», год издания 2014г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иболее сложным в овладении языком является изучение грамматики. Построение предложений, времена немецкого языка и другие грамматические явления отличаются от родного языка, а иногда не имеют аналогов в нем. На уроках не хватает достаточного времени и материала для закрепления грамматическог материала, поэтому чтобы сделать этот процесс более занимательным и эффективным была создана программа внеурочной деятельности «Занимательная грамматика». Изучение и закрепление грамматических явлений и структур базируется на использовании  материала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обия для эффективного изучения и тренировки грама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Немецкий язык. Время грамматики». Авторы: Наталья Артемова, Татьяна Гаври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  <w:r>
        <w:rPr>
          <w:rFonts w:eastAsia="Times New Roman" w:cs="TimesNewRomanPSMT" w:ascii="TimesNewRomanPSMT" w:hAnsi="TimesNewRomanPSMT"/>
          <w:sz w:val="14"/>
          <w:szCs w:val="1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ое пособие соответствует школьной программе обучения. Преимуществом пособия являются простота, наглядность, доступность изложения материала. Большое количество и разнообразие упражнений для практики, наличие упражнений разной степени сложности, универсальность использования вне зависимости от базового учебника, соответствие возрастным  способностям и  возможностям учащих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пособствует  расширению лингвистического кругозора детей. Обучающиеся наблюдают  и сравнивают речевые явления родного и иностранного языка. Программный материал внеурочной деятельности «Занимательная грамматика» предоставляет учащимся возможность развить и углубить свои знания немецкой грамматики, способствует активизации их мыслительных и творческих умений, формирует мировоззрение учащихся, предусматривает толерантное принятие языковых ценностей другого народа. Текстовый материал интересен, а, следовательно, работа с ним положительно эмоционально окрашена для ученика, что в значительной степени содействует более прочному усвоению материал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Цель программы: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обобщающего повторения и систематизации грамматического материала, которым овладевают учащиес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азвитие элементарных грамматических  навыков, необходимых для успешного овладения немецким языком путём углубления и закрепления уже имеющиеся знаний и получения дополнительных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звитие личности ребенка, его речевых способностей, внимания, мышления, памяти и воображения; мотивации к дальнейшему изучению немецкого языка на последующих ступенях школьного обра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формирование и сохранение  у школьников устойчивого познавательного интереса  к изучению немецкого язык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перекликается с содержанием учебного предмета, дополняет изучаемые на уроках немецкого языка во 3-4 классе темы по УМК И.Л. Бим.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тличительной особенностью  данной программы является направленность на создание мотивов учения, формирование познавательного интереса, стимулирование речемыслительной и творческой активности ребят. Это достигается использованием большого объема современной страноведческой информации, созданием атмосферы творчестваи сотрудничества  на занятиях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нятия внеурочной деятельности обобщают изученный материал, дополняют его, демонстрируют учащимся результаты овладения языком и способствуют дальнейшему совершенствованию умений и навыков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овизна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 заключается в том, что она рассматривается как система использования немецкого языка в развитии индивидуальности школьник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</w:t>
      </w:r>
      <w:r>
        <w:rPr>
          <w:rFonts w:cs="Times New Roman" w:ascii="Times New Roman" w:hAnsi="Times New Roman"/>
          <w:sz w:val="24"/>
          <w:szCs w:val="24"/>
        </w:rPr>
        <w:t xml:space="preserve"> разработки и создания данной программы обусловлена анализом сложившейся ситуации в практике преподавания иностранного языка в общеобразовательной школе, которая позволяет выявить противоречия между: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ми программы общеобразовательных учреждений и потребностями учащихся в дополнительном языковом материале и применении полученных знаний на практике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овиями работы в классно-урочной системе преподавания иностранного языка и потребностями учащихся реализовать свой интеллектуальный потенциа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внеурочной деятельности «Занимательный немецкий» для 3-4 класса  рассчитана на </w:t>
      </w:r>
      <w:r>
        <w:rPr>
          <w:rFonts w:cs="Times New Roman" w:ascii="Times New Roman" w:hAnsi="Times New Roman"/>
          <w:b/>
          <w:sz w:val="24"/>
          <w:szCs w:val="24"/>
        </w:rPr>
        <w:t>1час в неделю, 34 часа в год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основе курса лежат следующи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методические принципы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доступность и посильность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сознательное  применение полученных умений и навыков на практике в симулированных ситуациях, максимально приближенных к реальным условиям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личностно ориентированной направленность в соответствии с возрастом и интересами учащихся, а также их языковой подготовке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избыточность и варьированность по уровню слож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ловия для реализации программы внеурочной деятельност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обровольность участия и желание проявить себ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четание индивидуальной, групповой и коллективной деятель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сочетание инициативы детей с направляющей ролью учител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занимательность и новизна содержания, форм и методов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четкая организация и тщательная подготовка всех запланированных мероприят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широкое использование методов педагогического стимулирования активности учащихс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редполагаемые  результаты освоения программы курса внеурочной деятельности </w:t>
      </w:r>
    </w:p>
    <w:p>
      <w:pPr>
        <w:pStyle w:val="Normal"/>
        <w:shd w:fill="FFFFFF" w:val="clear"/>
        <w:spacing w:lineRule="auto" w:line="240" w:before="0" w:after="0"/>
        <w:ind w:firstLine="35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ые результаты структурируются в соответствие с основными задачами общего образования, учитывающими индивидуальные, общественные и государственные потребности. Результаты освоения образовательной программы основного общего образования представлены следующим образо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остны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тапредметные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756" w:hanging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ны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учащиеся осознают роль языка и речи в жизни людей, выражают эмоции по поводу услышанного; оценивают свои поступки; примеряют на себя роль социально активной личности;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регулятивные</w:t>
      </w:r>
      <w:r>
        <w:rPr>
          <w:rFonts w:cs="Times New Roman" w:ascii="Times New Roman" w:hAnsi="Times New Roman"/>
          <w:sz w:val="24"/>
          <w:szCs w:val="24"/>
        </w:rPr>
        <w:t>: определяют и формулируют цель деятельности на уроке с помощью учителя; проговаривают последовательность действий на уроке для решения учебно – познавательной задачи; учатся высказывать свое предположение (версию0 на основе работы с материалом учебника; учатся работать по предложенному учителем плану;</w:t>
      </w:r>
    </w:p>
    <w:p>
      <w:pPr>
        <w:pStyle w:val="Normal"/>
        <w:ind w:left="142" w:firstLine="56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познавательные:</w:t>
      </w:r>
      <w:r>
        <w:rPr>
          <w:rFonts w:cs="Times New Roman" w:ascii="Times New Roman" w:hAnsi="Times New Roman"/>
          <w:sz w:val="24"/>
          <w:szCs w:val="24"/>
        </w:rPr>
        <w:t xml:space="preserve"> ориентируются в учебнике(на развороте, в оглавлении, в условных обозначениях); выделяют необходимую информацию; осознанно строят речевое высказывание в письменной и устной форме; находят ответы на вопросы в иллюстрациях; делают выводы в результате совместной деятельности класса и учителя; овладевают при поддержке учителя учебно - организационными, учебно-информационными и учебно-коммуникативными умениями;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коммуникативные:</w:t>
      </w:r>
      <w:r>
        <w:rPr>
          <w:rFonts w:cs="Times New Roman" w:ascii="Times New Roman" w:hAnsi="Times New Roman"/>
          <w:sz w:val="24"/>
          <w:szCs w:val="24"/>
        </w:rPr>
        <w:t xml:space="preserve"> оформляют свои мысли в устной форме, понятной для учителя, собеседника, партнера; слушают и понимают речь других; договариваются с одноклассниками совместно с учителем о правилах поведения и общения и следуют им, работают в паре и группе в соответствии с нормами общения, взаимопонимания, правилами поведения и этикета.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В результате освоения программы внеурочной деятельности «Занимательная грамматика» к концу 4 го класса у обучающихся: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•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олжна сформироваться элементарная иноязычная коммуникативная компетенция по употреблению грамматических форм,   готовность общаться с носителями изучаемого иностранного языка в устной (говорение и аудирование) и письменной (чтение и письмо) формах общения с учётом речевых возможностей и потребностей младшего школьника; расширится лингвистический кругозор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олжны иметь  представление о строе изучаемого языка и его некоторых отличиях от родного языка;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должны уметь ставить и решать посильные коммуникативные задачи, соблюдать речевой этикет, быть вежливыми и доброжелательными с речевыми партнёрами;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должны иметь положительную мотивацию и устойчивый учебно-познавательный интерес к предмету «Немецкий язык», а также необходимые универсальные учебные действия и специальные учебные умения, что заложит основу  успешной учебной деятельности по овладению иностранным языком в следующих классах. 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Формы работы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: индивидуальная, парная, групповая, фронтальная</w:t>
      </w:r>
    </w:p>
    <w:p>
      <w:pPr>
        <w:pStyle w:val="Normal"/>
        <w:widowControl w:val="false"/>
        <w:autoSpaceDE w:val="false"/>
        <w:ind w:firstLine="36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Приемы и методы работы: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бучение в сотрудничестве (смена видов деятельности для предотвращения усталости(чтение,говорение, аудирование, письмо), чередование видов активности(интеллектуальной, эмоциональной, двигательной),  игровые формы работ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:</w:t>
      </w:r>
      <w:r>
        <w:rPr>
          <w:rFonts w:cs="Times New Roman" w:ascii="Times New Roman" w:hAnsi="Times New Roman"/>
          <w:sz w:val="24"/>
          <w:szCs w:val="24"/>
        </w:rPr>
        <w:t xml:space="preserve">  тестирование, самооценка своей работы над иностранным языком.</w:t>
      </w:r>
    </w:p>
    <w:p>
      <w:pPr>
        <w:pStyle w:val="Normal"/>
        <w:ind w:left="142" w:firstLine="56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программы</w:t>
      </w:r>
    </w:p>
    <w:p>
      <w:pPr>
        <w:pStyle w:val="Normal"/>
        <w:shd w:fill="FFFFFF" w:val="clear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     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метное содержание , предлагаемое в программе, полностью включает темы по грамматике, предусмотренные федеральным компонентом государственного стандарта по иностранным языкам.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ными разделами  программы являются следующие грамматические темы: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Глагол ( 11 часов)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ее время (7ч.)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Спряжение глаг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e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в настоящем времени 1ч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2. Спряжение глагол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a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в настоящем времени 1ч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пряжение глаголов  в настоящем времени 1ч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Спряжение глагола с отделяемыми и неотделяемыми приставками  в настоящем времени 1ч.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Спряжение модальных глаголов   в настоящем времени 1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едшее время( 4ч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Перфект слабых глаголов 1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ерфект сильных глаголов 2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Habe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л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sein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 ч.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лительное наклонение (1ч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здел 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Существительные ( 5 часов)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Артикли (1 ч.) 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клонение существительных (4 ч.)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kkusat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ч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at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ч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Genet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ч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Слабое склонение существительных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3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естоимения и предлоги  ( 4 часа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Личные местоимения( 1 ч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тяжательные местоимения ( 1 ч.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казательные местоимения (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ч.)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Безличностное местоимение 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es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(1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4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агательное. Наречие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2 часа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епени сравнения (2ч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5 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слительные ( 3 часа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 Количественные ( 1 ч.)</w:t>
      </w:r>
    </w:p>
    <w:p>
      <w:pPr>
        <w:pStyle w:val="Normal"/>
        <w:shd w:fill="FFFFFF" w:val="clear"/>
        <w:tabs>
          <w:tab w:val="clear" w:pos="708"/>
          <w:tab w:val="left" w:pos="117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Порядковые( 1 ч.)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бозначение времени(1 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6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Предлог ( 2 час)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едлоги, требующие употреблени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Dat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kkusativ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2ч. 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Раздел 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стое предложение ( 6 часов)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вествовательное предложение. 1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ямоой и обратный порядок слов в простом предложении 2ч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просительное предложение. 1ч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будительное предложение. 1ч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рицание в предложении 1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нная программа внеурочной деятельности  школьников   предназначена для работы с учащимися 3 и 4 классов  и является  механизмом  интеграции, обеспечения полноты и цельности содержания программ по предметам, расширяя и обогащая его.</w:t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eastAsia="Times New Roman" w:cs="Times New Roman"/>
          <w:b/>
          <w:b/>
          <w:bCs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Методическое сопровождение</w:t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Пособие для эффективного изучения и тренировки граматик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«Немецкий язык. Время грамматики». Авторы: Наталья Артемова, Татьяна Гаврило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. Обучающие фильмы</w:t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езентации и тренажеры по тема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атический план внеурочной деятельности</w:t>
      </w:r>
    </w:p>
    <w:p>
      <w:pPr>
        <w:pStyle w:val="Normal"/>
        <w:ind w:firstLine="90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во в 3-4 классах «Занимательная грамматик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925</wp:posOffset>
                </wp:positionV>
                <wp:extent cx="5739765" cy="33686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765" cy="336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8"/>
                              <w:gridCol w:w="4897"/>
                              <w:gridCol w:w="3544"/>
                            </w:tblGrid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звание темы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ind w:left="720" w:hanging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Глагол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Существительные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естоимения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лагательное. Наречие.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Числительные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Предлог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стое предложение ( 6 часов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5pt;height:265.25pt;mso-wrap-distance-left:0pt;mso-wrap-distance-right:9pt;mso-wrap-distance-top:0pt;mso-wrap-distance-bottom:0pt;margin-top:2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8"/>
                        <w:gridCol w:w="4897"/>
                        <w:gridCol w:w="3544"/>
                      </w:tblGrid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звание темы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Глагол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Существительные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Местоимения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лагательное. Наречие.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Числительные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 xml:space="preserve">Предлог 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стое предложение ( 6 часов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68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1134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алендарно- тематическое  планировани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27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2411"/>
        <w:gridCol w:w="1595"/>
        <w:gridCol w:w="1134"/>
        <w:gridCol w:w="9638"/>
      </w:tblGrid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>Темы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л.час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4"/>
                <w:szCs w:val="24"/>
                <w:lang w:eastAsia="ru-RU"/>
              </w:rPr>
              <w:t>Дата проведения</w:t>
            </w:r>
          </w:p>
        </w:tc>
        <w:tc>
          <w:tcPr>
            <w:tcW w:w="9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4"/>
                <w:szCs w:val="24"/>
                <w:lang w:eastAsia="ru-RU"/>
              </w:rPr>
              <w:t>Виды  деятельности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eastAsia="ru-RU"/>
              </w:rPr>
              <w:t>Раздел 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Глагол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Настоящее время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66666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66666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666666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ряжение глаго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 настоящем времени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 с немецким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ом -связк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его употребление в настоящем времени. стр 3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ряжение глагол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в настоящем времени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 с немецким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голо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его употребление в настоящем времени. стр 8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пряжение глаголов  в настоящем времени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немецким времен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rasen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с.12,с.18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яжение глагола с отделяемыми и неотделяемыми приставками  в настоящем времени 1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глаголами с отделяемыми и неотделяемыми приставками и их употреблением в настоящем времени. С.23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пряжение модальных глаголов   в настоящем времени 1ч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40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модальными глаголами  и их употреблением в настоящем времени.с.27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>Прошедшее время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фект слабых глаголов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знакомление с с немецким временем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Perfekt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С.42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-10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ерфект сильных глаголов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употреблять в Перфект сильные глаголы . с.46</w:t>
            </w:r>
          </w:p>
        </w:tc>
      </w:tr>
      <w:tr>
        <w:trPr/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Haben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 xml:space="preserve">sein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чимся употреблять в Перфект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Hab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л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s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качестве вспомогательных глаголов .с.48</w:t>
            </w:r>
          </w:p>
        </w:tc>
      </w:tr>
      <w:tr>
        <w:trPr>
          <w:trHeight w:val="2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елительное наклон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повелительным наклонение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его употребление в речи. С.52</w:t>
            </w:r>
          </w:p>
        </w:tc>
      </w:tr>
      <w:tr>
        <w:trPr>
          <w:trHeight w:val="2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дел 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Существительные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ртикл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определенными и неопределенными артиклями немецкого языка. С.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  <w:t xml:space="preserve">Склонение существительн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kkusat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существительных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kkusat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С.56</w:t>
            </w:r>
          </w:p>
        </w:tc>
      </w:tr>
      <w:tr>
        <w:trPr>
          <w:trHeight w:val="30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ativ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существительных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at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 С.60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enitiv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потребление существительных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Genit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. с.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абое склонение существительных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знакомление с употреблением  существительных в  слабом  склонении . с.65</w:t>
            </w:r>
          </w:p>
        </w:tc>
      </w:tr>
      <w:tr>
        <w:trPr>
          <w:trHeight w:val="24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дел 3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Местоимения 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ые местоимения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личными местоимениями и их употреблением. С.68</w:t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тяжательные местоимения </w:t>
            </w:r>
          </w:p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6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притяжательными местоимениями и их употреблением. С.70</w:t>
            </w:r>
          </w:p>
        </w:tc>
      </w:tr>
      <w:tr>
        <w:trPr>
          <w:trHeight w:val="3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казательные местоимения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указательными местоимениями и их употреблением. С.74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личностное местоимение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(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безличным местоимением –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e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его употреблением.с. 75</w:t>
            </w:r>
          </w:p>
        </w:tc>
      </w:tr>
      <w:tr>
        <w:trPr>
          <w:trHeight w:val="3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дел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Прилагательное. Наречие.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-2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епени сравнения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степенями  сравнения прилагательных и  наречий и их употреблением. С.77</w:t>
            </w:r>
          </w:p>
        </w:tc>
      </w:tr>
      <w:tr>
        <w:trPr>
          <w:trHeight w:val="2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дел 5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Числительны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личественные 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с количественными числительными и выполнение заданий . с.83</w:t>
            </w:r>
          </w:p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7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рядковые</w:t>
            </w:r>
          </w:p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порядковыми числительными и выполнение заданий. С.86 </w:t>
            </w:r>
          </w:p>
          <w:p>
            <w:pPr>
              <w:pStyle w:val="Normal"/>
              <w:spacing w:lineRule="atLeast" w:line="1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означение времени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накомство с употреблением числительных при обозначение времени и выполнение заданий. С.88 </w:t>
            </w:r>
          </w:p>
          <w:p>
            <w:pPr>
              <w:pStyle w:val="Normal"/>
              <w:spacing w:lineRule="atLeast" w:line="18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 xml:space="preserve">Раздел 6  -Предлог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320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-28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едлоги, требующие употребления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at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kkusat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зучение предлогов, требующих употребления существительных 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Dat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Akkusativ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с.90     </w:t>
            </w:r>
          </w:p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Раздел 7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Простое предложени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bookmarkStart w:id="0" w:name="h.gjdgxs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вествовательное предлож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комство  с немецкими речевыми образцами. Составление схем повествовательных предложений. С.101</w:t>
            </w:r>
          </w:p>
        </w:tc>
      </w:tr>
      <w:tr>
        <w:trPr>
          <w:trHeight w:val="8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-31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ямоой и обратный порядок слов в простом предложении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8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редложений в прямом и обратном порядке слов . с.104</w:t>
            </w:r>
          </w:p>
        </w:tc>
      </w:tr>
      <w:tr>
        <w:trPr>
          <w:trHeight w:val="1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просительное предложение. </w:t>
            </w:r>
          </w:p>
          <w:p>
            <w:pPr>
              <w:pStyle w:val="Normal"/>
              <w:spacing w:lineRule="atLeast" w:line="1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ставление вопросительных предложений. Составление диалогов. С.105 </w:t>
            </w:r>
          </w:p>
        </w:tc>
      </w:tr>
      <w:tr>
        <w:trPr>
          <w:trHeight w:val="1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будительное предлож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побудительных предложений.с.109</w:t>
            </w:r>
          </w:p>
        </w:tc>
      </w:tr>
      <w:tr>
        <w:trPr>
          <w:trHeight w:val="120" w:hRule="atLeast"/>
        </w:trPr>
        <w:tc>
          <w:tcPr>
            <w:tcW w:w="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рицание в предложении </w:t>
            </w:r>
          </w:p>
          <w:p>
            <w:pPr>
              <w:pStyle w:val="Normal"/>
              <w:spacing w:lineRule="atLeast" w:line="1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схем отрицательных предложений. Составление примеров.с.110</w:t>
            </w:r>
          </w:p>
          <w:p>
            <w:pPr>
              <w:pStyle w:val="Normal"/>
              <w:spacing w:lineRule="atLeast" w:line="12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писок   литератур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>Федеральный  государственный  образовательный стандарт начального образования (приказ Министерства образования и науки Российской Федерацииот « 6 » октября 2009 г. № 373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 xml:space="preserve">САНПИНЫ   (постановление Главного государственного санитарного врача РФ от 29 декабря 2010 г.№ 189 .Москва « Об утверждении СанПиН 2.4.2.2821-10 «Санитарно-эпидемиологические требования» </w:t>
      </w:r>
    </w:p>
    <w:p>
      <w:pPr>
        <w:pStyle w:val="Normal"/>
        <w:shd w:fill="FFFFFF" w:val="clear"/>
        <w:autoSpaceDE w:val="false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«Программа  общеобразовательных учреждений. Немецкий язык.2-4 классы.» авторы И.Л. Бим,Л.И. Рыжова. Москва, Издательство «Просвещение», год издания 2014г. </w:t>
      </w:r>
    </w:p>
    <w:p>
      <w:pPr>
        <w:sectPr>
          <w:footerReference w:type="default" r:id="rId3"/>
          <w:type w:val="nextPage"/>
          <w:pgSz w:orient="landscape" w:w="16838" w:h="11906"/>
          <w:pgMar w:left="1134" w:right="902" w:gutter="0" w:header="0" w:top="851" w:footer="708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обие для эффективного изучения и тренировки граматики  «Немецкий язык. Время грамматики». Авторы: Наталья Артемова, Татьяна Гаврило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     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vanish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color w:val="000000"/>
          <w:sz w:val="24"/>
          <w:szCs w:val="24"/>
          <w:lang w:eastAsia="ru-RU"/>
        </w:rPr>
      </w:r>
      <w:bookmarkStart w:id="1" w:name="711b6579ee192f25d561b1d99421df81c42fb579"/>
      <w:bookmarkStart w:id="2" w:name="0"/>
      <w:bookmarkStart w:id="3" w:name="711b6579ee192f25d561b1d99421df81c42fb579"/>
      <w:bookmarkStart w:id="4" w:name="0"/>
      <w:bookmarkEnd w:id="3"/>
      <w:bookmarkEnd w:id="4"/>
    </w:p>
    <w:p>
      <w:pPr>
        <w:pStyle w:val="Normal"/>
        <w:tabs>
          <w:tab w:val="clear" w:pos="708"/>
          <w:tab w:val="left" w:pos="709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footerReference w:type="default" r:id="rId4"/>
      <w:type w:val="nextPage"/>
      <w:pgSz w:orient="landscape" w:w="16838" w:h="11906"/>
      <w:pgMar w:left="1134" w:right="902" w:gutter="0" w:header="0" w:top="851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6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32:00Z</dcterms:created>
  <dc:creator>Кабинет англ яз</dc:creator>
  <dc:description/>
  <cp:keywords/>
  <dc:language>en-US</dc:language>
  <cp:lastModifiedBy>User</cp:lastModifiedBy>
  <cp:lastPrinted>2017-09-22T09:43:00Z</cp:lastPrinted>
  <dcterms:modified xsi:type="dcterms:W3CDTF">2018-08-16T13:42:00Z</dcterms:modified>
  <cp:revision>107</cp:revision>
  <dc:subject/>
  <dc:title/>
</cp:coreProperties>
</file>