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sz w:val="28"/>
        </w:rPr>
      </w:pP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Style15"/>
        <w:spacing w:before="0" w:after="0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  <w:t>«Детский сад №18 «Ручеек» город Тамб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Сценарий  интегрированного заня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 художественно-эстетическому  развитию для  детей  6-7 лет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>группы комбинированной   направленности №8 «Пчёл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WenQuanYi Micro Hei;MS Mincho"/>
          <w:b/>
          <w:kern w:val="2"/>
          <w:sz w:val="36"/>
          <w:szCs w:val="36"/>
          <w:lang w:eastAsia="zh-CN" w:bidi="hi-IN"/>
        </w:rPr>
        <w:t>«У осени в гостях»</w:t>
      </w:r>
    </w:p>
    <w:p>
      <w:pPr>
        <w:pStyle w:val="Normal"/>
        <w:suppressAutoHyphens w:val="true"/>
        <w:jc w:val="center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     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>Подготовила  и  провела:</w:t>
      </w:r>
    </w:p>
    <w:p>
      <w:pPr>
        <w:pStyle w:val="Normal"/>
        <w:suppressAutoHyphens w:val="true"/>
        <w:rPr/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 xml:space="preserve">воспитатель  первой категории                          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rPr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                                                                        </w:t>
      </w: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  <w:t>Дворяшина Елена Леонидовна</w:t>
      </w:r>
    </w:p>
    <w:p>
      <w:pPr>
        <w:pStyle w:val="Normal"/>
        <w:jc w:val="both"/>
        <w:rPr>
          <w:rFonts w:eastAsia="WenQuanYi Micro Hei;MS Mincho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Тамбов 2017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едагогического мероприят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итературных способностей старших дошкольников через рифмотворчество</w:t>
      </w:r>
      <w:r>
        <w:rPr/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:</w:t>
      </w:r>
      <w:r>
        <w:rPr>
          <w:rStyle w:val="C2c14"/>
          <w:b/>
          <w:bCs/>
          <w:color w:val="000000"/>
        </w:rPr>
        <w:t xml:space="preserve"> 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c16"/>
          <w:b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ind w:left="426" w:right="56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вершенствовать грамматический строй ре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 xml:space="preserve">Закреплять знания о признаках осени о понятиях: рифма, рифмованные слова, поэт. 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активности у детей в процессе самостоятельного нахождения рифмованных слов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составлять двустишие, опираясь на данные педагогом рифмованные слова. 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c16"/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 умение составлять двустишие</w:t>
      </w:r>
    </w:p>
    <w:p>
      <w:pPr>
        <w:pStyle w:val="Normal"/>
        <w:numPr>
          <w:ilvl w:val="0"/>
          <w:numId w:val="2"/>
        </w:numPr>
        <w:shd w:fill="FFFFFF" w:val="clear"/>
        <w:ind w:left="426" w:right="56" w:hanging="360"/>
        <w:rPr>
          <w:rStyle w:val="C2"/>
          <w:rFonts w:ascii="Calibri" w:hAnsi="Calibri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вать способности к познанию нового</w:t>
      </w:r>
    </w:p>
    <w:p>
      <w:pPr>
        <w:pStyle w:val="Normal"/>
        <w:numPr>
          <w:ilvl w:val="0"/>
          <w:numId w:val="2"/>
        </w:numPr>
        <w:shd w:fill="FFFFFF" w:val="clear"/>
        <w:ind w:left="426" w:right="56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2c5"/>
          <w:color w:val="000000"/>
          <w:sz w:val="28"/>
          <w:szCs w:val="28"/>
          <w:shd w:fill="FFFFFF" w:val="clear"/>
        </w:rPr>
        <w:t>совершенствовать навык восприятия музыкальных и поэтических произведений</w:t>
      </w:r>
    </w:p>
    <w:p>
      <w:pPr>
        <w:pStyle w:val="C0"/>
        <w:shd w:fill="FFFFFF" w:val="clear"/>
        <w:spacing w:before="0" w:after="0"/>
        <w:ind w:right="56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2c16"/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 к  природе, поэзии, музыке.</w:t>
      </w:r>
    </w:p>
    <w:p>
      <w:pPr>
        <w:pStyle w:val="Normal"/>
        <w:numPr>
          <w:ilvl w:val="0"/>
          <w:numId w:val="1"/>
        </w:numPr>
        <w:shd w:fill="FFFFFF" w:val="clear"/>
        <w:ind w:left="426" w:right="56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навыки аккуратности, самостоятельности, стремление доводить дело до конца,</w:t>
      </w:r>
    </w:p>
    <w:p>
      <w:pPr>
        <w:pStyle w:val="Normal"/>
        <w:numPr>
          <w:ilvl w:val="0"/>
          <w:numId w:val="1"/>
        </w:numPr>
        <w:shd w:fill="FFFFFF" w:val="clear"/>
        <w:ind w:left="426" w:right="56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ть ценить и понимать  шедевры классической  музыки  и  поэз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й результа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самостоятельной творческой деятельности детей(музыкальная импровизация, стихосложение, изобразительная деятельность)</w:t>
      </w:r>
      <w:r>
        <w:rPr>
          <w:sz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, музыкальная, изобразительная, познавательная, исследовательская, коммуникативна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 и приёмы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ловесный, наглядный, практический, метод  проблемного обучен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ИКТ технологии, игровые технологии, личностно-ориентированные технологии, исследовательские, здоровьесберегающие технолог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</w:t>
      </w:r>
      <w:r>
        <w:rPr>
          <w:rFonts w:cs="Times New Roman" w:ascii="Times New Roman" w:hAnsi="Times New Roman"/>
          <w:sz w:val="28"/>
          <w:szCs w:val="28"/>
        </w:rPr>
        <w:t>рассматривание картин на  тему «Рожь» Шишкина, «Золотая осень» Левитана и Поленова. Чтение стихов про осень, дидактическая  игра «Подбери  рифму». Беседа «Золотая осень», слушание Е.Дога «Вальс»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>: возникновение интереса и познавательной активности со стороны детей к поэз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 экран, флэш-носитель с дидактическими пособиями;  листы для  рисования, гуашь, бумага. мелки, салфетки, осенние листья, игрушки зайца, лисы, медведя,  большие кубикис картинкам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музыки «Вальс» Е.Дога,  Моцарт «Мелодия души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водная беседа. Дети стоят на ковре полукруг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с вами снова встретились на нашем кружке. Как он называется? («Веселая рифма»). И мы займемся нашим любимым делом. Каким? (Мы будем сочинять стихи). А кем мы с вами будем? (Поэ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пожалуйста, а кто такой поэт? (Это человек, который пишет стихи). А что у нас пишут художники? (картин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ти, сегодня я приглашаю вас посетить осеннюю галерею. Вот мы и попали с вами на осенний вернисаж. Далее воспитатель обращает внимание детей на картину И. Шишкина «Рожь»,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просил пролета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ты ,рожь, золо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ответ колоски шелест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ые руки растят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sz w:val="28"/>
          <w:szCs w:val="28"/>
        </w:rPr>
        <w:t xml:space="preserve">- Ребята, какое замечательное произведение я вам прочитала. Понравилось? (Д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ажите, по жанру это что было? (Стих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как вы догадались? Что особенного есть в стихах, которое отличает их от других жанров произведений? (Рифма).- А что такое рифма? (Это рифмованные слова, которые похожи по звучанию, они созвучные). А  почему я  вам  прочитала стихотворение об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ети рассматривают картины «Золотая осень» Левитана и Поле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 краткое описание карт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егодня  я  предлагаю  вам отправиться в  путешествие в  осенний лес, где  живёт  весёлая рифма. Дети под музыку   идут  в  лес, импровизируя танец.</w:t>
      </w:r>
    </w:p>
    <w:p>
      <w:pPr>
        <w:pStyle w:val="Normal"/>
        <w:rPr/>
      </w:pPr>
      <w:r>
        <w:rPr>
          <w:sz w:val="28"/>
          <w:szCs w:val="28"/>
        </w:rPr>
        <w:t xml:space="preserve">Встречают  там  зайчика , который дрожит  от  страха. Как высчитаете как можно  назвать  зайчика? (зайчишка- трусишка). Воспитатель предлагает детям поиграть в «Веселые слова». Дети называют цепочку рифмующихся слов к слову  Лягушка-подушка-подружка-ватрушка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йчик  повеселел и дарит детям картинку-подсказку красиво-игри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стречают лису, у  которой сломался  дом (из рифмованных 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по  схеме делают дом, подбирая  слова-рифмы. Кто будет  жить  в  доме Лисичка-Сестричка. Отцвели цветы-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    Игра –упражнение с осенними листьями под вальс Е. Д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мпровизируют под му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ллективное составление стихосложения на тему: «Золоая осень». </w:t>
      </w:r>
    </w:p>
    <w:p>
      <w:pPr>
        <w:pStyle w:val="Normal"/>
        <w:rPr/>
      </w:pPr>
      <w:r>
        <w:rPr>
          <w:sz w:val="28"/>
          <w:szCs w:val="28"/>
        </w:rPr>
        <w:t xml:space="preserve">- Вы уже догадались, о чем сегодня мы будем сочинять стихи? (Да. Об осени). Дети выделяют рифмованные слова, которые помогают при стихосложении. Далее происходит совместное коллективное составление стихосложения по опорным рифмованным словам: красиво-игриво, цветы –мы. Затем воспитатель читает написанное 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ая осе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упила осень, стало вдруг красив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 золотое колышется игри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ужились листья, отцвели цв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любили осень очень сильно мы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ллюстраций к стихотворению в нетрадиционной технике смятой бумагой. Дети делятся своими впечатлениями, представлениями, выполняют зарисовки к стихотворению под музыку Моцарт «Мелодия души»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новым поэтом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тихотворение сочи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«Подснежник» наизусть.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c14">
    <w:name w:val="c2 c14"/>
    <w:basedOn w:val="Style14"/>
    <w:qFormat/>
    <w:rPr/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16">
    <w:name w:val="c2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5:00Z</dcterms:created>
  <dc:creator>Admin</dc:creator>
  <dc:description/>
  <cp:keywords/>
  <dc:language>en-US</dc:language>
  <cp:lastModifiedBy>Илюня</cp:lastModifiedBy>
  <dcterms:modified xsi:type="dcterms:W3CDTF">2018-08-16T04:51:00Z</dcterms:modified>
  <cp:revision>9</cp:revision>
  <dc:subject/>
  <dc:title/>
</cp:coreProperties>
</file>