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sz w:val="28"/>
        </w:rPr>
      </w:pPr>
      <w:r>
        <w:rPr>
          <w:b/>
          <w:sz w:val="28"/>
        </w:rPr>
        <w:t>Муниципальное бюджетное дошкольное образовательное учреждение</w:t>
      </w:r>
    </w:p>
    <w:p>
      <w:pPr>
        <w:pStyle w:val="Style15"/>
        <w:spacing w:before="0" w:after="0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  <w:t>«Детский сад №18 «Ручеек» город Тамб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Сценарий  интегрированного занят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 художественно-эстетическому  развитию для  детей  5-6 лет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</w:t>
      </w: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  <w:t>группы комбинированной   направленности №8 «Пчёл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/>
      </w:pPr>
      <w:r>
        <w:rPr>
          <w:rFonts w:eastAsia="WenQuanYi Micro Hei;MS Mincho"/>
          <w:b/>
          <w:kern w:val="2"/>
          <w:sz w:val="36"/>
          <w:szCs w:val="36"/>
          <w:lang w:eastAsia="zh-CN" w:bidi="hi-IN"/>
        </w:rPr>
        <w:t>«Весёлая рифма»</w:t>
      </w:r>
    </w:p>
    <w:p>
      <w:pPr>
        <w:pStyle w:val="Normal"/>
        <w:suppressAutoHyphens w:val="true"/>
        <w:jc w:val="center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/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                                                                               </w:t>
      </w: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  <w:t>Подготовила  и  провела:</w:t>
      </w:r>
    </w:p>
    <w:p>
      <w:pPr>
        <w:pStyle w:val="Normal"/>
        <w:suppressAutoHyphens w:val="true"/>
        <w:rPr/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                                                                  </w:t>
      </w: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  <w:t xml:space="preserve">воспитатель  первой категории                                                                        </w:t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rPr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                                                                         </w:t>
      </w: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  <w:t>Дворяшина Елена Леонидовна</w:t>
      </w:r>
    </w:p>
    <w:p>
      <w:pPr>
        <w:pStyle w:val="Normal"/>
        <w:jc w:val="both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</w:t>
      </w:r>
      <w:r>
        <w:rPr>
          <w:sz w:val="28"/>
          <w:szCs w:val="28"/>
        </w:rPr>
        <w:t xml:space="preserve">Тамбов 2017 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Я предлагаю занятие «Весёлая рифма» для детей  старшей группы. Это занятие поможет в интересной форме познакомить детей с рифмами, развивать мышление при отгадывании загадок и развивать чувство юмора у детей, воспитывать интерес к чтению и инсценированию знаком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едагогического мероприятия:</w:t>
      </w:r>
    </w:p>
    <w:p>
      <w:pPr>
        <w:pStyle w:val="NoSpacing"/>
        <w:ind w:left="360" w:hanging="0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 у детей в процессе самостоятельного нахождения рифмованных слов.</w:t>
      </w:r>
    </w:p>
    <w:p>
      <w:pPr>
        <w:pStyle w:val="C0"/>
        <w:shd w:fill="FFFFFF" w:val="clear"/>
        <w:spacing w:before="0" w:after="0"/>
        <w:ind w:right="5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чи:</w:t>
      </w:r>
      <w:r>
        <w:rPr>
          <w:rStyle w:val="C2c14"/>
          <w:b/>
          <w:bCs/>
          <w:color w:val="000000"/>
        </w:rPr>
        <w:t xml:space="preserve"> </w:t>
      </w:r>
    </w:p>
    <w:p>
      <w:pPr>
        <w:pStyle w:val="C0"/>
        <w:shd w:fill="FFFFFF" w:val="clear"/>
        <w:spacing w:before="0" w:after="0"/>
        <w:ind w:right="56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c16"/>
          <w:b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Учить детей отгадывать загадки, 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формировать умение участвовать в    чтении текста по ролям, в инсценировках, 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учить рифмовать слова.</w:t>
      </w:r>
    </w:p>
    <w:p>
      <w:pPr>
        <w:pStyle w:val="C0"/>
        <w:shd w:fill="FFFFFF" w:val="clear"/>
        <w:spacing w:before="0" w:after="0"/>
        <w:ind w:right="56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c16"/>
          <w:b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Развивать мышление при отгадывании загадок загадок –обманок, развивать у детей чувство юмора.</w:t>
      </w:r>
    </w:p>
    <w:p>
      <w:pPr>
        <w:pStyle w:val="Normal"/>
        <w:numPr>
          <w:ilvl w:val="0"/>
          <w:numId w:val="4"/>
        </w:numPr>
        <w:shd w:fill="FFFFFF" w:val="clear"/>
        <w:ind w:left="720" w:right="56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ивать способности к познанию нового, способность анализировать, делать выводы и умозаключения,</w:t>
      </w:r>
    </w:p>
    <w:p>
      <w:pPr>
        <w:pStyle w:val="C0"/>
        <w:shd w:fill="FFFFFF" w:val="clear"/>
        <w:spacing w:before="0" w:after="0"/>
        <w:ind w:right="56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c16"/>
          <w:b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 к  природе, поэзии, музыке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оспитывать интерес к чтению художественной литературы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ланируемый результат</w:t>
      </w:r>
      <w:r>
        <w:rPr>
          <w:sz w:val="28"/>
          <w:szCs w:val="28"/>
        </w:rPr>
        <w:t xml:space="preserve">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самостоятельной творческой деятельности детей(музыкальная импровизация, стихосложение, изобразительная деятельность)</w:t>
      </w:r>
      <w:r>
        <w:rPr>
          <w:sz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, музыкальная, изобразительная, познавательная, коммуникативна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 и приёмы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ловесный, наглядный, практический, метод  проблемного обучени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ИКТ технологии, игровые технологии, личностно-ориентированные технологии, исследовательские, здоровьесберегающие технологи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 работа: 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ая  игра «Подбери  рифму». Отгадывание загадок, проговаривание чистоговорок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  <w:r>
        <w:rPr>
          <w:rFonts w:cs="Times New Roman" w:ascii="Times New Roman" w:hAnsi="Times New Roman"/>
          <w:sz w:val="28"/>
          <w:szCs w:val="28"/>
        </w:rPr>
        <w:t>: возникновение интереса и познавательной активности со стороны детей к поэз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 экран, флэш-носитель с дидактическими пособиями; косынка для игры в «Жмурки», весёлая музыка для игр, парные, рифмующиеся карточки, песня «В траве сидел кузнечик», листы цветной бумаги, музыкальная композиция В.Моцарта «Мелодия души», мяч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Ход образовательной деятельности.</w:t>
      </w:r>
    </w:p>
    <w:p>
      <w:pPr>
        <w:pStyle w:val="Normal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Воспитатель : </w:t>
      </w:r>
      <w:r>
        <w:rPr>
          <w:bCs/>
          <w:color w:val="000000"/>
          <w:sz w:val="28"/>
        </w:rPr>
        <w:t>Сегодня к нам в группу придёт необычный гость. А кто он, попробуйте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то, не знает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аёт всегда со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аленький мальч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унишка, хвастун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исует, сочи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шарике ле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ёт под балалайк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ротышка наш… Незнайка</w:t>
        <w:br/>
      </w:r>
      <w:r>
        <w:rPr>
          <w:b/>
          <w:sz w:val="28"/>
          <w:szCs w:val="28"/>
        </w:rPr>
        <w:t>Появляется Незнай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Здравствуйте, ребята! Я всё умею делать: и петь, и танцевать, и стихи сочинять, и рисовать. Могу и вас всему научить!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</w:rPr>
        <w:t xml:space="preserve">Воспитатель : </w:t>
      </w:r>
      <w:r>
        <w:rPr>
          <w:bCs/>
          <w:color w:val="000000"/>
          <w:sz w:val="28"/>
        </w:rPr>
        <w:t>А загадки ты отгадывать умеешь?</w:t>
      </w:r>
    </w:p>
    <w:p>
      <w:pPr>
        <w:pStyle w:val="Normal"/>
        <w:rPr>
          <w:bCs/>
          <w:color w:val="000000"/>
          <w:sz w:val="28"/>
        </w:rPr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Конечно! Вот попробуйте загадайте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Воспитатель  предлагает  детям и Незнайке отгадать загад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ажно по двору ходи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 острым клювом крокодил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Головой весь день махал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Только это, верно, бы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икакой не крокодил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А индюшек лучший дру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Угадайте – кто? </w:t>
      </w:r>
      <w:r>
        <w:rPr>
          <w:b/>
          <w:color w:val="000000"/>
          <w:sz w:val="28"/>
        </w:rPr>
        <w:t>(Индюк.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Да! Индюк! Признаться, братцы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Трудно было догадаться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 индюком случилось чудо –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ревратился он в верблюда!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тал он лаять и рычать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о земле хвостом стучать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Я, запутался сначала, однако,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8"/>
        </w:rPr>
        <w:t xml:space="preserve">Он верблюд или… кто? </w:t>
      </w:r>
      <w:r>
        <w:rPr>
          <w:b/>
          <w:color w:val="000000"/>
          <w:sz w:val="28"/>
        </w:rPr>
        <w:t>…(Собака.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о зовут собаку Шавкой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И не спит она под лавко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А глядит оно в окно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И мяукает… как кто!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Кошка.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Интересные у вас загадки. А сейчас давайте поиграем в мою любимую игру </w:t>
      </w:r>
      <w:r>
        <w:rPr>
          <w:bCs/>
          <w:color w:val="000000"/>
          <w:sz w:val="28"/>
        </w:rPr>
        <w:t>«Жмурки»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 xml:space="preserve">Подвижная игра «Жмурки». ( </w:t>
      </w:r>
      <w:r>
        <w:rPr>
          <w:bCs/>
          <w:color w:val="000000"/>
          <w:sz w:val="28"/>
        </w:rPr>
        <w:t>Дети с помощью считалки выбирают «Жмурку», завязывают ему глаза косынкой,  встают вокруг него, идут  по кругу и произносят текст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</w:rPr>
        <w:t>-</w:t>
      </w:r>
      <w:r>
        <w:rPr>
          <w:bCs/>
          <w:color w:val="000000"/>
          <w:sz w:val="28"/>
        </w:rPr>
        <w:t>Тарас, Тарас, где стоишь?-На мосту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</w:rPr>
        <w:t>- Что пьёшь? -Квас.</w:t>
      </w:r>
    </w:p>
    <w:p>
      <w:pPr>
        <w:pStyle w:val="Normal"/>
        <w:shd w:fill="FFFFFF" w:val="clear"/>
        <w:rPr>
          <w:bCs/>
          <w:color w:val="000000"/>
          <w:sz w:val="28"/>
        </w:rPr>
      </w:pPr>
      <w:r>
        <w:rPr>
          <w:bCs/>
          <w:color w:val="000000"/>
          <w:sz w:val="28"/>
        </w:rPr>
        <w:t>-Лови мышек, а не нас.</w:t>
      </w:r>
    </w:p>
    <w:p>
      <w:pPr>
        <w:pStyle w:val="Normal"/>
        <w:shd w:fill="FFFFFF" w:val="clea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ти разбегаются врассыпную( под музыку), Жмурка их лови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8"/>
        </w:rPr>
        <w:t xml:space="preserve">Воспитатель:  </w:t>
      </w:r>
      <w:r>
        <w:rPr>
          <w:color w:val="000000"/>
          <w:sz w:val="28"/>
        </w:rPr>
        <w:t xml:space="preserve">Незнайка, наши ребята научат тебя подбирать слова-рифмы. Проводится дидактическая игра </w:t>
      </w:r>
      <w:r>
        <w:rPr>
          <w:bCs/>
          <w:color w:val="000000"/>
          <w:sz w:val="28"/>
        </w:rPr>
        <w:t>«Подбери рифму» (Воспитатель называет слово и бросает мяч ребёнку, дети называют рифмованное слово, возвращают мяч ведущему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Опушка…(Избушка.)                             Сорока … (Белобока.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Елочка… (Иголочка.)                             Цветок  … (Василёк.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Лисичка… (Сестричка.)                         Птичка… (Невеличка.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</w:rPr>
        <w:t>Воспитатель предлагает Незнайке и детям отгадать загадку и выбрать рисунок-отве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стаёт на заре</w:t>
        <w:tab/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оёт во дворе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а голове гребешок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8"/>
        </w:rPr>
        <w:t xml:space="preserve">Кто же это… </w:t>
      </w:r>
      <w:r>
        <w:rPr>
          <w:b/>
          <w:color w:val="000000"/>
          <w:sz w:val="28"/>
        </w:rPr>
        <w:t>(Петушок.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Летом в болот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ы её найдёте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Зелёная квакушка –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8"/>
        </w:rPr>
        <w:t xml:space="preserve">Кто это? </w:t>
      </w:r>
      <w:r>
        <w:rPr>
          <w:b/>
          <w:color w:val="000000"/>
          <w:sz w:val="28"/>
        </w:rPr>
        <w:t>(Лягушка.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анцирь каменный –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color w:val="000000"/>
          <w:sz w:val="28"/>
        </w:rPr>
        <w:t>Рубаха, а в рубахе</w:t>
      </w:r>
      <w:r>
        <w:rPr>
          <w:b/>
          <w:color w:val="000000"/>
          <w:sz w:val="28"/>
        </w:rPr>
        <w:t>…(Черепаха.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а шесте – дворец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о дворце –певец,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3"/>
          <w:szCs w:val="23"/>
          <w:shd w:fill="FFFFFF" w:val="clear"/>
        </w:rPr>
      </w:pPr>
      <w:r>
        <w:rPr>
          <w:color w:val="000000"/>
          <w:sz w:val="28"/>
        </w:rPr>
        <w:t>А зовут его</w:t>
      </w:r>
      <w:r>
        <w:rPr>
          <w:b/>
          <w:color w:val="000000"/>
          <w:sz w:val="28"/>
        </w:rPr>
        <w:t>…(Скворец.)</w:t>
      </w:r>
      <w:r>
        <w:rPr>
          <w:rFonts w:cs="Arial" w:ascii="Arial" w:hAnsi="Arial"/>
          <w:color w:val="444444"/>
          <w:sz w:val="23"/>
          <w:szCs w:val="23"/>
          <w:shd w:fill="FFFFFF" w:val="clear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color w:val="444444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Целый день в траве скака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рипку где-то потеря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теперь грустит у реч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аш зелёненький </w:t>
      </w:r>
      <w:r>
        <w:rPr>
          <w:b/>
          <w:sz w:val="28"/>
          <w:szCs w:val="28"/>
          <w:shd w:fill="FFFFFF" w:val="clear"/>
        </w:rPr>
        <w:t>…(Кузнечик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color w:val="000000"/>
          <w:sz w:val="28"/>
        </w:rPr>
      </w:pPr>
      <w:r>
        <w:rPr>
          <w:b/>
          <w:color w:val="000000"/>
          <w:sz w:val="28"/>
        </w:rPr>
        <w:t xml:space="preserve">Воспитатель: </w:t>
      </w:r>
      <w:r>
        <w:rPr>
          <w:color w:val="000000"/>
          <w:sz w:val="28"/>
        </w:rPr>
        <w:t xml:space="preserve">Наши ребята очень любят петь и танцевать. Дети вместе с Незнайкой </w:t>
      </w:r>
      <w:r>
        <w:rPr>
          <w:bCs/>
          <w:color w:val="000000"/>
          <w:sz w:val="28"/>
        </w:rPr>
        <w:t>исполняют песню «В траве сидел кузнечик» и выполняют музыкально- ритмические движения согласно тексту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8"/>
        </w:rPr>
        <w:t>Воспитатель предлагает Незнайке и детям</w:t>
      </w:r>
      <w:r>
        <w:rPr>
          <w:b/>
          <w:bCs/>
          <w:color w:val="000000"/>
          <w:sz w:val="28"/>
        </w:rPr>
        <w:t xml:space="preserve"> инсценирование стихотворения Я. Бжехв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Жила -  была муха - чистюх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 отличном клубничном варенье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 понедельник – в вишнёвом подливк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о вторник – в томатной подливк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 – среду в лимонном же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 четверг – в киселе и сметан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 пятницу – в простокваше, в компоте и манной каш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 субботу, помывшись в чернилах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казала: - я больше не в силах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Ужжасно, ужжасно устала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о кажется, чище не стал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Воспитатель. Отгадай - те ребятки, мои загадки - обманки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Быстрее всех от страха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Несется… (Черепаха.)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Зимой в берлоге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     </w:t>
      </w:r>
      <w:r>
        <w:rPr>
          <w:color w:val="000000"/>
          <w:sz w:val="28"/>
        </w:rPr>
        <w:t>Видит сон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Лохматый и огромный… (Слон.)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 тёплой лужице своей громко квакал… (Воробей)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 пальмы вниз, на пальму снова ловко прыгает… (Ворона)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К цветку приставишь ухо, а в нём жужжит,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оёт старательная...(Муха.) И собирает мёд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В чаще голову задрав воет с голоду…(Фазан.)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Под луною песню петь сел на веточку… (Медведь.)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 время игры Незнайка отвечает не правильно. Дети его поправляют. Правильный ответ появляется на экране.</w:t>
      </w:r>
    </w:p>
    <w:p>
      <w:pPr>
        <w:pStyle w:val="Normal"/>
        <w:shd w:fill="FFFFFF" w:val="clear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</w:rPr>
        <w:t>Воспитатель.</w:t>
      </w:r>
      <w:r>
        <w:rPr>
          <w:color w:val="000000"/>
          <w:sz w:val="28"/>
        </w:rPr>
        <w:t xml:space="preserve"> Вот и подошёл всему конец, а кто принимал участие молодец! Я предлагаю вам сделать Незнайке в подарок красивый галстук.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b/>
          <w:color w:val="000000"/>
          <w:sz w:val="28"/>
        </w:rPr>
        <w:t>Дети выполняют поделки способом «Оригами»под спокойную музыку).</w:t>
      </w:r>
    </w:p>
    <w:p>
      <w:pPr>
        <w:pStyle w:val="Normal"/>
        <w:shd w:fill="FFFFFF" w:val="clear"/>
        <w:ind w:left="720" w:hanging="0"/>
        <w:rPr>
          <w:color w:val="000000"/>
          <w:sz w:val="28"/>
        </w:rPr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Мне очень понравилось у вас в гостях. Я многому</w:t>
      </w:r>
      <w:r>
        <w:rPr>
          <w:b/>
          <w:sz w:val="28"/>
          <w:szCs w:val="28"/>
        </w:rPr>
        <w:t xml:space="preserve"> у вас </w:t>
      </w:r>
      <w:r>
        <w:rPr>
          <w:sz w:val="28"/>
          <w:szCs w:val="28"/>
        </w:rPr>
        <w:t>научился Мне надо возвращаться в Цветочный город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До новых встреч!</w:t>
      </w:r>
    </w:p>
    <w:p>
      <w:pPr>
        <w:pStyle w:val="Normal"/>
        <w:shd w:fill="FFFFFF" w:val="clear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8"/>
        </w:rPr>
        <w:t>Литература:</w:t>
      </w:r>
      <w:r>
        <w:rPr>
          <w:color w:val="000000"/>
          <w:sz w:val="28"/>
        </w:rPr>
        <w:t xml:space="preserve"> Голицына Е.Б. «Из слов, снов и слогов»;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Синицына Е. «Через игру к совершенству», «Умные загадки»; В. Борисов, В. Коняхин, Т. Крюкова, С. Горов, М. Шварц. «Загадки с рифмами»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c14">
    <w:name w:val="c2 c14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C2c16">
    <w:name w:val="c2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5:00Z</dcterms:created>
  <dc:creator>Admin</dc:creator>
  <dc:description/>
  <cp:keywords/>
  <dc:language>en-US</dc:language>
  <cp:lastModifiedBy>Илюня</cp:lastModifiedBy>
  <dcterms:modified xsi:type="dcterms:W3CDTF">2018-08-15T20:11:00Z</dcterms:modified>
  <cp:revision>8</cp:revision>
  <dc:subject/>
  <dc:title/>
</cp:coreProperties>
</file>