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Муниципальное бюджетное дошкольное образовательное учреждение</w:t>
      </w:r>
    </w:p>
    <w:p>
      <w:pPr>
        <w:pStyle w:val="Style16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«Детский сад №18 «Ручее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654"/>
      </w:tblGrid>
      <w:tr>
        <w:trPr>
          <w:trHeight w:val="1996" w:hRule="atLeast"/>
        </w:trPr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смотрена и </w:t>
            </w:r>
            <w:r>
              <w:rPr>
                <w:iCs/>
                <w:sz w:val="28"/>
              </w:rPr>
              <w:t xml:space="preserve"> утвержд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дагогическим советом № 1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«31» августа 2016 г. </w:t>
            </w:r>
          </w:p>
          <w:p>
            <w:pPr>
              <w:pStyle w:val="Normal"/>
              <w:spacing w:lineRule="exact" w:line="293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459" w:hanging="0"/>
              <w:jc w:val="right"/>
              <w:rPr/>
            </w:pPr>
            <w:r>
              <w:rPr>
                <w:sz w:val="28"/>
              </w:rPr>
              <w:t xml:space="preserve">УТВЕРЖДАЮ                                                                        </w:t>
            </w:r>
            <w:r>
              <w:rPr>
                <w:spacing w:val="-7"/>
                <w:sz w:val="28"/>
              </w:rPr>
              <w:t>Заведующ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БДОУ</w:t>
            </w:r>
            <w:r>
              <w:rPr>
                <w:sz w:val="28"/>
              </w:rPr>
              <w:t xml:space="preserve"> «Детский сад № 18«Ручеек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u w:val="single"/>
              </w:rPr>
              <w:t xml:space="preserve">                                                           </w:t>
            </w:r>
            <w:r>
              <w:rPr>
                <w:sz w:val="28"/>
                <w:u w:val="single"/>
              </w:rPr>
              <w:t>Новикова</w:t>
            </w:r>
            <w:r>
              <w:rPr>
                <w:sz w:val="28"/>
              </w:rPr>
              <w:t xml:space="preserve"> Е.В.</w:t>
            </w:r>
          </w:p>
          <w:p>
            <w:pPr>
              <w:pStyle w:val="Normal"/>
              <w:spacing w:lineRule="exact" w:line="293"/>
              <w:jc w:val="right"/>
              <w:rPr>
                <w:spacing w:val="-7"/>
                <w:sz w:val="28"/>
                <w:szCs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Приказ от 31.08.2016г. № 131     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before="0" w:after="280"/>
        <w:rPr>
          <w:rFonts w:eastAsia="WenQuanYi Micro Hei;MS Mincho"/>
          <w:iCs/>
          <w:kern w:val="2"/>
          <w:sz w:val="28"/>
          <w:szCs w:val="28"/>
          <w:u w:val="single"/>
          <w:lang w:eastAsia="zh-CN" w:bidi="hi-IN"/>
        </w:rPr>
      </w:pPr>
      <w:r>
        <w:rPr>
          <w:b/>
          <w:sz w:val="28"/>
        </w:rPr>
        <w:t xml:space="preserve">Образовательная область: </w:t>
      </w:r>
      <w:r>
        <w:rPr>
          <w:iCs/>
          <w:sz w:val="28"/>
          <w:szCs w:val="28"/>
          <w:u w:val="single"/>
        </w:rPr>
        <w:t>речевое развити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u w:val="single"/>
        </w:rPr>
        <w:t>художественно-эстетическое развитие</w:t>
      </w:r>
    </w:p>
    <w:p>
      <w:pPr>
        <w:pStyle w:val="Normal"/>
        <w:suppressAutoHyphens w:val="true"/>
        <w:spacing w:before="0" w:after="280"/>
        <w:rPr>
          <w:rFonts w:eastAsia="WenQuanYi Micro Hei;MS Mincho"/>
          <w:bCs/>
          <w:iCs/>
          <w:kern w:val="2"/>
          <w:sz w:val="28"/>
          <w:szCs w:val="28"/>
          <w:u w:val="single"/>
          <w:lang w:eastAsia="zh-CN" w:bidi="hi-IN"/>
        </w:rPr>
      </w:pPr>
      <w:r>
        <w:rPr>
          <w:b/>
          <w:bCs/>
          <w:sz w:val="28"/>
          <w:szCs w:val="28"/>
        </w:rPr>
        <w:t xml:space="preserve">Основная  образовательная </w:t>
      </w:r>
      <w:r>
        <w:rPr>
          <w:rFonts w:eastAsia="WenQuanYi Micro Hei;MS Mincho"/>
          <w:b/>
          <w:bCs/>
          <w:kern w:val="2"/>
          <w:sz w:val="28"/>
          <w:szCs w:val="28"/>
          <w:lang w:eastAsia="zh-CN" w:bidi="hi-IN"/>
        </w:rPr>
        <w:t xml:space="preserve"> деятельность: </w:t>
      </w:r>
      <w:r>
        <w:rPr>
          <w:rFonts w:eastAsia="WenQuanYi Micro Hei;MS Mincho"/>
          <w:bCs/>
          <w:iCs/>
          <w:kern w:val="2"/>
          <w:sz w:val="28"/>
          <w:szCs w:val="28"/>
          <w:u w:val="single"/>
          <w:lang w:eastAsia="zh-CN" w:bidi="hi-IN"/>
        </w:rPr>
        <w:t>рифмотворчество</w:t>
      </w:r>
    </w:p>
    <w:p>
      <w:pPr>
        <w:pStyle w:val="Normal"/>
        <w:suppressAutoHyphens w:val="true"/>
        <w:spacing w:before="0" w:after="280"/>
        <w:rPr>
          <w:sz w:val="28"/>
        </w:rPr>
      </w:pPr>
      <w:r>
        <w:rPr>
          <w:b/>
          <w:sz w:val="28"/>
        </w:rPr>
        <w:t>Возрастная группа:</w:t>
      </w:r>
      <w:r>
        <w:rPr>
          <w:sz w:val="28"/>
        </w:rPr>
        <w:t xml:space="preserve"> </w:t>
      </w:r>
      <w:r>
        <w:rPr>
          <w:sz w:val="28"/>
          <w:u w:val="single"/>
        </w:rPr>
        <w:t>5– 6 лет</w:t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  <w:t>Сведения о разработчиках:</w:t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  <w:t>Дворяшина Е.Л., воспитатель группы №8</w:t>
      </w:r>
    </w:p>
    <w:p>
      <w:pPr>
        <w:pStyle w:val="Normal"/>
        <w:jc w:val="both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16 – 2017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/>
        <w:t>Рабочая программа по по развитию литературных способностей у детей старшего дошкольного возраста через  рифмотворчество</w:t>
      </w:r>
    </w:p>
    <w:p>
      <w:pPr>
        <w:pStyle w:val="3"/>
        <w:shd w:fill="auto" w:val="clear"/>
        <w:spacing w:lineRule="exact" w:line="240" w:before="0" w:after="0"/>
        <w:ind w:right="-172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правлена на  </w:t>
      </w:r>
      <w:r>
        <w:rPr>
          <w:sz w:val="24"/>
          <w:szCs w:val="28"/>
        </w:rPr>
        <w:t xml:space="preserve">формирование художественно-эстетического восприятия   для </w:t>
      </w:r>
      <w:r>
        <w:rPr>
          <w:sz w:val="24"/>
        </w:rPr>
        <w:t xml:space="preserve">детей группы компенсирующей направленности от 5 до 6 лет составлена  в соответствии с  ФГОС ДО.     </w:t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 xml:space="preserve"> </w:t>
      </w:r>
      <w:r>
        <w:rPr/>
        <w:t>Даная рабочая программа  составлена на основе вариативной части основной общеобразовательной программы дошкольного образования МБДОУ «Детский сад №18 «Ручеек»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 xml:space="preserve">План разработан  с учётом  календароно-тематического принципа, возрастных и психологических особенностей  детей старшего дошкольного возраста. 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Даная работа проходит в форме занятий кружка «Веселая рифма»  и рассчитана на развитие у детей старшего дошкольного возраста литературных способностей, в ходе которых формируется интеллект ребенка, обогащается его словарный запас, развиваются творческое мышление, фантазия, воображение. </w:t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/>
        <w:t xml:space="preserve"> Развитие литературных способностей старших дошкольников через рифмотворчество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/>
        <w:t>Развивать речевые способности;</w:t>
      </w:r>
    </w:p>
    <w:p>
      <w:pPr>
        <w:pStyle w:val="Normal"/>
        <w:numPr>
          <w:ilvl w:val="0"/>
          <w:numId w:val="4"/>
        </w:numPr>
        <w:spacing w:before="0" w:after="60"/>
        <w:rPr>
          <w:bCs/>
        </w:rPr>
      </w:pPr>
      <w:r>
        <w:rPr>
          <w:bCs/>
        </w:rPr>
        <w:t>Развивать практические навыки в подборе рифмованных слов, основываясь на чувство интуиции.</w:t>
      </w:r>
    </w:p>
    <w:p>
      <w:pPr>
        <w:pStyle w:val="Normal"/>
        <w:spacing w:before="0" w:after="60"/>
        <w:rPr/>
      </w:pPr>
      <w:r>
        <w:rPr>
          <w:bCs/>
        </w:rPr>
        <w:t xml:space="preserve">       </w:t>
      </w:r>
      <w:r>
        <w:rPr>
          <w:bCs/>
        </w:rPr>
        <w:t xml:space="preserve">3.  Учить составлять двустишие, опираясь на данные воспитателем рифмованные слова.  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Знакомить со знаменитыми русскими  поэтами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 xml:space="preserve">Воспитывать вдумчивое, уважительное отношение к родному языку; видеть многогранность, богатство и красоту русского языка и </w:t>
      </w:r>
    </w:p>
    <w:p>
      <w:pPr>
        <w:pStyle w:val="Normal"/>
        <w:spacing w:before="0" w:after="60"/>
        <w:ind w:left="360" w:hanging="0"/>
        <w:rPr>
          <w:bCs/>
        </w:rPr>
      </w:pPr>
      <w:r>
        <w:rPr>
          <w:bCs/>
        </w:rPr>
        <w:t xml:space="preserve">и большие возможности в реализации своих творческих речевых способностей.                                                        </w:t>
      </w:r>
    </w:p>
    <w:p>
      <w:pPr>
        <w:pStyle w:val="3"/>
        <w:shd w:fill="auto" w:val="clear"/>
        <w:spacing w:lineRule="exact" w:line="240" w:before="0" w:after="0"/>
        <w:ind w:right="-172" w:firstLine="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ориентирована на использование учебно-методического комплек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172" w:firstLine="142"/>
        <w:jc w:val="both"/>
        <w:rPr/>
      </w:pPr>
      <w:r>
        <w:rPr/>
        <w:t xml:space="preserve">Примерная основная общеобразовательная программа дошкольного образования «Детство» под ред. Т.И.Бабаевой, А.Г.Гогоберидзе, З.А. Михайловой, СПб «Детство-пресс», 20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51" w:firstLine="14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.Г. Агаркова «Развивающая подготовка дошкольников к овладению русским языком в школ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51" w:firstLine="14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.А. Блохина «Формирование коммуникативно-речевых способностей дошкольник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51" w:firstLine="14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.И Чуковский «От 2 до 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51" w:firstLine="142"/>
        <w:jc w:val="both"/>
        <w:rPr/>
      </w:pPr>
      <w:r>
        <w:rPr>
          <w:color w:val="000000"/>
          <w:shd w:fill="FFFFFF" w:val="clear"/>
        </w:rPr>
        <w:t xml:space="preserve">Интернет  ресурсы </w:t>
      </w:r>
    </w:p>
    <w:p>
      <w:pPr>
        <w:pStyle w:val="Normal"/>
        <w:tabs>
          <w:tab w:val="clear" w:pos="708"/>
          <w:tab w:val="left" w:pos="-1276" w:leader="none"/>
        </w:tabs>
        <w:suppressAutoHyphens w:val="true"/>
        <w:spacing w:lineRule="exact" w:line="240"/>
        <w:ind w:right="-5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shd w:fill="auto" w:val="clear"/>
        <w:spacing w:lineRule="exact" w:line="240"/>
        <w:ind w:right="-172" w:hanging="0"/>
        <w:rPr/>
      </w:pPr>
      <w:r>
        <w:rPr/>
        <w:t>Режим реализации программы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86"/>
        <w:gridCol w:w="3543"/>
        <w:gridCol w:w="3402"/>
      </w:tblGrid>
      <w:tr>
        <w:trPr>
          <w:trHeight w:val="9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56" w:right="-36" w:hanging="0"/>
              <w:jc w:val="center"/>
              <w:rPr/>
            </w:pPr>
            <w:r>
              <w:rPr/>
              <w:t>Общее количество  образовательных ситуаций в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68" w:right="-61" w:hanging="0"/>
              <w:jc w:val="center"/>
              <w:rPr/>
            </w:pPr>
            <w:r>
              <w:rPr/>
              <w:t>Количество  непосредственно образовательных ситуаций в недел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29" w:hanging="0"/>
              <w:jc w:val="center"/>
              <w:rPr/>
            </w:pPr>
            <w:r>
              <w:rPr/>
              <w:t>Длительность  непосредственно образовательной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31" w:hanging="0"/>
              <w:jc w:val="center"/>
              <w:rPr/>
            </w:pPr>
            <w:r>
              <w:rPr/>
              <w:t>Форма организации образовательного процесса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172" w:hanging="0"/>
              <w:jc w:val="center"/>
              <w:rPr/>
            </w:pPr>
            <w:r>
              <w:rPr/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172" w:hanging="0"/>
              <w:jc w:val="center"/>
              <w:rPr/>
            </w:pPr>
            <w:r>
              <w:rPr/>
              <w:t>25 мин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172" w:hanging="0"/>
              <w:jc w:val="center"/>
              <w:rPr/>
            </w:pPr>
            <w:r>
              <w:rPr/>
              <w:t>групповая</w:t>
            </w:r>
          </w:p>
        </w:tc>
      </w:tr>
    </w:tbl>
    <w:p>
      <w:pPr>
        <w:pStyle w:val="3"/>
        <w:shd w:fill="auto" w:val="clear"/>
        <w:spacing w:lineRule="exact" w:line="240" w:before="0" w:after="0"/>
        <w:ind w:right="-172" w:firstLine="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ой предусмотрено проведение:</w:t>
      </w:r>
    </w:p>
    <w:p>
      <w:pPr>
        <w:pStyle w:val="ListParagraph"/>
        <w:spacing w:lineRule="exact" w:line="240" w:before="0" w:after="0"/>
        <w:ind w:left="0" w:right="-1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ческих занятий - 6</w:t>
      </w:r>
    </w:p>
    <w:p>
      <w:pPr>
        <w:pStyle w:val="ListParagraph"/>
        <w:spacing w:lineRule="exact" w:line="240" w:before="0" w:after="0"/>
        <w:ind w:left="0" w:right="-1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   занятий   -  28</w:t>
      </w:r>
    </w:p>
    <w:p>
      <w:pPr>
        <w:pStyle w:val="ListParagraph"/>
        <w:spacing w:lineRule="exact" w:line="240" w:before="0" w:after="0"/>
        <w:ind w:left="0" w:right="-1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репление изученного материала по индивидуальному  плана педагога -2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28"/>
        </w:rPr>
      </w:pPr>
      <w:r>
        <w:rPr>
          <w:b/>
          <w:color w:val="000000"/>
          <w:sz w:val="28"/>
        </w:rPr>
        <w:t xml:space="preserve">Целевые ориентиры </w:t>
      </w:r>
    </w:p>
    <w:p>
      <w:pPr>
        <w:pStyle w:val="Normal"/>
        <w:shd w:fill="FFFFFF" w:val="clear"/>
        <w:ind w:right="-314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бразовательная область «Речевое развитие»</w:t>
      </w:r>
    </w:p>
    <w:p>
      <w:pPr>
        <w:pStyle w:val="Normal"/>
        <w:shd w:fill="FFFFFF" w:val="clear"/>
        <w:ind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достаточный богатый словарный запас.</w:t>
      </w:r>
    </w:p>
    <w:p>
      <w:pPr>
        <w:pStyle w:val="Normal"/>
        <w:shd w:fill="FFFFFF" w:val="clear"/>
        <w:ind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участвовать в беседе.</w:t>
      </w:r>
    </w:p>
    <w:p>
      <w:pPr>
        <w:pStyle w:val="Normal"/>
        <w:shd w:fill="FFFFFF" w:val="clear"/>
        <w:ind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 аргументировано и доброжелательно оценивать ответ, высказывание сверстника.</w:t>
      </w:r>
    </w:p>
    <w:p>
      <w:pPr>
        <w:pStyle w:val="Normal"/>
        <w:shd w:fill="FFFFFF" w:val="clear"/>
        <w:ind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 подбирать к существительному несколько прилагательных; заменять слово другим словом со сходным значением.</w:t>
      </w:r>
    </w:p>
    <w:p>
      <w:pPr>
        <w:pStyle w:val="Normal"/>
        <w:shd w:fill="FFFFFF" w:val="clear"/>
        <w:ind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становится главным средством общения. Речь, сопровождающая реальные отношения детей, отличается от ролевой речи.</w:t>
      </w:r>
    </w:p>
    <w:p>
      <w:pPr>
        <w:pStyle w:val="Normal"/>
        <w:shd w:fill="FFFFFF" w:val="clear"/>
        <w:ind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сочинять оригинальные и последовательно разворачивающиеся истории и рассказывать их сверстникам и взрослым. Использует все части речи, активно занимается словотворчеством, использует синонимы и антонимы. Знает 2—3 программных стихотворения (при необходимости следует напомнить ребенку первые строчки), 2—3 считалки, 2-3 загадки. Называет    жанр произведения. Драматизирует небольшие сказки, читает по ролям стихотворения. Называет любимого детского писателя, любимые сказки и рассказы.</w:t>
      </w:r>
    </w:p>
    <w:p>
      <w:pPr>
        <w:pStyle w:val="Normal"/>
        <w:shd w:fill="FFFFFF" w:val="clear"/>
        <w:ind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ет делиться с педагогом и другими детьми разнообразными впечатлениями, ссылается на источник полученной информации (телепередача, рассказ близкого человека, посещение выставки, детского спектакля и т.д.)Проявляет умение поддерживать беседу, высказывает свою точку зрения, согласие или несогласие с ответом товарища. Эмоционально и заинтересованно следит за развитием действия в играх - драматизациях и кукольных спектаклях, созданных силами взрослых и старших детей.</w:t>
      </w:r>
    </w:p>
    <w:p>
      <w:pPr>
        <w:pStyle w:val="Normal"/>
        <w:shd w:fill="FFFFFF" w:val="clear"/>
        <w:ind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ет и употребляет в своей речи слова, обозначающие эмоцио</w:t>
        <w:softHyphen/>
        <w:t>нальное состояние, этические качества, эстетические характеристик. Слушая новые сказки, рассказы, стихи, следит за развитием действия, сопереживает персонажам сказок, историй, рассказов.</w:t>
      </w:r>
    </w:p>
    <w:p>
      <w:pPr>
        <w:pStyle w:val="Normal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jc w:val="center"/>
        <w:rPr/>
      </w:pPr>
      <w:r>
        <w:rPr/>
        <w:t>Тематический план работы (первый год  обучения)</w:t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706"/>
        <w:gridCol w:w="2647"/>
      </w:tblGrid>
      <w:tr>
        <w:trPr>
          <w:trHeight w:val="33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>
          <w:trHeight w:val="25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ий сад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Здоровье в наших руках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, в которой мы живем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Мой город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18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дом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. Друзья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лес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летные птицы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кие животные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ашние животные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сти свет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мена год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– ночь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й год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д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ные материалы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бумаг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кан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есси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анспорт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енский день – 8 март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натные растения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ья. Кустарник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. Первоцветы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и и их обитател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космонавтик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секомые»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а и человек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литературных способностей у детей старшего дошкольного возраста через рифмотворч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для детей 5-6 лет (первый  год обучения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992"/>
        <w:gridCol w:w="2126"/>
        <w:gridCol w:w="5211"/>
        <w:gridCol w:w="2520"/>
        <w:gridCol w:w="3420"/>
      </w:tblGrid>
      <w:tr>
        <w:trPr>
          <w:trHeight w:val="53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тем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 режимных моментах и свободной деятельности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ые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е методическое обеспечени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ниторинг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тский са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/>
              <w:t>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спомнить с детьми стихотворения А.Барто из цикла «Игрушки». Побуждать детей на то, чтобы они договаривали знакомые строки стихотворений. Познакомить детей с понятиями «рифма» и «рифмованные слова». Учить находить в знакомых стихотворениях рифмован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седа о роли труда взрослых в детском саду. Познакомить с особенностями дошкольного учреждения (территория, внутреннее помещение). Экскурсия по детскому саду.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«Здоровье в наших руках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буждать детей на договаривание знакомых стихотворных строк. Продолжать знакомить детей с понятиями: рифма, рифмованные слова. Учить находить в знакомых стихотворениях рифмованные слова. Детские зарисовки по данной теме.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упражнение «Дополни  фразу»</w:t>
            </w:r>
            <w:r>
              <w:rPr>
                <w:szCs w:val="28"/>
              </w:rPr>
              <w:t xml:space="preserve"> Вспомнить произведения К.И Чуковского «Мойдодыр». Беседа о значении и необходимости профилактических мероприятий (закаливающие процедуры, гимнастика различных видов), вредной и здоровой пищи для человека;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трана, в которой мы живем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представление о различных странах, которые населяют люди разных национальностей ( у каждой страны есть свой флаг, герб, гимн), представление о нашей стране – России (особенности флага, герба, имени и фамилии президента), о Москве – главном городе Росс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лжать знакомить с понятиями: рифма, рифмованные слова. Учить находить в стихотворениях рифмованные слова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тр.95,206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нтернет ресур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Скажи веселое словечк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тение произведения К.И. Чуковского «Айболит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й горо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комить с историей города Тамбова, его достопримечательностями Воспитывать любовь к родным местам. Продолжать учить  находить в стихотворных строках рифмованные слова.». Коллективное составление двустиший по опорным рифмованным словам на тему: «Мой город». Детские зарисовки по данной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нтернет ресур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Будь внимательным»</w:t>
            </w:r>
          </w:p>
          <w:p>
            <w:pPr>
              <w:pStyle w:val="Normal"/>
              <w:rPr>
                <w:color w:val="000000"/>
                <w:spacing w:val="-4"/>
                <w:w w:val="103"/>
              </w:rPr>
            </w:pPr>
            <w:r>
              <w:rPr>
                <w:color w:val="000000"/>
                <w:spacing w:val="-4"/>
                <w:w w:val="103"/>
              </w:rPr>
              <w:t>Беседа «О домашних адресах»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1"/>
              </w:rPr>
              <w:t xml:space="preserve">Составление небольшого рассказа об истории родного города </w:t>
            </w:r>
            <w:r>
              <w:rPr>
                <w:color w:val="000000"/>
                <w:spacing w:val="-3"/>
                <w:w w:val="101"/>
              </w:rPr>
              <w:t>с опорой на названия улиц</w:t>
            </w:r>
            <w:r>
              <w:rPr>
                <w:szCs w:val="28"/>
              </w:rPr>
              <w:t xml:space="preserve"> Д/и «Веселые слова»</w:t>
            </w:r>
          </w:p>
        </w:tc>
      </w:tr>
      <w:tr>
        <w:trPr>
          <w:trHeight w:val="2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й дом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комить с архитектурой родного горо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ассификация зданий по назначению (детские сады, больницы, магазины, театры, общественные здания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лжать знакомить с понятиями: рифма, рифмованные слова. Д/и «Веселые слова». Коллективное составление двустиший по опорным рифмующимся словам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color w:val="000000"/>
                <w:spacing w:val="2"/>
              </w:rPr>
              <w:t>Волчкова В. Н.</w:t>
            </w:r>
            <w:r>
              <w:rPr>
                <w:color w:val="000000"/>
                <w:spacing w:val="2"/>
              </w:rPr>
              <w:t>Конспекты занятий в старшей группе детского сада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ые слова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ифмованный  мяч»</w:t>
            </w:r>
          </w:p>
          <w:p>
            <w:pPr>
              <w:pStyle w:val="Normal"/>
              <w:rPr/>
            </w:pPr>
            <w:r>
              <w:rPr/>
              <w:t>С/р игра «Строители»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емья. Друзья»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представление о семье как о людях, которые живут вместе, любят друг. Дать понятие о том, что у каждого человека есть фамилия, имя, которые отличают их от  других людей. Способствовать развитию у детей чувства собственного достоинст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. Продолжать знакомить с рифмованными словами Коллективное составление двустиший по опорным рифмованным словам. Детские зарисовки по данной теме.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ахрушев А. А.,</w:t>
            </w:r>
            <w:r>
              <w:rPr/>
              <w:t>.</w:t>
            </w:r>
            <w:r>
              <w:rPr>
                <w:szCs w:val="28"/>
              </w:rPr>
              <w:t>Здравствуй, мир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нет рес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.. Д/и «Веселые слова». Познакомить детей с творчеством Сергея Михалкова «А что у вас?», «Мы с приятелем ».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/р игра «Строители»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сенний лес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ять представление о сезонных изменениях в природе. Дать представление о различных видах леса (лиственный, хвойный, смешанный), взаимосвязях природы и человека. Закреплять представления о подготовке животных к зиме (белка, волк, лиса, медведь, кабан). Продолжать знакомить с рифмованными словами Коллективное составление двустиший по опорным рифмованным словам. Детские зарисовки по дан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ахрушев А. А., Кочемасова Е. Здравствуй, мир!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 Д/и «Скажи веселое словеч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/и «Времена 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ссматривание альбома «Осень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тение  стихов  про  осень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релетные птиц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лжать знакомить с жизнью птиц, особенностями поведения в осенний период. Закреплять представление о перелетных и зимующих птицах. Воспитывать чувство ответственности за «пернатых друзей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ое составление двустиший по опорным рифмованным словам. Объединение полученных двустиший в общее получившееся стихосложение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ахрушев А. А., Кочемасова Е. Здравствуй, мир!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/и «Скажи веселое слово»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ссматривание  альбома «Птицы»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икие животны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представление об особенностях внешнего вида, условиях обитания животных Севера и Юга в сравнении с животными центральной полос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двустиший с использованием рифмованных слов. Объединение полученных двустиший в общее получившееся стихосложение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актическая иг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то где  живёт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/р игра «Зоопар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шинский «Еж и заяц»</w:t>
            </w:r>
          </w:p>
        </w:tc>
      </w:tr>
      <w:tr>
        <w:trPr>
          <w:trHeight w:val="92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омашние животные»</w:t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ять представление о домашних животных центральной полосы. Формировать представление об особенностях внешнего вида, условиях обитания домашних животных Севера и Юга. Показать детям, какую пользу приносят человеку домашние животные и как о них заботятся. Коллективное стихосложение по опорным рифмованным словам. Детские зарисовки по данной тем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/и «Придумай рифму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/р игра «На ферме»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нятие по плану педагог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 свет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ить детей с природно-климатическими зонами и их характерными особенностями. Учить устанавливать взаимосвязь между животными и средой их обит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ое стихосложение по опорным рифмованным словам. Продолжать учить детей самостоятельно выделять рифмованные слова из стихотворных строк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Загадай, мы отгадаем»</w:t>
            </w:r>
          </w:p>
          <w:p>
            <w:pPr>
              <w:pStyle w:val="Normal"/>
              <w:rPr/>
            </w:pPr>
            <w:r>
              <w:rPr/>
              <w:t>Проговаривание  чистогово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Придумай рифму».</w:t>
            </w:r>
          </w:p>
        </w:tc>
      </w:tr>
      <w:tr>
        <w:trPr>
          <w:trHeight w:val="10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ремена год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ь видеть и устанавливать взаимосвязь времен года, знать особенности, цикличность времен года. Закреплять представление о сезонных изменениях зимой, особенностях поведения животного и растительного мира. Воспитывать эстетические чувст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ые слова». Коллективное составление стихотворных строк по опорным рифмованным словам. Учить самостоятельно выделять рифмованные слова из двустиший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дактическая игра </w:t>
            </w:r>
            <w:r>
              <w:rPr>
                <w:szCs w:val="28"/>
              </w:rPr>
              <w:t>«Времена  года»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ые сл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тение стихотворен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Есенина «Порош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нь – ночь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ь детям элементарные представления о Солнечной системе, месте Земли в космическом пространстве. Установить причины связи и зависимость между сменой дня и ночи с вращением Земли. Совершенствовать представление о времени и частях суток. . Продолжать учить самостоятельно выделять рифмующиеся слова из стихотворных строк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ид. игра « Части  сут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ифмованный  мяч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Cs w:val="28"/>
              </w:rPr>
              <w:t>«Новый год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мировать представление об истории празднования Нового года в России, традициях встречи этого праздника в различных странах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Коллективное составление стихотворных строк по данной теме с использованием рифмующихся слов. Детские зарисовки на новогоднюю тему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идактическая игра  «Скажи наоборо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ая риф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Двенадцать месяцев»</w:t>
            </w:r>
          </w:p>
        </w:tc>
      </w:tr>
      <w:tr>
        <w:trPr>
          <w:trHeight w:val="9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ода»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мировать представление о физических свойствах воды, трех ее состояниях и их отличительных особенностях. Закреплять представление о значимости воды для человека и бережном отношении к ней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коллективного стихосложения по данной теме с использованием рифмующихся слов. Детские зарисовки на тему: «Падают снежинки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/и «Веселые слова»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Доскажи  словеч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опытов с  водой</w:t>
            </w:r>
          </w:p>
        </w:tc>
      </w:tr>
      <w:tr>
        <w:trPr>
          <w:trHeight w:val="10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«Природные материалы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представление о свойствах песка, глины, камней, использовании их в соответствии со свойствами. Знкомство с понятием  «почва». Продолжать учить детей самостоятельно выделять из стихотворных строк рифмованные словаКоллективное стихосложение с использованием рифмующихся слов на тему: «Лепим мы из глины»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«Найди и исправь ошиб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агадки-присказки»</w:t>
            </w:r>
          </w:p>
        </w:tc>
      </w:tr>
      <w:tr>
        <w:trPr>
          <w:trHeight w:val="9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ир бумаг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мостоятельное выделение рифмованных слов из стихотворений. Д/и «Веселая рифма». Коллективное стихосложение с использованием рифмующихся слов на тему: «Бумажный кораблик». Детские зарисовки по данной тем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представление о различных видах бумаги (салфеточная, писчая, чертежная), сравнение их качественных характеристик, свойств и способов использов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 скороговор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ая риф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 корабликов из  бумаг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Ткани»</w:t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представление о различных видах тканей, их свойствах и использовании для изготовления сезонной одежд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ое выделение рифмованных слов из стихотворных строк. Коллективное стихосложение с использованием рифмующихся слов на тему: «Мама сшила платье мне». Детские зарисовки по данной теме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гра «Склад не  склад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тгадай загадку»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офесси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мировать представление о профессиях, связанных со сферой обслуживания и защитой Родины. Воспитывать желание защищать свою Родину, развивать чувство гордости и ответственности за нее. ». Коллективное стихосложение с использованием рифмующихся слов на тему: «Папа мой военный ». Самостоятельное выделение рифмованных слов. Детские зарисовки по данной тем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«Закончи Фраз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.Михалков «А что у  вас?»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rPr>
                <w:szCs w:val="28"/>
              </w:rPr>
            </w:pPr>
            <w:r>
              <w:rPr>
                <w:szCs w:val="28"/>
              </w:rPr>
              <w:t>«Транспорт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ширять представление о видах транспорта (наземном, подземном, водном, воздушном). Учить различать транспорт по его назначению. Закреплять знание правил дорожного движения и культуру поведения в общественном транспорте. Коллективное стихосложение описательного характера с использованием рифмующихся слов на тему: « Машина грузовая». Детские зарисовки по данной теме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актическая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Исправь  ме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думывание  чистоговорок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Женский день – 8 март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ять представление о роли женщины в семье. Воспитывать бережное, доброжелательное отношение к женщине не только в этот день, но и всег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ое выделение рифмованных слов из стихотворных строк. Коллективное стихосложение с использованием рифмующихся слов на  тему: «Мама». Детские зарисовки по данной теме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Загадай, мы отгада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учивание  стихов  о  маме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омнатные растения»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представление о разновидностях комнатных растений, уходе, условиях их роста, влиянии на здоровье человека. Воспитывать эстетическое отношение к комнатным растениям. Коллективное стихосложение на тему: «Цветы». Самостоятельное выделение рифмованных слов из стихотворных строк. Детские зарисовки по данной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«</w:t>
            </w:r>
            <w:r>
              <w:rPr>
                <w:b/>
                <w:bCs/>
              </w:rPr>
              <w:t>«Доскажи словечко»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ревья. Кустарни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ть представление о различных видах деревьев и кустарников в сравнении. Развивать бережное отношение к окружающей природ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ллективное стихосложение с использованием рифмующихся слов на тему: «Белая береза у нас стоит в саду». Детские зарисовки по данной теме.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«Испорченный телеф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.Есенин «С добрым утром»</w:t>
            </w:r>
          </w:p>
        </w:tc>
      </w:tr>
      <w:tr>
        <w:trPr>
          <w:trHeight w:val="16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szCs w:val="28"/>
              </w:rPr>
              <w:t>«Весна. Первоцветы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реплять представление о сезонных изменениях весной. Познакомить с первоцветами, особенностями их внешнего вида. Воспитывать любовь к природе. Коллективное стихосложение на тему: «Первый цветок появился весной». самостоятельное выделение рифмованных слов из стихотворных строк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 «Скажи наоборо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ихотворения Серовой «Ландыш»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нятие по плану педагог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еки и их обитател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накомство с реками нашего города (Цна, Студенец), необходимости сохранения рек. Формирование представления об обитателях рек, особенностях их внешнего вида и образа жизни. Коллективное стихосложение с использованием рифмующихся слов на тему: «На болоте есть лягушки». Продолжать учить детей самостоятельно выделять рифмованные слова из стихотворных строчек. Детские зарисовки по данной тем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/И «Рыбак  и  рыб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равь меня»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Насекомы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мирование представления о среде обитания, особенностях внешнего вида и поведения в различные сезоны, пользе и вреде для природы и человека. Учить устанавливать взаимосвязь живых организмов в природе. Воспитывать бережное отношение к окружающему Коллективное стихосложение на тему: «Бабочка-красавица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гровое упражнение «Дополни фраз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альбома «Насекомые»  Чтение  стихов  и  загадок  о  насекомых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нь космонавти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.</w:t>
            </w:r>
            <w:r>
              <w:rPr>
                <w:szCs w:val="28"/>
              </w:rPr>
              <w:t xml:space="preserve"> Формировать представление о космическом пространстве и профессии космонавта, связанной с его исследованием. Воспитывать интерес к данной профессии. Коллективное стихосложение с использованием рифмованных слов на тему: «Ракета летит». Самостоятельное выделение рифмующихся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  <w:r>
              <w:rPr>
                <w:szCs w:val="28"/>
              </w:rPr>
              <w:t>«Веселые сл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учивание стихотворения «Юрий Гагарин»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рода и челове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.</w:t>
            </w:r>
            <w:r>
              <w:rPr>
                <w:szCs w:val="28"/>
              </w:rPr>
              <w:t xml:space="preserve"> Формировать представление о том, какие действия людей вредят природе, а какие способствуют ее восстановлению, взаимосвязи и взаимодействии всех объектов природы. Развивать понимание того, что планета Земля – наш общий дом, Коллективное стихосложение на тему: «Хороша природа наша». Детские зарисовки по данной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Будь внимательны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разнилка»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«Весёлая рифма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сборника стихов, используя коллективные работы по стихосложению, иллюстрированные детскими рисунками по данным тем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разовательная деятельность «Рифмотворчество» для детей 5-6лет</w:t>
      </w:r>
    </w:p>
    <w:tbl>
      <w:tblPr>
        <w:tblW w:w="155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522"/>
        <w:gridCol w:w="1523"/>
        <w:gridCol w:w="1525"/>
        <w:gridCol w:w="1525"/>
        <w:gridCol w:w="897"/>
        <w:gridCol w:w="897"/>
        <w:gridCol w:w="1371"/>
        <w:gridCol w:w="1229"/>
        <w:gridCol w:w="971"/>
        <w:gridCol w:w="972"/>
      </w:tblGrid>
      <w:tr>
        <w:trPr>
          <w:trHeight w:val="16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Micro Hei;MS Mincho"/>
                <w:kern w:val="2"/>
                <w:szCs w:val="20"/>
                <w:lang w:eastAsia="zh-CN" w:bidi="hi-IN"/>
              </w:rPr>
              <w:t>Фамилия, имя ребенк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8" w:right="-108" w:hanging="0"/>
              <w:jc w:val="center"/>
              <w:rPr/>
            </w:pPr>
            <w:r>
              <w:rPr>
                <w:sz w:val="20"/>
                <w:szCs w:val="20"/>
              </w:rPr>
              <w:t>Имеет предпочтение в литературных произведениях, называет некоторых писателей. Поэтов может выучить и  выразительнорассказать стихотворение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матизирует небольшие сказки, читает по ролям стихотворение.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66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 подбирать рифмованные  слов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66" w:right="-66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одбирает  к существительному прилагательные, умеет подбирать синонимы и антонимы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0"/>
              </w:rPr>
            </w:pPr>
            <w:r>
              <w:rPr>
                <w:szCs w:val="20"/>
              </w:rPr>
              <w:t>Итог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нее значение)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Итог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8"/>
          <w:tab w:val="left" w:pos="753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агностический инструментарий для определения уровня усвоения программного материала</w:t>
      </w:r>
    </w:p>
    <w:p>
      <w:pPr>
        <w:pStyle w:val="Normal"/>
        <w:jc w:val="center"/>
        <w:rPr/>
      </w:pPr>
      <w:r>
        <w:rPr/>
        <w:t>Образовательная деятельность «Рифмотворчество»(первый  год обучения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76"/>
        <w:gridCol w:w="6805"/>
        <w:gridCol w:w="368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оказывает: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Методик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орудование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 Грамматический строй речи</w:t>
            </w:r>
          </w:p>
        </w:tc>
      </w:tr>
      <w:tr>
        <w:trPr>
          <w:trHeight w:val="6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: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гласовывать существительные с прилагательными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 «Какой, какая, како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и картинки. Все предметы тебе знакомы?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Я называю предмет, а ты отвечаешь какого он цв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ые картинки:   шар, машина, платье, небо (опорное слово – синий (синяя, синее).</w:t>
            </w:r>
          </w:p>
        </w:tc>
      </w:tr>
      <w:tr>
        <w:trPr>
          <w:trHeight w:val="9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ь признаков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ебенок рассматривает картинки и отвечает на вопросы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 Апельсин - какой? (Желтый, сочный, кислый, полезный, сладкий)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 Облако – Какое?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- Шарик – какой?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- Бабушка – какая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3"/>
              </w:rPr>
            </w:pPr>
            <w:r>
              <w:rPr>
                <w:bCs/>
              </w:rPr>
              <w:t>Картинки: апельсин, облако, шарик, бабушка, лиса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одбирать антони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д/и «Противоположности»:           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друг -…               подниматься - …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оре- …               говорить - …</w:t>
            </w:r>
          </w:p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ссориться - …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>
                <w:bCs/>
              </w:rPr>
              <w:t>Д/игра</w:t>
            </w:r>
          </w:p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>
                <w:bCs/>
              </w:rPr>
              <w:t>«Противоположности»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ние подбирать  рифмованные  слов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0" w:hanging="0"/>
              <w:jc w:val="both"/>
              <w:rPr>
                <w:color w:val="000000"/>
                <w:spacing w:val="3"/>
                <w:sz w:val="22"/>
              </w:rPr>
            </w:pPr>
            <w:r>
              <w:rPr>
                <w:sz w:val="22"/>
              </w:rPr>
              <w:t>Воспитатель даёт оценку в процессе наблюдений за  ребёнком в течение организованной деятельности.</w:t>
            </w:r>
          </w:p>
          <w:p>
            <w:pPr>
              <w:pStyle w:val="Normal"/>
              <w:shd w:fill="FFFFFF" w:val="clear"/>
              <w:ind w:right="480" w:hanging="0"/>
              <w:jc w:val="both"/>
              <w:rPr>
                <w:sz w:val="22"/>
              </w:rPr>
            </w:pPr>
            <w:r>
              <w:rPr>
                <w:sz w:val="22"/>
              </w:rPr>
              <w:t>1. Задание: Рассмотри внимательно иллюстрации, подбери рифмованные слова( мишка-шишка, дом-ком….)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bCs/>
              </w:rPr>
            </w:pPr>
            <w:r>
              <w:rPr>
                <w:sz w:val="22"/>
              </w:rPr>
              <w:t>2. Задание: Игра «Рифмованный  мяч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3"/>
              <w:rPr>
                <w:bCs/>
              </w:rPr>
            </w:pPr>
            <w:r>
              <w:rPr>
                <w:sz w:val="22"/>
              </w:rPr>
              <w:t>Игра «Рифмованный  мяч»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результатов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баллов – дети чувствуют структурную организацию текста; в рассказах прослеживается композиционная завершенность, связность частей высказывания; в описании используются разнообразные средства языка, высокая информативность высказывания; рассказы построены грамматически правильно, присутствует большое число предложений сложно подчиненной конструкции; речь плавна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4 балла - нарушена структура и последовательность описания;  наряду с местоименной связью используют формально-присоединительную /союзы а, и/; в высказывании практически отсутствуют образные средства языка, преобладают предложения простой конструкции, хотя используют и предложения сложноподчиненной конструкции; в речи есть паузы.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 балла – в речи преобладают существительные и прилагательные, отсутствуют образные средства языка, информативность высказывания низкая; присутствует большое количество пауз; рассказ составляют с помощью взрослого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балла - дети пытаются составить рассказ, но ограничиваются отдельными предложениями без начала и конца; количество пауз больше 5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 балл – ребенок не может выполнить задание даже при непосредственной помощи педагога.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результатов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баллов – ребенок выполняет задание самостоятельно и правильно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балла – ребенок выполняет задание самостоятельно, может допустить ошибки, которые исправляет при небольшой помощи взрослого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3 балла – ребенок выполняет задание при небольшой помощи взрослого, допущенные ошибки может исправлять самостоятельно или совместно со взрослым;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2 балла – ребенок выполняет задание при непосредственном участии взрослого;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 балл – ребенок не может выполнить задание даже при непосредственной помощи педагога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before="0" w:after="0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Муниципальное бюджетное дошкольное образовательное учреждение</w:t>
      </w:r>
    </w:p>
    <w:p>
      <w:pPr>
        <w:pStyle w:val="Style16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«Детский сад №18 «Ручее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654"/>
      </w:tblGrid>
      <w:tr>
        <w:trPr>
          <w:trHeight w:val="1996" w:hRule="atLeast"/>
        </w:trPr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смотрена и </w:t>
            </w:r>
            <w:r>
              <w:rPr>
                <w:iCs/>
                <w:sz w:val="28"/>
              </w:rPr>
              <w:t xml:space="preserve"> утвержде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дагогическим советом № 1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«» августа 2017 г. </w:t>
            </w:r>
          </w:p>
          <w:p>
            <w:pPr>
              <w:pStyle w:val="Normal"/>
              <w:spacing w:lineRule="exact" w:line="293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459" w:hanging="0"/>
              <w:jc w:val="right"/>
              <w:rPr/>
            </w:pPr>
            <w:r>
              <w:rPr>
                <w:sz w:val="28"/>
              </w:rPr>
              <w:t xml:space="preserve">УТВЕРЖДАЮ                                                                        </w:t>
            </w:r>
            <w:r>
              <w:rPr>
                <w:spacing w:val="-7"/>
                <w:sz w:val="28"/>
              </w:rPr>
              <w:t>Заведующи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БДОУ</w:t>
            </w:r>
            <w:r>
              <w:rPr>
                <w:sz w:val="28"/>
              </w:rPr>
              <w:t xml:space="preserve"> «Детский сад № 18«Ручеек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u w:val="single"/>
              </w:rPr>
              <w:t xml:space="preserve">                                                           </w:t>
            </w:r>
            <w:r>
              <w:rPr>
                <w:sz w:val="28"/>
                <w:u w:val="single"/>
              </w:rPr>
              <w:t>Новикова</w:t>
            </w:r>
            <w:r>
              <w:rPr>
                <w:sz w:val="28"/>
              </w:rPr>
              <w:t xml:space="preserve"> Е.В.</w:t>
            </w:r>
          </w:p>
          <w:p>
            <w:pPr>
              <w:pStyle w:val="Normal"/>
              <w:spacing w:lineRule="exact" w:line="293"/>
              <w:jc w:val="right"/>
              <w:rPr>
                <w:spacing w:val="-7"/>
                <w:sz w:val="28"/>
                <w:szCs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Приказ от 31.08.2017г. № 131       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before="0" w:after="280"/>
        <w:rPr>
          <w:rFonts w:eastAsia="WenQuanYi Micro Hei;MS Mincho"/>
          <w:iCs/>
          <w:kern w:val="2"/>
          <w:sz w:val="28"/>
          <w:szCs w:val="28"/>
          <w:u w:val="single"/>
          <w:lang w:eastAsia="zh-CN" w:bidi="hi-IN"/>
        </w:rPr>
      </w:pPr>
      <w:r>
        <w:rPr>
          <w:b/>
          <w:sz w:val="28"/>
        </w:rPr>
        <w:t xml:space="preserve">Образовательная область: </w:t>
      </w:r>
      <w:r>
        <w:rPr>
          <w:iCs/>
          <w:sz w:val="28"/>
          <w:szCs w:val="28"/>
          <w:u w:val="single"/>
        </w:rPr>
        <w:t>речевое развитие, художественно-эстетическое</w:t>
      </w:r>
      <w:r>
        <w:rPr>
          <w:sz w:val="28"/>
          <w:szCs w:val="28"/>
          <w:u w:val="single"/>
        </w:rPr>
        <w:t xml:space="preserve"> развитие</w:t>
      </w:r>
    </w:p>
    <w:p>
      <w:pPr>
        <w:pStyle w:val="Normal"/>
        <w:suppressAutoHyphens w:val="true"/>
        <w:spacing w:before="0" w:after="280"/>
        <w:rPr>
          <w:rFonts w:eastAsia="WenQuanYi Micro Hei;MS Mincho"/>
          <w:bCs/>
          <w:iCs/>
          <w:kern w:val="2"/>
          <w:sz w:val="28"/>
          <w:szCs w:val="28"/>
          <w:u w:val="single"/>
          <w:lang w:eastAsia="zh-CN" w:bidi="hi-IN"/>
        </w:rPr>
      </w:pPr>
      <w:r>
        <w:rPr>
          <w:b/>
          <w:bCs/>
          <w:sz w:val="28"/>
          <w:szCs w:val="28"/>
        </w:rPr>
        <w:t xml:space="preserve">Основная  образовательная </w:t>
      </w:r>
      <w:r>
        <w:rPr>
          <w:rFonts w:eastAsia="WenQuanYi Micro Hei;MS Mincho"/>
          <w:b/>
          <w:bCs/>
          <w:kern w:val="2"/>
          <w:sz w:val="28"/>
          <w:szCs w:val="28"/>
          <w:lang w:eastAsia="zh-CN" w:bidi="hi-IN"/>
        </w:rPr>
        <w:t xml:space="preserve"> деятельность: </w:t>
      </w:r>
      <w:r>
        <w:rPr>
          <w:rFonts w:eastAsia="WenQuanYi Micro Hei;MS Mincho"/>
          <w:bCs/>
          <w:iCs/>
          <w:kern w:val="2"/>
          <w:sz w:val="28"/>
          <w:szCs w:val="28"/>
          <w:u w:val="single"/>
          <w:lang w:eastAsia="zh-CN" w:bidi="hi-IN"/>
        </w:rPr>
        <w:t>рифмотворчество</w:t>
      </w:r>
    </w:p>
    <w:p>
      <w:pPr>
        <w:pStyle w:val="Normal"/>
        <w:suppressAutoHyphens w:val="true"/>
        <w:spacing w:before="0" w:after="280"/>
        <w:rPr>
          <w:sz w:val="28"/>
        </w:rPr>
      </w:pPr>
      <w:r>
        <w:rPr>
          <w:b/>
          <w:sz w:val="28"/>
        </w:rPr>
        <w:t>Возрастная группа:</w:t>
      </w:r>
      <w:r>
        <w:rPr>
          <w:sz w:val="28"/>
        </w:rPr>
        <w:t xml:space="preserve"> </w:t>
      </w:r>
      <w:r>
        <w:rPr>
          <w:sz w:val="28"/>
          <w:u w:val="single"/>
        </w:rPr>
        <w:t>6-7 лет</w:t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  <w:t>Сведения о разработчиках:</w:t>
      </w:r>
    </w:p>
    <w:p>
      <w:pPr>
        <w:pStyle w:val="Normal"/>
        <w:suppressAutoHyphens w:val="true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  <w:t>Дворяшина Е.Л., воспитатель группы №8</w:t>
      </w:r>
    </w:p>
    <w:p>
      <w:pPr>
        <w:pStyle w:val="Normal"/>
        <w:jc w:val="both"/>
        <w:rPr>
          <w:rFonts w:eastAsia="WenQuanYi Micro Hei;MS Mincho"/>
          <w:kern w:val="2"/>
          <w:sz w:val="28"/>
          <w:szCs w:val="28"/>
          <w:lang w:eastAsia="zh-CN" w:bidi="hi-IN"/>
        </w:rPr>
      </w:pPr>
      <w:r>
        <w:rPr>
          <w:rFonts w:eastAsia="WenQuanYi Micro Hei;MS Mincho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17 – 2018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/>
        <w:t>Рабочая программа по по развитию литературных способностей у детей старшего дошкольного возраста через  рифмотворчество</w:t>
      </w:r>
    </w:p>
    <w:p>
      <w:pPr>
        <w:pStyle w:val="3"/>
        <w:shd w:fill="auto" w:val="clear"/>
        <w:spacing w:lineRule="exact" w:line="240" w:before="0" w:after="0"/>
        <w:ind w:right="-172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правлена на  </w:t>
      </w:r>
      <w:r>
        <w:rPr>
          <w:sz w:val="24"/>
          <w:szCs w:val="28"/>
        </w:rPr>
        <w:t xml:space="preserve">формирование художественно-эстетического восприятия   для </w:t>
      </w:r>
      <w:r>
        <w:rPr>
          <w:sz w:val="24"/>
        </w:rPr>
        <w:t xml:space="preserve">детей группы компенсирующей направленности от </w:t>
      </w:r>
      <w:r>
        <w:rPr>
          <w:sz w:val="24"/>
          <w:lang w:val="ru-RU"/>
        </w:rPr>
        <w:t>6</w:t>
      </w:r>
      <w:r>
        <w:rPr>
          <w:sz w:val="24"/>
        </w:rPr>
        <w:t xml:space="preserve"> до </w:t>
      </w:r>
      <w:r>
        <w:rPr>
          <w:sz w:val="24"/>
          <w:lang w:val="ru-RU"/>
        </w:rPr>
        <w:t>7</w:t>
      </w:r>
      <w:r>
        <w:rPr>
          <w:sz w:val="24"/>
        </w:rPr>
        <w:t xml:space="preserve"> лет составлена  в соответствии с  ФГОС ДО.     </w:t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 xml:space="preserve"> </w:t>
      </w:r>
      <w:r>
        <w:rPr/>
        <w:t>Даная рабочая программа  составлена на основе вариативной части основной общеобразовательной программы дошкольного образования МБДОУ «Детский сад №18 «Ручеек»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 xml:space="preserve">План разработан  с учётом  календароно-тематического принципа, возрастных и психологических особенностей  детей старшего дошкольного возраста. 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Даная работа проходит в форме занятий кружка «Веселая рифма»  и рассчитана на развитие у детей старшего дошкольного возраста литературных способностей, в ходе которых формируется интеллект ребенка, обогащается его словарный запас, развиваются творческое мышление, фантазия, воображение. </w:t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/>
        <w:t xml:space="preserve"> Развитие литературных способностей старших дошкольников через рифмотворчество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Задачи:</w:t>
      </w:r>
    </w:p>
    <w:p>
      <w:pPr>
        <w:pStyle w:val="3"/>
        <w:shd w:fill="auto" w:val="clear"/>
        <w:spacing w:lineRule="exact" w:line="240" w:before="0" w:after="0"/>
        <w:ind w:left="180" w:right="-172" w:firstLine="56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/>
        <w:t>Развивать речевые способности;</w:t>
      </w:r>
    </w:p>
    <w:p>
      <w:pPr>
        <w:pStyle w:val="Normal"/>
        <w:numPr>
          <w:ilvl w:val="0"/>
          <w:numId w:val="4"/>
        </w:numPr>
        <w:spacing w:before="0" w:after="60"/>
        <w:rPr>
          <w:bCs/>
        </w:rPr>
      </w:pPr>
      <w:r>
        <w:rPr>
          <w:bCs/>
        </w:rPr>
        <w:t>Развивать практические навыки в подборе рифмованных слов, основываясь на чувство интуиции.</w:t>
      </w:r>
    </w:p>
    <w:p>
      <w:pPr>
        <w:pStyle w:val="Normal"/>
        <w:spacing w:before="0" w:after="60"/>
        <w:rPr/>
      </w:pPr>
      <w:r>
        <w:rPr>
          <w:bCs/>
        </w:rPr>
        <w:t xml:space="preserve">       </w:t>
      </w:r>
      <w:r>
        <w:rPr>
          <w:bCs/>
        </w:rPr>
        <w:t xml:space="preserve">3.  Учить составлять двустишие, опираясь на данные воспитателем рифмованные слова.  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Знакомить со знаменитыми русскими  поэтами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 xml:space="preserve">Воспитывать вдумчивое, уважительное отношение к родному языку; видеть многогранность, богатство и красоту русского языка и </w:t>
      </w:r>
    </w:p>
    <w:p>
      <w:pPr>
        <w:pStyle w:val="Normal"/>
        <w:spacing w:before="0" w:after="60"/>
        <w:ind w:left="360" w:hanging="0"/>
        <w:rPr>
          <w:bCs/>
        </w:rPr>
      </w:pPr>
      <w:r>
        <w:rPr>
          <w:bCs/>
        </w:rPr>
        <w:t xml:space="preserve">и большие возможности в реализации своих творческих речевых способностей.                                                        </w:t>
      </w:r>
    </w:p>
    <w:p>
      <w:pPr>
        <w:pStyle w:val="3"/>
        <w:shd w:fill="auto" w:val="clear"/>
        <w:spacing w:lineRule="exact" w:line="240" w:before="0" w:after="0"/>
        <w:ind w:right="-172" w:firstLine="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ориентирована на использование учебно-методического комплек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172" w:firstLine="142"/>
        <w:jc w:val="both"/>
        <w:rPr/>
      </w:pPr>
      <w:r>
        <w:rPr/>
        <w:t xml:space="preserve">Примерная основная общеобразовательная программа дошкольного образования «Детство» под ред. Т.И.Бабаевой, А.Г.Гогоберидзе, З.А. Михайловой, СПб «Детство-пресс», 20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51" w:firstLine="14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.Г. Агаркова «Развивающая подготовка дошкольников к овладению русским языком в школ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51" w:firstLine="14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.А. Блохина «Формирование коммуникативно-речевых способностей дошкольник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51" w:firstLine="142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.И Чуковский «От 2 до 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67" w:leader="none"/>
        </w:tabs>
        <w:suppressAutoHyphens w:val="true"/>
        <w:spacing w:lineRule="exact" w:line="240"/>
        <w:ind w:left="142" w:right="-51" w:firstLine="142"/>
        <w:jc w:val="both"/>
        <w:rPr/>
      </w:pPr>
      <w:r>
        <w:rPr>
          <w:color w:val="000000"/>
          <w:shd w:fill="FFFFFF" w:val="clear"/>
        </w:rPr>
        <w:t xml:space="preserve">Интернет  ресурсы </w:t>
      </w:r>
    </w:p>
    <w:p>
      <w:pPr>
        <w:pStyle w:val="Normal"/>
        <w:tabs>
          <w:tab w:val="clear" w:pos="708"/>
          <w:tab w:val="left" w:pos="-1276" w:leader="none"/>
        </w:tabs>
        <w:suppressAutoHyphens w:val="true"/>
        <w:spacing w:lineRule="exact" w:line="240"/>
        <w:ind w:right="-51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shd w:fill="auto" w:val="clear"/>
        <w:spacing w:lineRule="exact" w:line="240"/>
        <w:ind w:right="-172" w:hanging="0"/>
        <w:rPr/>
      </w:pPr>
      <w:r>
        <w:rPr/>
        <w:t>Режим реализации программы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86"/>
        <w:gridCol w:w="3543"/>
        <w:gridCol w:w="3402"/>
      </w:tblGrid>
      <w:tr>
        <w:trPr>
          <w:trHeight w:val="9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56" w:right="-36" w:hanging="0"/>
              <w:jc w:val="center"/>
              <w:rPr/>
            </w:pPr>
            <w:r>
              <w:rPr/>
              <w:t>Общее количество  образовательных ситуаций в г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68" w:right="-61" w:hanging="0"/>
              <w:jc w:val="center"/>
              <w:rPr/>
            </w:pPr>
            <w:r>
              <w:rPr/>
              <w:t>Количество  непосредственно образовательных ситуаций в недел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29" w:hanging="0"/>
              <w:jc w:val="center"/>
              <w:rPr/>
            </w:pPr>
            <w:r>
              <w:rPr/>
              <w:t>Длительность  непосредственно образовательной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31" w:hanging="0"/>
              <w:jc w:val="center"/>
              <w:rPr/>
            </w:pPr>
            <w:r>
              <w:rPr/>
              <w:t>Форма организации образовательного процесса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172" w:hanging="0"/>
              <w:jc w:val="center"/>
              <w:rPr/>
            </w:pPr>
            <w:r>
              <w:rPr/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172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172" w:hanging="0"/>
              <w:jc w:val="center"/>
              <w:rPr/>
            </w:pPr>
            <w:r>
              <w:rPr/>
              <w:t>30 мин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right="-172" w:hanging="0"/>
              <w:jc w:val="center"/>
              <w:rPr/>
            </w:pPr>
            <w:r>
              <w:rPr/>
              <w:t>групповая</w:t>
            </w:r>
          </w:p>
        </w:tc>
      </w:tr>
    </w:tbl>
    <w:p>
      <w:pPr>
        <w:pStyle w:val="3"/>
        <w:shd w:fill="auto" w:val="clear"/>
        <w:spacing w:lineRule="exact" w:line="240" w:before="0" w:after="0"/>
        <w:ind w:right="-172" w:firstLine="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ой предусмотрено проведение:</w:t>
      </w:r>
    </w:p>
    <w:p>
      <w:pPr>
        <w:pStyle w:val="ListParagraph"/>
        <w:spacing w:lineRule="exact" w:line="240" w:before="0" w:after="0"/>
        <w:ind w:left="0" w:right="-1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ческих занятий - 6</w:t>
      </w:r>
    </w:p>
    <w:p>
      <w:pPr>
        <w:pStyle w:val="ListParagraph"/>
        <w:spacing w:lineRule="exact" w:line="240" w:before="0" w:after="0"/>
        <w:ind w:left="0" w:right="-1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   занятий   -  28</w:t>
      </w:r>
    </w:p>
    <w:p>
      <w:pPr>
        <w:pStyle w:val="ListParagraph"/>
        <w:spacing w:lineRule="exact" w:line="240" w:before="0" w:after="0"/>
        <w:ind w:left="0" w:right="-17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ие изученного материала по индивидуальному  плана педагога -2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28"/>
        </w:rPr>
      </w:pPr>
      <w:r>
        <w:rPr>
          <w:b/>
          <w:color w:val="000000"/>
          <w:sz w:val="28"/>
        </w:rPr>
        <w:t>Целевые ориентиры</w:t>
      </w:r>
    </w:p>
    <w:p>
      <w:pPr>
        <w:pStyle w:val="Normal"/>
        <w:shd w:fill="FFFFFF" w:val="clear"/>
        <w:spacing w:before="0" w:after="150"/>
        <w:ind w:left="-426" w:right="-568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бразовательная область «Речевое развитие»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Имеет достаточный богатый словарный запас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Употребляет в речи синонимы, антонимы, сложноподчиненные предложения разных видов, с использованием языковых средств для соединения их частей (чтобы, когда, потому что, если, если бы и т.д.)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Использует свободно выразительную речь для передачи эмоционального отношения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Умеет внятно и отчетливо произносит слова и словосочетания с естественными интонациями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Правильно использует грамматический строй речи, согласует слова, произносит звуки в слове, ставит ударения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Имеет хороший запас бытового, природоведческого, обществоведческого словаря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Проявляет интерес к художественной и познавательной литературе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Различает жанры литературных произведений (сказка, рассказ, стихотворение, былина), может объяснить основные различия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Знает наизусть 2-3 любимых стихотворения, 2-3 считалки, 2-3 загадки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Называет 2-3 авторов и 2-3 иллюстраторов книг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Выразительно читает стихотворение, пересказывает отрывок из сказки-рассказа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При чтении стихотворений, в драматизациях использует эмоциональность, естественность поведения, интонации, жесты, мимику, передавая свое отношение к содержанию литературной фразы.</w:t>
      </w:r>
    </w:p>
    <w:p>
      <w:pPr>
        <w:pStyle w:val="Normal"/>
        <w:shd w:fill="FFFFFF" w:val="clear"/>
        <w:spacing w:before="0" w:after="150"/>
        <w:ind w:left="-426" w:right="-568" w:hanging="0"/>
        <w:rPr/>
      </w:pPr>
      <w:r>
        <w:rPr/>
        <w:t> </w:t>
      </w:r>
    </w:p>
    <w:p>
      <w:pPr>
        <w:pStyle w:val="Normal"/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Тематический план работы (второй год  обучения)</w:t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706"/>
        <w:gridCol w:w="2647"/>
      </w:tblGrid>
      <w:tr>
        <w:trPr>
          <w:trHeight w:val="33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</w:t>
            </w:r>
          </w:p>
        </w:tc>
      </w:tr>
      <w:tr>
        <w:trPr>
          <w:trHeight w:val="25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С чего начинается Родин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Планета Земля – наш общий дом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Воздушный океан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Вечная слава воде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Солнце – источник тепла и свет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Природная стихия – огонь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Живая и неживая природ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Домашние животные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Дикие животные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Сбережем удивительный мир растений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Времена год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Части света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День-ночь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Новый год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Жизнь птиц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Мы друзья природы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Природные и неприродные материалы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Професси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Транспорт будущего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Народные промыслы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Международный женский день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Здоровье иметь надо уметь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Лекарственные растения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Пробуждение природы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Цветы и их друзья насекомые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День космонавтик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День Земл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«До свидания детский сад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</w:t>
            </w:r>
            <w:r>
              <w:rPr/>
              <w:t>28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литературных способностей у детей старшего дошкольного возраста через рифмотворче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для детей 6-7 лет (второй  год обучения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992"/>
        <w:gridCol w:w="2126"/>
        <w:gridCol w:w="5211"/>
        <w:gridCol w:w="2520"/>
        <w:gridCol w:w="3420"/>
      </w:tblGrid>
      <w:tr>
        <w:trPr>
          <w:trHeight w:val="53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тем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 режимных моментах и свободной деятельности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занят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ые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е методическое обеспечени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ониторинг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С чего начинается Родин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/>
              <w:t>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стихи из сборника «Веселая рифма». Закрепить понятия: рифма, рифмованные слова, поэт. Коллективное составление стихосложения на тему: «Родина моя». Детские зарисовк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седа о том, что такое «Родина». Рассматривание альбома  по  теме.  Выучить гимн РФ. </w:t>
            </w:r>
            <w:r>
              <w:rPr>
                <w:sz w:val="28"/>
                <w:szCs w:val="28"/>
              </w:rPr>
              <w:t xml:space="preserve">Д/и «Веселые слова».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а Земля – наш общий дом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з сборника «Веселая рифма». Вспомнить с детьми известных русских поэтов А.Барто, К.И. Чуковского, А.С.Пушкина, С.В. Михалкова, С.Я. Маршака. Д/у «Доскажи словечко». Коллективное стихосложение на тему: «Земля». Детские зарисовк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Д/у «Доскажи словечко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  <w:r>
              <w:rPr>
                <w:sz w:val="28"/>
                <w:szCs w:val="28"/>
              </w:rPr>
              <w:t>Планета Земля – наш общий дом»</w:t>
            </w:r>
          </w:p>
        </w:tc>
      </w:tr>
      <w:tr>
        <w:trPr>
          <w:trHeight w:val="3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Воздушный океан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детей с понятиями: рифма, рифмованные слова, поэт, поэзия. Продолжать знакомить детей с творчеством Агнии Барто «Дождь в лесу», «Гроза». Составление двустиший с использованием рифмованных слов. Детские зарисовки по данной те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тр.95,206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нтернет ресур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/и «Веселые слова», «Доскажи словечко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Вечная слава вод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детей о понятиях рифма, рифмованные слова, поэзия. Познакомить детей с творчеством В.В. Маяковского. Составление двустиший на тему: «Вода». Детские зарисовки по 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Интернет ресур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 плаката «Круговорот  воды  в  природ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ые слова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ифмованный  мяч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 – источник тепла и света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в из сборника «Веселая рифма». Закрепление знаний о понятиях: рифма, рифмованные слова.  Познакомить детей с творчеством Федора Ивановича Тютчева «Сияет солнце…». Прививать детям любовь к русской поэзии. Составление двустиший на тему: «Солнце дарит всем тепло..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овать прослушивание песни «Солнечный  кру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Придумай рифму».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ная стихия – огонь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творчеством Ф.И. Тютчева «Пожар». Совершенствовать умение находить рифмованные слова в стихотворении. Составление двустиший на тему: «Пожар». Детские зарисовки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Вахрушев А. А.,</w:t>
            </w:r>
            <w:r>
              <w:rPr/>
              <w:t>.</w:t>
            </w:r>
            <w:r>
              <w:rPr>
                <w:szCs w:val="28"/>
              </w:rPr>
              <w:t>Здравствуй, мир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нет ресур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 на  тему «Огонь  друг  или  враг?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/и «Веселые слова».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ая и неживая природа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креплять представление о сезонных изменениях в природе. Дать представление о , взаимосвязях природы и человека</w:t>
            </w:r>
            <w:r>
              <w:rPr>
                <w:sz w:val="28"/>
                <w:szCs w:val="28"/>
              </w:rPr>
              <w:t xml:space="preserve"> Вспомнить с детьми стихотворения из сборника «Веселая рифма»: «Тамбов», «Вода». Д/и «Веселые слова». Закрепление знаний о понятиях: рифма, рифмованные слова. Составление двустиший о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ахрушев А. А., Кочемасова Е. Здравствуй, мир!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 Д/и «Скажи веселое словеч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/и «Времена 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тение  стихов  о природе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омашние животны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з сборника «Веселая рифма». Продолжать знакомить детей с понятиями: рифма, рифмованные слова, поэзия. Познакомить детей с творчеством И. А. Крылова на примере басен: «Лебедь, Рак и Щука», «Ворона и лисица». Составление двустиший по опорным рифмованным словам на тему: «Домашние животные».  Детские зарисовк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ахрушев А. А., Кочемасова Е. Здравствуй, мир!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/и «Скажи веселое слово».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Рассматривание  альбом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омашние животны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гадки-присказки  о  домашних животных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«Дикие животные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творчеством И.А. Крылова на примере басни «Стрекоза и Муравей».. Коллективное составление стихосложения на тему: «Животные». Детские зарисовк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актическая иг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то где  живёт?»</w:t>
            </w:r>
          </w:p>
          <w:p>
            <w:pPr>
              <w:pStyle w:val="Normal"/>
              <w:rPr/>
            </w:pPr>
            <w:r>
              <w:rPr/>
              <w:t>Рассматривание альбома «Обитатели  ле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Веселые слова». Коллективное</w:t>
            </w:r>
          </w:p>
        </w:tc>
      </w:tr>
      <w:tr>
        <w:trPr>
          <w:trHeight w:val="92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«Сбережем удивительный мир растений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стихи из сборника «Веселая рифма». Совершенствовать умение находить рифмованные слова в стихах. Вспомнить поэтов, с творчеством которых уже дети знакомы. Д/и «Веселые слова». Составление двустиший на тему: «Растения». Детские зарисовки по данной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/и «Придумай рифму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ссматривание  иллюстраций «Правила  поведения  на  природе»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нятие по плану педагог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ремена год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понятий: поэт, рифма, рифмованные слова.  Познакомить детей со сказкой С.Я. Маршака «Двенадцать месяцев». Составление двустиший на тему: «Времена года». Детские зарис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Загадай, мы отгадаем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/и «Придумай рифму».</w:t>
            </w:r>
            <w:r>
              <w:rPr/>
              <w:t xml:space="preserve"> Дидактическая игра </w:t>
            </w:r>
            <w:r>
              <w:rPr>
                <w:szCs w:val="28"/>
              </w:rPr>
              <w:t>«Времена  года»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ти света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з сборника «Веселая рифма». Вспомнить с детьми известных русских поэтов А.Барто, К.И. Чуковского, А.С.Пушкина, С.В. Михалкова, С.Я. Маршака. Коллективное стихосложение на тему: «Мир большой». Детские зарис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ссматривание  детской  энциклопедии «Наша  планета-Земля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ые сл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нь – ночь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лжать учить самостоятельно выделять рифмующиеся слова из стихотворных строк. Детские зарисовки по данной тем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должать знакомить детей с русской поэзией на примере стихотворений Э. Булгаковой. Д/у «Доскажи словечко». Составление двустиший на тему: «День-ночь». Зарисовки по тем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ид. игра « Части  суто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ь детям элементарные представления о Солнечной системе, месте Земли в космическом пространстве. Установить причины связи и зависимость между сменой дня и ночи с вращением Земли. Совершенствовать представление о времени и частях суток. .</w:t>
            </w:r>
          </w:p>
        </w:tc>
      </w:tr>
      <w:tr>
        <w:trPr>
          <w:trHeight w:val="9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 w:val="28"/>
                <w:szCs w:val="28"/>
              </w:rPr>
              <w:t>«Новый год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ение стихотворений из сборника «Веселая рифма». Продолжать учить детей самостоятельно находить рифмованные слова – как основу для стихосложения. Коллективное составление стихосложения на тему: «Новый год». Детские зарисовки по теме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идактическая игра  «Скажи наоборо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ая риф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а «Чудеса  в Дедморозовке»</w:t>
            </w:r>
          </w:p>
        </w:tc>
      </w:tr>
      <w:tr>
        <w:trPr>
          <w:trHeight w:val="9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sz w:val="28"/>
                <w:szCs w:val="28"/>
              </w:rPr>
              <w:t>«Жизнь птиц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понятий: поэт, рифма, рифмованные слова. Д/и «Веселые слова». Познакомить детей с творчеством великого русского поэта Сергея Есенина на примере стихотворения «Ласточка».  Коллективное составление двустиший на тему: «Птицы». Детские зарисовк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Д/и «Веселые слова»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Доскажи  словеч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Найди рифмованные слова». Коллективное</w:t>
            </w:r>
          </w:p>
        </w:tc>
      </w:tr>
      <w:tr>
        <w:trPr>
          <w:trHeight w:val="10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друзья природы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знакомить детей с творчеством С. Есенина. Почитать стихи из сборника «Веселая рифма» о природе</w:t>
            </w:r>
            <w:r>
              <w:rPr>
                <w:szCs w:val="28"/>
              </w:rPr>
              <w:t xml:space="preserve"> Развивать понимание того, что планета Земля – наш общий дом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«Найди и исправь ошиб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агадки-присказки»</w:t>
            </w:r>
          </w:p>
        </w:tc>
      </w:tr>
      <w:tr>
        <w:trPr>
          <w:trHeight w:val="9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ные и неприродные материалы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стихи, которые были написаны в рамках кружка «Веселая рифма». Выделить рифмованные слова, которые помогли составить стихосложения. Составление двустиший на тему: «Посуда». Детские зарисовк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 скороговор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/и «Веселая риф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нить  произведение К Чуковского «Федорино  гор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офесси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творчеством В. Маяковского на примере стихотворения «Кем быть?». Д/и «Нади рифмованные слова». Составление двустиший на тему: «Кем я быть хочу?» Детские зарисовк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гра «Склад не  склад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тгадай загад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Нади рифмованные слов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 «Профессии»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Транспорт будующего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детей с понятиями: рифма, рифмованные слова, поэзия. Познакомить детей с поэзией </w:t>
            </w:r>
            <w:r>
              <w:rPr>
                <w:rStyle w:val="StrongEmphasis"/>
                <w:b w:val="false"/>
                <w:sz w:val="28"/>
                <w:szCs w:val="28"/>
              </w:rPr>
              <w:t>Марины Гранович о транспорте. Совершенствовать умение детей находить в текстах рифмованные слова. Коллективное составление стихосложения по опорным словам на тему: «Транспорт». Детские зарисовки по тем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«Закончи Фраз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з сборника «Веселая рифма»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 промыслы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из сборника «Веселая рифма». Вспомнить с детьми известных русских поэтов А.Барто, К.И. Чуковского, А.С.Пушкина, С.В. Михалкова, С.Я. Маршака.  Коллективное стихосложение на свободную тему. Детские зарис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актическая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Исправь  ме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думывание  чистогово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у «Доскажи словечко». Коллективное стихослож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sz w:val="28"/>
                <w:szCs w:val="28"/>
              </w:rPr>
              <w:t>«Международный женский день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одолжать знакомить детей с творчеством великих русских поэтов о «мам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рифмованных слов из текстов. Составление стихосложения о «Маме». Детские зарисовки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Загадай, мы отгада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учивание  стихов  о  ма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Веселые сл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/Р игра «Дочки-матери»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«Здоровье иметь надо уметь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тихи из сборника «Веселая рифма». Закрепить знания о понятиях: рифма, рифмованные слова, поэт. Вспомнить имена известных русских поэтов, рассматривая иллюстрации их портретов. Коллективное составление стихосложения на тему: «Я здоровье сберегу». Детские зарисовки по данной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«</w:t>
            </w:r>
            <w:r>
              <w:rPr>
                <w:b/>
                <w:bCs/>
              </w:rPr>
              <w:t>«Доскажи словеч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Веселые слова»,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Лекарственные растения»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спомнить стихи из сборника «Веселая рифма». Закрепить знания о понятиях: рифма, рифмованные слова, поэт. Вспомнить имена известных русских поэтов, рассматривая иллюстрации их портретов. Д/и «Веселые слова». Познакомить детей с загадками о лекарственных растениях. Составление загадок о растениях. Детские зарис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«Испорченный телеф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 альбома «Зелёная  аптека»</w:t>
            </w:r>
          </w:p>
        </w:tc>
      </w:tr>
      <w:tr>
        <w:trPr>
          <w:trHeight w:val="16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sz w:val="28"/>
                <w:szCs w:val="28"/>
              </w:rPr>
              <w:t>«Пробуждение природы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Выделить рифмованные слова, которые помогли составить стихосложения. Д/и «Веселые слова». Продолжать знакомить детей с поэзией Ф.И. Тютчева, С. Есенина. Коллективное составление стихосложения на тему: «Весна». Детские зарисовки по теме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дактическая игра  «Скажи наоборот», «Времена 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Веселые слова». 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5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нятие по плану педагог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«Цветы и их друзья насекомые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тихи из сборника «Веселая рифма». Закрепить знания о понятиях: рифма, рифмованные слова, поэт. Вспомнить имена известных русских поэтов, рассматривая иллюстрации их портретов.». Коллективное составление стихосложения на тему: «Насекомые». Детские зарисовк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равь ме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Веселые слова», «Доскажи словечк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альбома «Насекомые»  Чтение      загадок  о  насекомых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нь космонавти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стихи, которые были написаны в рамках кружка «Веселая рифма». Выделить рифмованные слова, которые помогли составить стихосложения.  Познакомить детей со стихотворением о космонавтах. Беседа по прочитанному, нахождение рифмованных слов. Коллективное составление стихосложения на тему: «Юрий Гагарин – первый космонавт в мире». Детские зарисовк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рестоматия для чтения в детском саду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хрушева А.А. «Здравствуй 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гровое упражнение «Дополни фраз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фмованный  мя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рассказа «Первый  в  космосе»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нед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ем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 детьми все написанные стихи в рамках кружка «Веселая рифма», а также писателей-поэтов, с которыми дети познакомились. Продолжать совершенствовать у детей развитие речи, памяти, умение читать поэтическое произведение, прививать любовь к поэзии и родному русскому я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  <w:r>
              <w:rPr>
                <w:szCs w:val="28"/>
              </w:rPr>
              <w:t>«Веселые сл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«До свидания детский сад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: «Веселая рифма» на лучшее чтение стихосложений собственного сочи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нтернет ресур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ид. иг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Будь внимательны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разнилка»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«Веселая рифма» - 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ение сборника стихов, используя коллективные работы по стихосложению, иллюстрированные детскими рисунками по данным тем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разовательная деятельность «Рифмотворчество» для детей 6-7лет</w:t>
      </w:r>
    </w:p>
    <w:tbl>
      <w:tblPr>
        <w:tblW w:w="155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522"/>
        <w:gridCol w:w="1523"/>
        <w:gridCol w:w="1525"/>
        <w:gridCol w:w="1525"/>
        <w:gridCol w:w="897"/>
        <w:gridCol w:w="897"/>
        <w:gridCol w:w="1371"/>
        <w:gridCol w:w="1229"/>
        <w:gridCol w:w="971"/>
        <w:gridCol w:w="972"/>
      </w:tblGrid>
      <w:tr>
        <w:trPr>
          <w:trHeight w:val="16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Micro Hei;MS Mincho"/>
                <w:kern w:val="2"/>
                <w:szCs w:val="20"/>
                <w:lang w:eastAsia="zh-CN" w:bidi="hi-IN"/>
              </w:rPr>
              <w:t>Фамилия, имя ребенк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8" w:right="-108" w:hanging="0"/>
              <w:jc w:val="center"/>
              <w:rPr/>
            </w:pPr>
            <w:r>
              <w:rPr>
                <w:sz w:val="20"/>
                <w:szCs w:val="20"/>
              </w:rPr>
              <w:t>Имеет предпочтение в литературных произведениях, называет некоторых писателей. Поэтов может выучить и  выразительнорассказать стихотворение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8" w:right="-52" w:hanging="0"/>
              <w:jc w:val="center"/>
              <w:rPr/>
            </w:pPr>
            <w:r>
              <w:rPr>
                <w:sz w:val="20"/>
                <w:szCs w:val="20"/>
              </w:rPr>
              <w:t xml:space="preserve">. Подбирает  к существительному прилагательные, умеет подбирать синонимы и антонимы.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66" w:right="-70" w:hanging="0"/>
              <w:jc w:val="center"/>
              <w:rPr/>
            </w:pPr>
            <w:r>
              <w:rPr>
                <w:sz w:val="20"/>
                <w:szCs w:val="20"/>
              </w:rPr>
              <w:t xml:space="preserve">Умеет  подбирать рифмованные  слова. 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66" w:right="-66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 сочинять  </w:t>
            </w:r>
          </w:p>
          <w:p>
            <w:pPr>
              <w:pStyle w:val="Normal"/>
              <w:spacing w:lineRule="exact" w:line="220"/>
              <w:ind w:left="-66" w:right="-66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иш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0"/>
              </w:rPr>
            </w:pPr>
            <w:r>
              <w:rPr>
                <w:szCs w:val="20"/>
              </w:rPr>
              <w:t>Итог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нее значение)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.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WenQuanYi Micro Hei;MS Mincho"/>
                <w:kern w:val="2"/>
                <w:lang w:eastAsia="zh-CN" w:bidi="hi-IN"/>
              </w:rPr>
            </w:pPr>
            <w:r>
              <w:rPr>
                <w:rFonts w:eastAsia="WenQuanYi Micro Hei;MS Mincho"/>
                <w:kern w:val="2"/>
                <w:lang w:eastAsia="zh-CN" w:bidi="hi-I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Итог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  <w:bCs/>
          <w:i/>
        </w:rPr>
        <w:t xml:space="preserve">               </w:t>
      </w:r>
      <w:r>
        <w:rPr>
          <w:b/>
          <w:bCs/>
          <w:i/>
        </w:rPr>
        <w:t>Диагностический инструментарий для определения уровня освоения программ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деятельность «Рифмотворчество»(второй  год  обучения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848"/>
        <w:gridCol w:w="7175"/>
        <w:gridCol w:w="2606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бенок показывает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Методика провед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Оборудование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ние 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Умение понимать содержание поэтического  произведен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0" w:hanging="0"/>
              <w:jc w:val="both"/>
              <w:rPr>
                <w:sz w:val="22"/>
              </w:rPr>
            </w:pPr>
            <w:r>
              <w:rPr>
                <w:sz w:val="22"/>
              </w:rPr>
              <w:t>Воспитатель даёт оценку в процессе наблюдений за  ребёнком в течение организованной деятельност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ллюстрированное издание произведения</w:t>
            </w:r>
          </w:p>
        </w:tc>
      </w:tr>
      <w:tr>
        <w:trPr>
          <w:trHeight w:val="26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ние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мение называть знакомого поэта,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едения, которые он  написа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0" w:hanging="0"/>
              <w:jc w:val="both"/>
              <w:rPr>
                <w:color w:val="000000"/>
                <w:spacing w:val="3"/>
                <w:sz w:val="22"/>
              </w:rPr>
            </w:pPr>
            <w:r>
              <w:rPr>
                <w:sz w:val="22"/>
              </w:rPr>
              <w:t>Воспитатель даёт оценку в процессе наблюдений за  ребёнком в течение организованной деятельност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ллюстрированное издание произведения</w:t>
            </w:r>
          </w:p>
          <w:p>
            <w:pPr>
              <w:pStyle w:val="Normal"/>
              <w:shd w:fill="FFFFFF" w:val="clear"/>
              <w:spacing w:lineRule="exact" w:line="269" w:before="86" w:after="0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Портреты детских  поэтов</w:t>
            </w:r>
          </w:p>
        </w:tc>
      </w:tr>
      <w:tr>
        <w:trPr>
          <w:trHeight w:val="13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ние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мение подбирать антони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/и «Противоположности»:            </w:t>
            </w:r>
          </w:p>
          <w:p>
            <w:pPr>
              <w:pStyle w:val="Normal"/>
              <w:shd w:fill="FFFFFF" w:val="clea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</w:t>
            </w:r>
            <w:r>
              <w:rPr>
                <w:bCs/>
                <w:sz w:val="22"/>
              </w:rPr>
              <w:t>друг -…               подниматься - …</w:t>
            </w:r>
          </w:p>
          <w:p>
            <w:pPr>
              <w:pStyle w:val="Normal"/>
              <w:shd w:fill="FFFFFF" w:val="clea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</w:t>
            </w:r>
            <w:r>
              <w:rPr>
                <w:bCs/>
                <w:sz w:val="22"/>
              </w:rPr>
              <w:t>горе- …               говорить - …</w:t>
            </w:r>
          </w:p>
          <w:p>
            <w:pPr>
              <w:pStyle w:val="Normal"/>
              <w:shd w:fill="FFFFFF" w:val="clear"/>
              <w:ind w:right="480" w:hanging="0"/>
              <w:jc w:val="both"/>
              <w:rPr>
                <w:color w:val="000000"/>
                <w:spacing w:val="3"/>
                <w:sz w:val="22"/>
              </w:rPr>
            </w:pPr>
            <w:r>
              <w:rPr>
                <w:bCs/>
                <w:sz w:val="22"/>
              </w:rPr>
              <w:t xml:space="preserve">        </w:t>
            </w:r>
            <w:r>
              <w:rPr>
                <w:bCs/>
                <w:sz w:val="22"/>
              </w:rPr>
              <w:t xml:space="preserve">ссориться - …                 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86" w:after="0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 xml:space="preserve">             </w:t>
            </w:r>
            <w:r>
              <w:rPr>
                <w:color w:val="000000"/>
                <w:spacing w:val="3"/>
                <w:sz w:val="22"/>
              </w:rPr>
              <w:t>ЛОТО «</w:t>
            </w:r>
            <w:r>
              <w:rPr>
                <w:bCs/>
                <w:sz w:val="22"/>
              </w:rPr>
              <w:t xml:space="preserve">Противоположности»:           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ние 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мение узнавать сказки по иллюстрациям, по отрывкам из произведен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0" w:hanging="0"/>
              <w:jc w:val="both"/>
              <w:rPr>
                <w:sz w:val="22"/>
              </w:rPr>
            </w:pPr>
            <w:r>
              <w:rPr>
                <w:sz w:val="22"/>
              </w:rPr>
              <w:t>Воспитатель даёт оценку в процессе наблюдений за  ребёнком в течение организованной деятельности.</w:t>
            </w:r>
          </w:p>
          <w:p>
            <w:pPr>
              <w:pStyle w:val="Normal"/>
              <w:shd w:fill="FFFFFF" w:val="clear"/>
              <w:ind w:right="480" w:hanging="0"/>
              <w:jc w:val="both"/>
              <w:rPr>
                <w:sz w:val="22"/>
              </w:rPr>
            </w:pPr>
            <w:r>
              <w:rPr>
                <w:sz w:val="22"/>
              </w:rPr>
              <w:t>1. Задание: Рассмотри внимательно иллюстрации, вспомни и назови название сказки.</w:t>
            </w:r>
          </w:p>
          <w:p>
            <w:pPr>
              <w:pStyle w:val="Normal"/>
              <w:shd w:fill="FFFFFF" w:val="clear"/>
              <w:ind w:right="480" w:hanging="0"/>
              <w:jc w:val="both"/>
              <w:rPr>
                <w:color w:val="000000"/>
                <w:spacing w:val="3"/>
                <w:sz w:val="22"/>
              </w:rPr>
            </w:pPr>
            <w:r>
              <w:rPr>
                <w:sz w:val="22"/>
              </w:rPr>
              <w:t>2. Задание: Прослушай внимательно отрывок и скажи,  из какой он сказ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86" w:after="0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Иллюстрации к знакомым  поэтическим произведениям</w:t>
            </w:r>
          </w:p>
        </w:tc>
      </w:tr>
      <w:tr>
        <w:trPr>
          <w:trHeight w:val="100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ние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мение проявлять интерес к слушанию произведений различных жанров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0" w:hanging="0"/>
              <w:jc w:val="both"/>
              <w:rPr>
                <w:color w:val="000000"/>
                <w:spacing w:val="3"/>
                <w:sz w:val="22"/>
              </w:rPr>
            </w:pPr>
            <w:r>
              <w:rPr>
                <w:sz w:val="22"/>
              </w:rPr>
              <w:t>Воспитатель даёт оценку в процессе наблюдений за  ребёнком в течение организованной деятельност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Cs w:val="24"/>
              </w:rPr>
              <w:t>Иллюстрированное издание произведения</w:t>
            </w:r>
            <w:r>
              <w:rPr>
                <w:color w:val="000000"/>
                <w:spacing w:val="3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различные виды театра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дание 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мение  подбирать рифмованные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лов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0" w:hanging="0"/>
              <w:jc w:val="both"/>
              <w:rPr>
                <w:color w:val="000000"/>
                <w:spacing w:val="3"/>
                <w:sz w:val="22"/>
              </w:rPr>
            </w:pPr>
            <w:r>
              <w:rPr>
                <w:sz w:val="22"/>
              </w:rPr>
              <w:t>Воспитатель даёт оценку в процессе наблюдений за  ребёнком в течение организованной деятельности.</w:t>
            </w:r>
          </w:p>
          <w:p>
            <w:pPr>
              <w:pStyle w:val="Normal"/>
              <w:shd w:fill="FFFFFF" w:val="clear"/>
              <w:ind w:right="480" w:hanging="0"/>
              <w:jc w:val="both"/>
              <w:rPr>
                <w:sz w:val="22"/>
              </w:rPr>
            </w:pPr>
            <w:r>
              <w:rPr>
                <w:sz w:val="22"/>
              </w:rPr>
              <w:t>1. Задание: Рассмотри внимательно иллюстрации, подбери рифмованные слова( мишка-шишка, дом-ком…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адание: Игра «Рифмованный  мяч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ллюстрации  рифмованных слов</w:t>
            </w:r>
          </w:p>
          <w:p>
            <w:pPr>
              <w:pStyle w:val="Normal"/>
              <w:shd w:fill="FFFFFF" w:val="clear"/>
              <w:spacing w:lineRule="exact" w:line="269" w:before="86" w:after="0"/>
              <w:ind w:firstLine="403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Д/и «Рифмованный  мяч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 xml:space="preserve">Оценка результатов: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4"/>
        </w:rPr>
        <w:t>5 баллов</w:t>
      </w:r>
      <w:r>
        <w:rPr>
          <w:rFonts w:cs="Times New Roman" w:ascii="Times New Roman" w:hAnsi="Times New Roman"/>
          <w:bCs/>
          <w:sz w:val="20"/>
          <w:szCs w:val="24"/>
        </w:rPr>
        <w:t xml:space="preserve"> – ребенок выполняет задание самостоятельно и правильно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4"/>
        </w:rPr>
        <w:t>4 балла</w:t>
      </w:r>
      <w:r>
        <w:rPr>
          <w:rFonts w:cs="Times New Roman" w:ascii="Times New Roman" w:hAnsi="Times New Roman"/>
          <w:bCs/>
          <w:sz w:val="20"/>
          <w:szCs w:val="24"/>
        </w:rPr>
        <w:t xml:space="preserve"> – ребенок выполняет задание самостоятельно, может допустить ошибки, которые исправляет при небольшой помощи взрослого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4"/>
        </w:rPr>
        <w:t>3 балла</w:t>
      </w:r>
      <w:r>
        <w:rPr>
          <w:rFonts w:cs="Times New Roman" w:ascii="Times New Roman" w:hAnsi="Times New Roman"/>
          <w:bCs/>
          <w:sz w:val="20"/>
          <w:szCs w:val="24"/>
        </w:rPr>
        <w:t xml:space="preserve"> – ребенок выполняет задание при небольшой помощи взрослого, допущенные ошибки может исправлять самостоятельно или совместно со взрослым;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4"/>
        </w:rPr>
        <w:t>2 балла</w:t>
      </w:r>
      <w:r>
        <w:rPr>
          <w:rFonts w:cs="Times New Roman" w:ascii="Times New Roman" w:hAnsi="Times New Roman"/>
          <w:bCs/>
          <w:sz w:val="20"/>
          <w:szCs w:val="24"/>
        </w:rPr>
        <w:t xml:space="preserve"> – ребенок выполняет задание при непосредственном участии взрослого; </w:t>
      </w:r>
    </w:p>
    <w:p>
      <w:pPr>
        <w:pStyle w:val="Normal"/>
        <w:jc w:val="both"/>
        <w:rPr/>
      </w:pPr>
      <w:r>
        <w:rPr>
          <w:b/>
          <w:bCs/>
          <w:sz w:val="20"/>
        </w:rPr>
        <w:t>1 балл</w:t>
      </w:r>
      <w:r>
        <w:rPr>
          <w:bCs/>
          <w:sz w:val="20"/>
        </w:rPr>
        <w:t xml:space="preserve"> – ребенок не может выполнить задание даже при непосредственной помощи педагога</w:t>
      </w:r>
      <w:r>
        <w:rPr>
          <w:bCs/>
          <w:sz w:val="20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Итоговый уровень (3 задания)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15-12 баллов </w:t>
      </w:r>
      <w:r>
        <w:rPr>
          <w:bCs/>
          <w:sz w:val="20"/>
        </w:rPr>
        <w:t>– высокий уровень</w:t>
      </w:r>
    </w:p>
    <w:p>
      <w:pPr>
        <w:pStyle w:val="Normal"/>
        <w:jc w:val="both"/>
        <w:rPr/>
      </w:pPr>
      <w:r>
        <w:rPr>
          <w:b/>
          <w:bCs/>
          <w:sz w:val="20"/>
        </w:rPr>
        <w:t>11-9 баллов</w:t>
      </w:r>
      <w:r>
        <w:rPr>
          <w:bCs/>
          <w:sz w:val="20"/>
        </w:rPr>
        <w:t xml:space="preserve"> – выше среднего уровень</w:t>
      </w:r>
    </w:p>
    <w:p>
      <w:pPr>
        <w:pStyle w:val="Normal"/>
        <w:jc w:val="both"/>
        <w:rPr/>
      </w:pPr>
      <w:r>
        <w:rPr>
          <w:b/>
          <w:bCs/>
          <w:sz w:val="20"/>
        </w:rPr>
        <w:t>8-7 баллов</w:t>
      </w:r>
      <w:r>
        <w:rPr>
          <w:bCs/>
          <w:sz w:val="20"/>
        </w:rPr>
        <w:t xml:space="preserve"> – средний уровень</w:t>
      </w:r>
    </w:p>
    <w:p>
      <w:pPr>
        <w:pStyle w:val="Normal"/>
        <w:jc w:val="both"/>
        <w:rPr/>
      </w:pPr>
      <w:r>
        <w:rPr>
          <w:b/>
          <w:bCs/>
          <w:sz w:val="20"/>
        </w:rPr>
        <w:t>6-5 баллов</w:t>
      </w:r>
      <w:r>
        <w:rPr>
          <w:bCs/>
          <w:sz w:val="20"/>
        </w:rPr>
        <w:t xml:space="preserve"> – ниже среднего уровень</w:t>
      </w:r>
    </w:p>
    <w:p>
      <w:pPr>
        <w:pStyle w:val="Normal"/>
        <w:jc w:val="both"/>
        <w:rPr>
          <w:bCs/>
          <w:sz w:val="20"/>
        </w:rPr>
      </w:pPr>
      <w:r>
        <w:rPr>
          <w:b/>
          <w:bCs/>
          <w:sz w:val="20"/>
        </w:rPr>
        <w:t>менее 5 баллов</w:t>
      </w:r>
      <w:r>
        <w:rPr>
          <w:bCs/>
          <w:sz w:val="20"/>
        </w:rPr>
        <w:t xml:space="preserve"> – низкий уровень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440" w:right="99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yle15">
    <w:name w:val="Подпись к таблице_"/>
    <w:basedOn w:val="Style13"/>
    <w:qFormat/>
    <w:rPr>
      <w:shd w:fill="FFFFFF" w:val="clear"/>
      <w:lang w:bidi="ar-SA"/>
    </w:rPr>
  </w:style>
  <w:style w:type="character" w:styleId="2">
    <w:name w:val="Основной текст (2)_"/>
    <w:basedOn w:val="Style13"/>
    <w:qFormat/>
    <w:rPr>
      <w:shd w:fill="FFFFFF" w:val="clear"/>
      <w:lang w:bidi="ar-SA"/>
    </w:rPr>
  </w:style>
  <w:style w:type="character" w:styleId="11">
    <w:name w:val="Основной текст (11)_"/>
    <w:basedOn w:val="Style13"/>
    <w:qFormat/>
    <w:rPr>
      <w:shd w:fill="FFFFFF" w:val="clear"/>
      <w:lang w:bidi="ar-SA"/>
    </w:rPr>
  </w:style>
  <w:style w:type="character" w:styleId="1111pt1">
    <w:name w:val="Основной текст (11) + 11 pt1"/>
    <w:basedOn w:val="11"/>
    <w:qFormat/>
    <w:rPr>
      <w:sz w:val="22"/>
      <w:szCs w:val="2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120" w:after="0"/>
      <w:ind w:hanging="440"/>
      <w:jc w:val="both"/>
    </w:pPr>
    <w:rPr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40"/>
      <w:ind w:hanging="340"/>
      <w:jc w:val="center"/>
    </w:pPr>
    <w:rPr>
      <w:sz w:val="20"/>
      <w:szCs w:val="20"/>
      <w:shd w:fill="FFFFFF" w:val="clear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26" w:before="0" w:after="600"/>
      <w:ind w:hanging="320"/>
    </w:pPr>
    <w:rPr>
      <w:sz w:val="20"/>
      <w:szCs w:val="20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 w:before="900" w:after="0"/>
      <w:jc w:val="both"/>
    </w:pPr>
    <w:rPr>
      <w:rFonts w:eastAsia="Calibri"/>
      <w:spacing w:val="3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22:52:00Z</dcterms:created>
  <dc:creator>Илюня</dc:creator>
  <dc:description/>
  <cp:keywords/>
  <dc:language>en-US</dc:language>
  <cp:lastModifiedBy>Илюня</cp:lastModifiedBy>
  <dcterms:modified xsi:type="dcterms:W3CDTF">2018-08-16T04:48:00Z</dcterms:modified>
  <cp:revision>4</cp:revision>
  <dc:subject/>
  <dc:title/>
</cp:coreProperties>
</file>