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БОУ  «Улыбышевская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удогодского района Владими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269"/>
      </w:tblGrid>
      <w:tr>
        <w:trPr>
          <w:trHeight w:val="1349" w:hRule="atLeast"/>
        </w:trPr>
        <w:tc>
          <w:tcPr>
            <w:tcW w:w="507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КОМЕНДОВАНО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дагогическом совете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 Улыбышевская  ООШ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 « Улыбышевская ООШ»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Е.А.Морозова</w:t>
            </w:r>
          </w:p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8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емецкому язык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мецкий без отметок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6 класс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ой направленности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– 1 год,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раст детей 11-12 л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втор  программ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усенкова Татьян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 Грид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  программа по немецкому языку для учащихся 6  класса «Немецкий без отметок» составлена в соответствии с ФГОС. </w:t>
      </w:r>
    </w:p>
    <w:p>
      <w:pPr>
        <w:pStyle w:val="Normal"/>
        <w:shd w:fill="FFFFFF" w:val="clear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снову создания настоящей программы положены следующие нормативные документы:</w:t>
      </w:r>
    </w:p>
    <w:p>
      <w:pPr>
        <w:pStyle w:val="Normal"/>
        <w:shd w:fill="FFFFFF" w:val="clear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федеральный государственный образовательный стандарта основного общего образования (с изменениями на 31 декабря 2015 года приказ № 1577)</w:t>
      </w:r>
      <w:r>
        <w:rPr>
          <w:rFonts w:cs="Times New Roman" w:ascii="Times New Roman" w:hAnsi="Times New Roman"/>
          <w:sz w:val="24"/>
          <w:szCs w:val="24"/>
        </w:rPr>
        <w:t xml:space="preserve"> (приказ Министерства образования и науки 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  <w:shd w:fill="FFFFFF" w:val="clear"/>
        </w:rPr>
        <w:t>от 17 декабря 2010 года N 189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АНПИНЫ </w:t>
      </w:r>
      <w:r>
        <w:rPr>
          <w:rFonts w:cs="Times New Roman" w:ascii="Times New Roman" w:hAnsi="Times New Roman"/>
          <w:sz w:val="24"/>
          <w:szCs w:val="24"/>
        </w:rPr>
        <w:t xml:space="preserve">(постановление Главного государственного санитарного врача РФ от 29 декабря 2010 г.№ 189 .Москва « Об утверждении СанПиН 2.4.2.2821-10 «Санитарно-эпидемиологические требования» 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«Программа  общеобразовательных учреждений. Немецкий язык.5-9 классы.» авторов И.Л. Бим,Л.И. Рыжова. Москва, Издательство «Просвещение», год издания 2014г. 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уроках не хватает достаточного времени и материала для закрепления лексического и грамматического материала, поэтому чтобы сделать этот процесс более занимательным и эффективным была создана программа внеурочной деятельности «Немецкий без отметок»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зучение и закрепление грамматических явлений и структур базируется на использовании  материала  «</w:t>
      </w:r>
      <w:r>
        <w:rPr>
          <w:rFonts w:cs="Georgia" w:ascii="Georgia" w:hAnsi="Georgia"/>
          <w:b/>
          <w:color w:val="000000"/>
          <w:sz w:val="24"/>
          <w:szCs w:val="24"/>
        </w:rPr>
        <w:t>Немецкий язык. 6 класс. Контрольные задания для подготовки к ОГЭ» . </w:t>
      </w:r>
      <w:r>
        <w:rPr>
          <w:rFonts w:cs="Georgia" w:ascii="Georgia" w:hAnsi="Georgia"/>
          <w:b/>
          <w:i/>
          <w:iCs/>
          <w:color w:val="000000"/>
          <w:sz w:val="24"/>
          <w:szCs w:val="24"/>
        </w:rPr>
        <w:t>Семенцова Е.А., Резниченко Н.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обие предназначено для учащихся 6 классов и ориентировано на требования Федерального государственного образовательного стандарта основного общего образования. В пособии представлены задания по активизации навыков устной и письменной речи, задания для закрепления грамматических и лексических навыков. В конце пособия представлена итоговая контрольная работа в формате ОГЭ. Пособие можно использовать как для работы в классе, так и для самостоятельной подготовки к текущим и итоговым контрольным работа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пособствует  расширению лингвистического кругозора детей. Обучающиеся наблюдают  и сравнивают речевые явления родного и иностранного языка. Программный материал внеурочной деятельности «Немецкий без отметок» предоставляет учащимся возможность развить и углубить свои знания немецкой грамматики, способствует активизации лексики , а так же их мыслительных и творческих умений, формирует мировоззрение учащихся, предусматривает толерантное принятие языковых ценностей другого народа. Текстовый материал интересен, а, следовательно, работа с ним положительно эмоционально окрашена для ученика, что в значительной степени содействует более прочному усвоению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обобщающего повторения и систематизации лексического и грамматического материала, которым овладевают учащие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элементарных языковых ,грамматических  навыков, необходимых для успешного овладения немецким языком путём углубления и закрепления уже имеющиеся знаний и получения дополните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личности ребенка, его речевых способностей, внимания, мышления, памяти и воображения; мотивации к дальнейшему изучению немецкого языка на последующих ступенях шко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и сохранение  у школьников устойчивого познавательного интереса  к изучению немецкого язык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ерекликается с содержанием учебного предмета, дополняет изучаемые на уроках немецкого языка во 5 классе темы по УМК И.Л. Би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 данной программы является направленность на создание мотивов учения, формирование познавательного интереса, стимулирование речемыслительной и творческой активности ребят. Это достигается использованием большого объема тестовых заданий ,современной страноведческой информации, созданием атмосферы творчестваи сотрудничества  на занят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неурочной деятельности обобщают изученный материал, дополняют его, демонстрируют учащимся результаты овладения языком и способствуют дальнейшему совершенствованию умений и навык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 заключается в том, что она рассматривается как система использования немецкого языка в развитии индивидуальности школь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разработки и создания данной программы обусловлена анализом сложившейся ситуации в практике преподавания иностранного языка в общеобразовательной школе, которая позволяет выявить противоречия между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работы в классно-урочной системе преподавания иностранного языка и потребностями учащихся реализовать свой интеллектуальный потенциа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внеурочной деятельност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без отметок</w:t>
      </w:r>
      <w:r>
        <w:rPr>
          <w:rFonts w:cs="Times New Roman" w:ascii="Times New Roman" w:hAnsi="Times New Roman"/>
          <w:sz w:val="24"/>
          <w:szCs w:val="24"/>
        </w:rPr>
        <w:t xml:space="preserve">» для 6 класса  рассчитана на </w:t>
      </w:r>
      <w:r>
        <w:rPr>
          <w:rFonts w:cs="Times New Roman" w:ascii="Times New Roman" w:hAnsi="Times New Roman"/>
          <w:b/>
          <w:sz w:val="24"/>
          <w:szCs w:val="24"/>
        </w:rPr>
        <w:t>1час в неделю, 34 часа в г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е курса лежат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ческие принцип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доступность и посиль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сознательное  применение полученных умений и навыков на практике в симулированных ситуациях, максимально приближенных к реальным услов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личностно ориентированной направленность в соответствии с возрастом и интересами учащихся, а также их языковой подготов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избыточность и варьированность по уровню сл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для реализации программы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бровольность участия и желание проявить себ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етание индивидуальной, групповой и коллектив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етание инициативы детей с направляющей ролью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нимательность и новизна содержания, форм и методов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ткая организация и тщательная подготовка всех запланирован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широкое использование методов педагогического стимулирования активности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полагаемые  результаты освоения программы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ind w:firstLine="35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Результаты освоения образовательной программы основного общего образования представлены следующим образом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чащиеся осознают роль языка и речи в жизни людей, выражают эмоции по поводу услышанного; оценивают свои поступки; примеряют на себя роль социально активной личности;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определяют и формулируют цель деятельности на уроке с помощью учителя; проговаривают последовательность действий на уроке для решения учебно – познавательной задачи; учатся высказывать свое предположение (версию) на основе работы с материалом учебника; учатся работать по предложенному учителем плану;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риентируются в учебнике(на развороте, в оглавлении, в условных обозначениях); выделяют необходимую информацию; осознанно строят речевое высказывание в письменной и устной форме; находят ответы на вопросы в иллюстрациях; делают выводы в результате совместной деятельности класса и учителя; овладевают при поддержке учителя учебно - организационными, учебно-информационными и учебно-коммуникативными умениями;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оформляют свои мысли в устной форме, понятной для учителя, собеседника, партнера; слушают и понимают речь других; договариваются с одноклассниками совместно с учителем о правилах поведения и общения и следуют им, работают в паре и группе в соответствии с нормами общения, взаимопонимания, правилами поведения и этикета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результате освоения программы внеурочной деятельност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мецкий без отметок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» к концу 6 го класса у обучающих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а сформироваться элементарная иноязычная коммуникативная компетенция по употреблению грамматических форм и ЛЕ, 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ы иметь  представление о строе изучаемого языка и его некоторых отличиях от родного язык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ы уметь ставить и решать посильные коммуникативные задачи, соблюдать речевой этикет, быть вежливыми и доброжелательными с речевыми партнёрам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олжны иметь положительную мотивацию и устойчивый учебно-познавательный интерес к предмету «Немецкий язык», а также необходимые универсальные учебные действия и специальные учебные умения, что заложит основу  успешной учебной деятельности по овладению иностранным языком в следующих классах.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рмы работ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индивидуальная, парная, групповая, фронтальная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риемы и методы работы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учение в сотрудничестве (смена видов деятельности для предотвращения усталости(чтение,говорение, аудирование, письмо), чередование видов активности(интеллектуальной, эмоциональной, двигательной),  игровые формы рабо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 тестирование, самооценка своей работы над иностранным языко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е содержание , предлагаемое в программе, полностью включает темы по немецкому языку в 6 классе, предусмотренные федеральным компонентом государственного стандарта по иностранным языка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разделами  программы являются следующие  темы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color w:val="000000"/>
          <w:sz w:val="24"/>
          <w:szCs w:val="24"/>
          <w:shd w:fill="F7F7F7" w:val="clear"/>
        </w:rPr>
        <w:t>1.</w:t>
      </w:r>
      <w:r>
        <w:rPr>
          <w:rFonts w:cs="Arial" w:ascii="Arial" w:hAnsi="Arial"/>
          <w:b/>
          <w:color w:val="000000"/>
          <w:sz w:val="24"/>
          <w:szCs w:val="24"/>
          <w:shd w:fill="F7F7F7" w:val="clear"/>
          <w:lang w:val="en-US"/>
        </w:rPr>
        <w:t xml:space="preserve">Schulanfang (Schulbeginn). 1st er uberall gleich?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uf,  uber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  и артикли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ение  глаголов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реч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2513330" cy="217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и сравнения прилагательных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итель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shd w:fill="F7F7F7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DrauBen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ist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Bletterfali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 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и сравнения прилагательн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голы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e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erfek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ase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ные сло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Deutsche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Schulen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Wie sind sie? 21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.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Dat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kkusativ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и сравнения прилагатель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звратные глаго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ительные сл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enitiv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4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Was unsere deutschen Freunde alles in der Schule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>machen</w:t>
      </w:r>
      <w:r>
        <w:rPr>
          <w:rFonts w:cs="Arial" w:ascii="Arial" w:hAnsi="Arial"/>
          <w:color w:val="000000"/>
          <w:sz w:val="21"/>
          <w:szCs w:val="21"/>
          <w:shd w:fill="F7F7F7" w:val="clear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лаголы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urf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konn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erfekt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Prateritu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лог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5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 xml:space="preserve">Ein Tag unseres Lebens. Wie ist er?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ые формы глаго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слов в предлож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ительные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>6.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 xml:space="preserve">Klassenfahrten durch Deutschland. 1st das nicht toll?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</w:t>
      </w:r>
    </w:p>
    <w:p>
      <w:pPr>
        <w:pStyle w:val="Normal"/>
        <w:spacing w:lineRule="atLeast" w:line="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Гглагол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rde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ые формы глаго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слов в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val="en-US" w:eastAsia="ru-RU"/>
        </w:rPr>
        <w:t xml:space="preserve">7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  <w:lang w:val="en-US"/>
        </w:rPr>
        <w:t xml:space="preserve">Am Ende des Schuljahres — ein lustiger Maskenball!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ексические единицы по тем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ременные формы глаго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рядок слов в предложен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7F7F7" w:val="clear"/>
        </w:rPr>
        <w:t xml:space="preserve">Abschlusstest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дания в формате ОГЭ</w:t>
      </w:r>
    </w:p>
    <w:p>
      <w:pPr>
        <w:pStyle w:val="Normal"/>
        <w:spacing w:lineRule="atLeast" w:line="16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внеурочной деятельности  школьников   предназначена для работы с учащимися 6 класса  и является  механизмом  интеграции, обеспечения полноты и цельности содержания программ по предмету, расширяя и обогащая его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Heading1"/>
        <w:spacing w:before="206" w:after="206"/>
        <w:ind w:left="171" w:right="17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тодическое сопровождение</w:t>
      </w:r>
    </w:p>
    <w:p>
      <w:pPr>
        <w:pStyle w:val="Heading1"/>
        <w:spacing w:before="206" w:after="206"/>
        <w:ind w:left="171" w:right="171" w:hanging="0"/>
        <w:rPr>
          <w:b w:val="false"/>
          <w:b w:val="false"/>
          <w:i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1. Немецкий язык. 6 класс. Контрольные задания для подготовки к ОГЭ. </w:t>
      </w:r>
      <w:r>
        <w:rPr>
          <w:b w:val="false"/>
          <w:iCs/>
          <w:color w:val="000000"/>
          <w:sz w:val="24"/>
          <w:szCs w:val="24"/>
        </w:rPr>
        <w:t>Семенцова Е.А., Резниченко Н.А. Просвещение.2016г.</w:t>
      </w:r>
    </w:p>
    <w:p>
      <w:pPr>
        <w:pStyle w:val="Heading1"/>
        <w:spacing w:before="206" w:after="206"/>
        <w:ind w:left="171" w:right="171" w:hanging="0"/>
        <w:rPr>
          <w:b w:val="false"/>
          <w:b w:val="false"/>
          <w:color w:val="000000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2.Пособие для эффективного изучения и тренировки граматики  «Немецкий язык. Время грамматики». Авторы: Наталья Артемова, Татьяна Гаврилова. Вако 2014г.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Презентации и тренажеры по тем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внеурочной деятельности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 6 классе «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ru-RU"/>
        </w:rPr>
        <w:t>Немецкий без отметок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5739765" cy="3419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41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4897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Schulanfang (Schulbeginn). 1st er uberall gleich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</w:rPr>
                                    <w:t>DrauBen ist Bletterfali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Deutsche Schulen. Wie sind sie?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Was unsere deutschen Freunde alles in der Schule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machen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i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Ein Tag unseres Lebens. Wie ist er?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Klassenfahrten durch Deutschland. 1st das nicht toll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  <w:lang w:val="en-US"/>
                                    </w:rPr>
                                    <w:t>Am Ende des Schuljahres — ein lustiger Maskenball!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7F7F7" w:val="clear"/>
                                    </w:rPr>
                                    <w:t>Abschlusstes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6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 ч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69.25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4897"/>
                        <w:gridCol w:w="3544"/>
                      </w:tblGrid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Schulanfang (Schulbeginn). 1st er uberall gleich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</w:rPr>
                              <w:t>DrauBen ist Bletterfali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Deutsche Schulen. Wie sind sie?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Was unsere deutschen Freunde alles in der Schule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machen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Ein Tag unseres Lebens. Wie ist er?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Klassenfahrten durch Deutschland. 1st das nicht toll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val="en-US"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  <w:lang w:val="en-US"/>
                              </w:rPr>
                              <w:t>Am Ende des Schuljahres — ein lustiger Maskenball!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8 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7F7F7" w:val="clear"/>
                              </w:rPr>
                              <w:t>Abschlusstes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6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 ч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3"/>
          <w:type w:val="nextPage"/>
          <w:pgSz w:w="11906" w:h="16838"/>
          <w:pgMar w:left="1080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 тематическое 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48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11"/>
        <w:gridCol w:w="1595"/>
        <w:gridCol w:w="8930"/>
        <w:gridCol w:w="1417"/>
      </w:tblGrid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.час.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shd w:fill="F7F7F7" w:val="clear"/>
              </w:rPr>
              <w:t>Раздел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shd w:fill="F7F7F7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Schulanfang (Schulbeginn). 1st er uberall gleich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потребление предлогов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auf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uber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левой и правой частей предложения по смысл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 предложения словами по смысл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из предложенных сл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предлогов и артик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управляемых глагол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нареч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inline distT="0" distB="0" distL="0" distR="0">
                  <wp:extent cx="2513330" cy="2178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2" r="-1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6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 слов в правильной форме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 глаголов в правильной форм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предлог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drawing>
                <wp:inline distT="0" distB="0" distL="0" distR="0">
                  <wp:extent cx="3836035" cy="1962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64" r="-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6035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 слов по теме в вопросительных предложениях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9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глаголов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предлогов и артикле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льной форм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слов по теме в магическом квадрат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</w:rPr>
              <w:t>DrauBen ist Bletterfali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12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предлог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равнительной степени прилагательных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предложений из предложенных сл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оответствующего слова в предложени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ление текста на предлож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14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льной форм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равильной форме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rtizi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голов по смыслу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artizi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I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предложений по теме «Что ты любишь делать летом?», используя глаголы в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16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потребление  глаголов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сложных слов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 слов по теме в письменной реч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С.18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Образование  слов по теме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с отделяемыми  приставк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глаголов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sens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глаголов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слов по теме в магическом квадрат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Deutsche Schulen. Wie sind sie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21  Употребление  лексики по тем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предлога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t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kkusativ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равнительной степени прилагательны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3  Употребление возвратных глагол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вопросительных слов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оответствующих глаголов по смысл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25   Дополнение предложений соответствующими слов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лексики по тем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27 Употребление  лексики по теме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h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равнительной степени прилагательны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5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29  Употреблени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h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существительных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iv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отребление существительных 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at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kkusat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возвратных глагол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Was unsere deutschen Freunde alles in der Schule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machen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31  Составление диалог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вопросительных предложений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иск правильных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едложений по смыслу из предложенных начала предложения и заключительной часть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33  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urf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прави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konn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прави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предложений по смыслу из предложенных начала предложения и заключительной частью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35 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ов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teritu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38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основных форм глагола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глаголов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редлог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Ein Tag unseres Lebens. Wie ist er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41 Употребление ЛЕ по тем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ов в правильной форме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возвратных глаг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редлого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43   Дополнение диа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ительных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существительных в правильном падеж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ов в правильной форме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45   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левой и правой частей предложения по смысл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Klassenfahrten durch Deutschland. 1st das nicht toll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47 Употребление ЛЕ по тем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левой и правой частей предложения по смыслу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oh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49  Дополнение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едложений из предложенн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единение левой и правой частей предложения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редл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вопросительных предлож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3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51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ение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ов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teri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предлогов и артикле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4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53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ение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ов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teritu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teritum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 6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  <w:lang w:val="en-US"/>
              </w:rPr>
              <w:t>Am Ende des Schuljahres — ein lustiger Maskenball!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.56  Употребление глагола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w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den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глаголов в правильной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отребление ЛЕ по теме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к текст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2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57  Употребление ЛЕ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полнение предложений словами, необходимыми по смыс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диа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хождение слов в магическом квадрат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то еще повторим?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 для закрепления с учетом реальных потребностей учащихс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shd w:fill="F7F7F7" w:val="clear"/>
              </w:rPr>
              <w:t>Abschlusstest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  <w:t>3</w:t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ст 1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.60  Выполнение заданий в формате ОГЭ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 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color w:val="2D2D2D"/>
          <w:spacing w:val="2"/>
          <w:sz w:val="24"/>
          <w:szCs w:val="24"/>
        </w:rPr>
        <w:t>Федеральный государственный образовательный стандарта основного общего образования (с изменениями на 31 декабря 2015 года Приказ № 1577)</w:t>
      </w:r>
      <w:r>
        <w:rPr>
          <w:rFonts w:cs="Times New Roman" w:ascii="Times New Roman" w:hAnsi="Times New Roman"/>
          <w:sz w:val="24"/>
          <w:szCs w:val="24"/>
        </w:rPr>
        <w:t xml:space="preserve"> (приказ Министерства образования и науки Российской Федерац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C3C3C"/>
          <w:spacing w:val="2"/>
          <w:sz w:val="24"/>
          <w:szCs w:val="24"/>
          <w:shd w:fill="FFFFFF" w:val="clear"/>
        </w:rPr>
        <w:t>от 17 декабря 2010 года N 189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)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АНПИНЫ   (постановление Главного государственного санитарного врача РФ от 29 декабря 2010 г.№ 189 .Москва « Об утверждении СанПиН 2.4.2.2821-10 «Санитарно-эпидемиологические требова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«Программа  общеобразовательных учреждений. Немецкий язык.5-9 классы.» авторы И.Л. Бим,Л.И. Рыжова. Москва, Издательство «Просвещение», год издания 2014г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бное пособие 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мецкий язык. 6 класс. Контрольные задания для подготовки к ОГЭ». Авторы: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Семенцова Е.А., Резниченко Н.А.</w:t>
      </w:r>
      <w:r>
        <w:rPr>
          <w:rFonts w:cs="Times New Roman" w:ascii="Times New Roman" w:hAnsi="Times New Roman"/>
          <w:sz w:val="24"/>
          <w:szCs w:val="24"/>
        </w:rPr>
        <w:t xml:space="preserve"> Издательство «Просвещение», год издания 2016г.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902" w:gutter="0" w:header="0" w:top="851" w:footer="708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bookmarkStart w:id="0" w:name="711b6579ee192f25d561b1d99421df81c42fb579"/>
      <w:bookmarkStart w:id="1" w:name="0"/>
      <w:bookmarkStart w:id="2" w:name="711b6579ee192f25d561b1d99421df81c42fb579"/>
      <w:bookmarkStart w:id="3" w:name="0"/>
      <w:bookmarkEnd w:id="2"/>
      <w:bookmarkEnd w:id="3"/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7"/>
      <w:type w:val="nextPage"/>
      <w:pgSz w:orient="landscape" w:w="16838" w:h="11906"/>
      <w:pgMar w:left="1134" w:right="902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32:00Z</dcterms:created>
  <dc:creator>Кабинет англ яз</dc:creator>
  <dc:description/>
  <cp:keywords/>
  <dc:language>en-US</dc:language>
  <cp:lastModifiedBy>User</cp:lastModifiedBy>
  <cp:lastPrinted>2017-09-22T09:43:00Z</cp:lastPrinted>
  <dcterms:modified xsi:type="dcterms:W3CDTF">2018-08-16T14:06:00Z</dcterms:modified>
  <cp:revision>223</cp:revision>
  <dc:subject/>
  <dc:title/>
</cp:coreProperties>
</file>