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родители!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сим Вас принять участие в анкетировании. Поставьте </w:t>
      </w:r>
      <w:r>
        <w:rPr>
          <w:rFonts w:cs="Times New Roman" w:ascii="Times New Roman" w:hAnsi="Times New Roman"/>
          <w:b/>
          <w:sz w:val="24"/>
          <w:szCs w:val="24"/>
        </w:rPr>
        <w:t>˅</w:t>
      </w:r>
      <w:r>
        <w:rPr>
          <w:rFonts w:cs="Times New Roman" w:ascii="Times New Roman" w:hAnsi="Times New Roman"/>
          <w:sz w:val="24"/>
          <w:szCs w:val="24"/>
        </w:rPr>
        <w:t xml:space="preserve"> напротив кружка, который Ваш ребёнок желает посещать во время внеурочной деятельности 2018-19 уч.г.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0207"/>
        <w:gridCol w:w="56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ружка, с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˅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спортивно-оздоровительного направления «Я - пешеход и пассажир» (Сиско Е.В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духовно-нравственного направления «Праздники, традиции и ремёсла народов России» (Сиско Е.В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общеинтеллектуального направления «Занимательная математика» (Сиско Е.В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общеинтеллектуального направления «Удивительный мир слов» (Сиско Е.В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общеинтеллектуального направления «Занимательная информатика» (Грабовская Т.А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дарим за участие в анкетировании!     Администрация ГБОУ СОШ «ОЦ» с. Воротнее 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7:10:00Z</dcterms:created>
  <dc:creator>Владелец</dc:creator>
  <dc:description/>
  <cp:keywords/>
  <dc:language>en-US</dc:language>
  <cp:lastModifiedBy>Пользователь</cp:lastModifiedBy>
  <dcterms:modified xsi:type="dcterms:W3CDTF">2018-08-15T21:50:00Z</dcterms:modified>
  <cp:revision>17</cp:revision>
  <dc:subject/>
  <dc:title/>
</cp:coreProperties>
</file>