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ппликация с элементами рисования «Ходит в небе солны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Учить создавать образ солнца в аппликации, приклеивать круг и рисовать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 задачи:</w:t>
      </w:r>
      <w:r>
        <w:rPr>
          <w:sz w:val="28"/>
          <w:szCs w:val="28"/>
        </w:rPr>
        <w:t xml:space="preserve"> Вызвать эмоциональный отклик при восприятии окружающей прир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</w:t>
      </w:r>
      <w:r>
        <w:rPr>
          <w:sz w:val="28"/>
          <w:szCs w:val="28"/>
        </w:rPr>
        <w:t>: Учить создавать образ солнца в аппликации: приклеивать большой круг -  сминать салфетку в комок и приклеивать, стараясь передать образ (на что похоже)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 задача:</w:t>
      </w:r>
      <w:r>
        <w:rPr>
          <w:sz w:val="28"/>
          <w:szCs w:val="28"/>
        </w:rPr>
        <w:t xml:space="preserve"> Показать варианты лучиков: прямые и волнистые линии, треугольники. Развить восприятие, наглядн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к занятия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голубого цвета для фона, круги желтого, оранжевого и красного цвета(на выбор), бумажные салфетки для тучек, фломастеры, цветные карандаши, клей, клеевые кисточки, кле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ебное- методическое пособие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лакат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монстрационный материал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ние и 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ликация это соединение деталей с фон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аппликаций – сюжетная, предмет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оличеству использовать бумаги- 1 цветная  и одноцвет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способу изготовлению деталей - рваная, резан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кле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меть работать по шабл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нать виды симметр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можные ошибки и пути 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держивать форму левой рукой в момент намазывания клея, клеем в одном месте или форму приклеиваем на руке,  не на (столе) а на клее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гать, а сесть вместе с ними  объяснить и показать, как кле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че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на солнышко и сказать, какого оно цвета, какие у него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шествующ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, словно морю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в небе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оропко 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и хоров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ит, хоро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синем ходит, ход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-э-Эй! Э-э-Э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Схема построения занятия.</w:t>
      </w:r>
    </w:p>
    <w:tbl>
      <w:tblPr>
        <w:tblW w:w="108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63"/>
        <w:gridCol w:w="2524"/>
        <w:gridCol w:w="1983"/>
        <w:gridCol w:w="2163"/>
      </w:tblGrid>
      <w:tr>
        <w:trPr>
          <w:trHeight w:val="43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воспит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оспитанни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30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зан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имание</w:t>
            </w:r>
          </w:p>
          <w:p>
            <w:pPr>
              <w:pStyle w:val="Normal"/>
              <w:rPr/>
            </w:pPr>
            <w:r>
              <w:rPr/>
              <w:t>2.Эмоциональный откл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ь прошла,</w:t>
            </w:r>
          </w:p>
          <w:p>
            <w:pPr>
              <w:pStyle w:val="Normal"/>
              <w:jc w:val="both"/>
              <w:rPr/>
            </w:pPr>
            <w:r>
              <w:rPr/>
              <w:t>Темноту увела.</w:t>
            </w:r>
          </w:p>
          <w:p>
            <w:pPr>
              <w:pStyle w:val="Normal"/>
              <w:jc w:val="both"/>
              <w:rPr/>
            </w:pPr>
            <w:r>
              <w:rPr/>
              <w:t>Замолчал сверчок,</w:t>
            </w:r>
          </w:p>
          <w:p>
            <w:pPr>
              <w:pStyle w:val="Normal"/>
              <w:jc w:val="both"/>
              <w:rPr/>
            </w:pPr>
            <w:r>
              <w:rPr/>
              <w:t>Запел петушок.</w:t>
            </w:r>
          </w:p>
          <w:p>
            <w:pPr>
              <w:pStyle w:val="Normal"/>
              <w:jc w:val="both"/>
              <w:rPr/>
            </w:pPr>
            <w:r>
              <w:rPr/>
              <w:t>Встала маменька,</w:t>
            </w:r>
          </w:p>
          <w:p>
            <w:pPr>
              <w:pStyle w:val="Normal"/>
              <w:jc w:val="both"/>
              <w:rPr/>
            </w:pPr>
            <w:r>
              <w:rPr/>
              <w:t>Открыла ставень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равствуй, солнышко, </w:t>
            </w:r>
          </w:p>
          <w:p>
            <w:pPr>
              <w:pStyle w:val="Normal"/>
              <w:jc w:val="both"/>
              <w:rPr/>
            </w:pPr>
            <w:r>
              <w:rPr/>
              <w:t>Колоколнышко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еще раз вспомним, что сегодня  будем делать?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клеиваем круги на лист бумаги голубого цвета.</w:t>
            </w:r>
          </w:p>
          <w:p>
            <w:pPr>
              <w:pStyle w:val="Normal"/>
              <w:rPr/>
            </w:pPr>
            <w:r>
              <w:rPr/>
              <w:t>2. Рисуем разные лучики для солнца.</w:t>
            </w:r>
          </w:p>
          <w:p>
            <w:pPr>
              <w:pStyle w:val="Normal"/>
              <w:rPr/>
            </w:pPr>
            <w:r>
              <w:rPr/>
              <w:t>3. Из салфетки делаем комок и приклеиваем на голубой фо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бразц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оказывает детям свою работу и говорит, какое они могут сделать солнышко и какие у солнышка будут лучики, и тучк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детям создать свои солнышки колоколнышки, приклеить круги на листы бумаги  голубого цвета, нарисовать лучики и пустить по небу тучку; смять бумажную салфетку в комок и приклеивать так, чтобы она напоминала (цветок, жука). Показываю варианты лучиков (прямые и волнистые и их сочетания. По ходу занятия педагог оказывает помощь в размещении солнышка и тучки на листе). При этом задавая вопрос детям:</w:t>
            </w:r>
          </w:p>
          <w:p>
            <w:pPr>
              <w:pStyle w:val="Normal"/>
              <w:rPr/>
            </w:pPr>
            <w:r>
              <w:rPr/>
              <w:t xml:space="preserve">1. Какие круглые предметы вы видели на улице, у себя дома или в детском саду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в вопросы, дети, не долго думая, отвечают на вопросы, а если затрудняются, воспитатель им помогает.</w:t>
            </w:r>
          </w:p>
          <w:p>
            <w:pPr>
              <w:pStyle w:val="Normal"/>
              <w:rPr/>
            </w:pPr>
            <w:r>
              <w:rPr/>
              <w:t xml:space="preserve">Круглое как солнышко бывает: мяч, солнце, луна, обруч, круг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 предметы, которые называют дети.</w:t>
            </w:r>
          </w:p>
        </w:tc>
      </w:tr>
      <w:tr>
        <w:trPr>
          <w:trHeight w:val="477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здел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ать голубой лист бума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Дать желтый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Дать разные луч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омять в руках  салфет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Готовые формы приклеить на голубой лист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мотрят, как делает воспитатель и повторяет за ней, а кто не справляется воспитатель помога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ь чувство ритма и фор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ист голубой бумаг.</w:t>
            </w:r>
          </w:p>
          <w:p>
            <w:pPr>
              <w:pStyle w:val="Normal"/>
              <w:rPr/>
            </w:pPr>
            <w:r>
              <w:rPr/>
              <w:t>2. Круг желтого цвета.</w:t>
            </w:r>
          </w:p>
          <w:p>
            <w:pPr>
              <w:pStyle w:val="Normal"/>
              <w:rPr/>
            </w:pPr>
            <w:r>
              <w:rPr/>
              <w:t>3. Мятая салфетка.</w:t>
            </w:r>
          </w:p>
          <w:p>
            <w:pPr>
              <w:pStyle w:val="Normal"/>
              <w:rPr/>
            </w:pPr>
            <w:r>
              <w:rPr/>
              <w:t>4.Клей, для того чтобы приклеить  все на голубой лист.</w:t>
            </w:r>
          </w:p>
          <w:p>
            <w:pPr>
              <w:pStyle w:val="Normal"/>
              <w:rPr/>
            </w:pPr>
            <w:r>
              <w:rPr/>
              <w:t>5. лучики разной формы и размера.</w:t>
            </w:r>
          </w:p>
        </w:tc>
      </w:tr>
      <w:tr>
        <w:trPr>
          <w:trHeight w:val="165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леенка</w:t>
            </w:r>
          </w:p>
          <w:p>
            <w:pPr>
              <w:pStyle w:val="Normal"/>
              <w:rPr/>
            </w:pPr>
            <w:r>
              <w:rPr/>
              <w:t>2. Тряпка</w:t>
            </w:r>
          </w:p>
          <w:p>
            <w:pPr>
              <w:pStyle w:val="Normal"/>
              <w:rPr/>
            </w:pPr>
            <w:r>
              <w:rPr/>
              <w:t>3. Клей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дает детям все необходимые материалы  и при работе смотрит,  как дети выполняют работу,  и если ребенок не справляется, то воспитатель помогае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ккурат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сть за стол.</w:t>
            </w:r>
          </w:p>
          <w:p>
            <w:pPr>
              <w:pStyle w:val="Normal"/>
              <w:rPr/>
            </w:pPr>
            <w:r>
              <w:rPr/>
              <w:t>2.Быть внимательным и слушать все, то, что говорит воспитатель и стараться повторить за ним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леенка, для того чтобы клеить фигурки.</w:t>
            </w:r>
          </w:p>
          <w:p>
            <w:pPr>
              <w:pStyle w:val="Normal"/>
              <w:rPr/>
            </w:pPr>
            <w:r>
              <w:rPr/>
              <w:t>2. Тряпка, для того чтобы вытирать руки.</w:t>
            </w:r>
          </w:p>
          <w:p>
            <w:pPr>
              <w:pStyle w:val="Normal"/>
              <w:rPr/>
            </w:pPr>
            <w:r>
              <w:rPr/>
              <w:t>3. Клей, для того чтобы клеить геометрические фигу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тской деятельн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 кто сделал идет мыть руки, а тот кто еще не все сделал воспитатель помогает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ветло стало у нас в группе от ваших нарисованных солнышек.</w:t>
            </w:r>
          </w:p>
          <w:p>
            <w:pPr>
              <w:pStyle w:val="Normal"/>
              <w:rPr/>
            </w:pPr>
            <w:r>
              <w:rPr/>
              <w:t>Вы хорошо потрудились! Теперь можно и на улицу идти, любоваться солнце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показывают свои работы. Воспитатель дорисовывает глазки, ротик. Воспитатель хвалит детей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ют руки и помогают воспитателю убрать все со столов. А все работы детей выставляем на выставку для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27:00Z</dcterms:created>
  <dc:creator>Admin</dc:creator>
  <dc:description/>
  <cp:keywords/>
  <dc:language>en-US</dc:language>
  <cp:lastModifiedBy>Admin</cp:lastModifiedBy>
  <cp:lastPrinted>2012-01-07T13:39:00Z</cp:lastPrinted>
  <dcterms:modified xsi:type="dcterms:W3CDTF">2012-01-07T10:40:00Z</dcterms:modified>
  <cp:revision>4</cp:revision>
  <dc:subject/>
  <dc:title>Аппликация с элементами рисования «Ходит в небе солнышко»</dc:title>
</cp:coreProperties>
</file>