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ткая аннота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преддверии сезона возможного возникновения и распространения энтеровирусной инфекции в нашем детском саду организовываются различные мероприятия по ознакомлению детей с мерами профилактики заражения ЭВИ: соблюдение правил личной гигиены, употребление чистой бутилированной воды, купание в установленных местах, тщательное мытье овощей и фруктов перед их употреблением в пищу, соблюдение «респираторного этикета поведения». Для детей 3-4 лет (средняя группа) подобные мероприятия проходят в форме игр и развлечений, одно из которых я представляю вашему вниманию.</w:t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>Материалы и оборудование: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два стола, четыре тазика, кукла «вирус», запись звука сирены скорой помощи, веселой музыки на выход грязнули, мелодии для игр, два куска мыла, бутафорские овощи, плоскостное дерево с приклеенными крючками, предметы личной гигиены (зубная щетка, паста, мыло, полотенце, салфетки, расческа и т.д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>Ход развлечения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>Ребёнок: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ой-ой-ой, мама у меня болит живот, сейчас полежу и все пройдё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>Мама: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Доченька, да ты больна, я зову врача! (Звонит по телефону и вызывает скорую помощь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</w:rPr>
        <w:t>Раздается звук сирены скорой помощ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>Доктор: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Живот болит, температура, чтобы понять, как тебя лечить и вирус истребить расскажи мой  друг сперва, что ты делала сегодня с самого утра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>Ребёнок: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Я в луже сначала играла, потом попила воды из крана, во дворе у нас слива росла, я ее нарвала и съела килограмма два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тор:</w:t>
      </w:r>
      <w:r>
        <w:rPr>
          <w:rFonts w:cs="Times New Roman" w:ascii="Times New Roman" w:hAnsi="Times New Roman"/>
          <w:sz w:val="24"/>
          <w:szCs w:val="24"/>
        </w:rPr>
        <w:t xml:space="preserve"> Я пришла вас научить, как здоровье сохранить.</w:t>
        <w:br/>
      </w:r>
      <w:r>
        <w:rPr>
          <w:rFonts w:cs="Times New Roman" w:ascii="Times New Roman" w:hAnsi="Times New Roman"/>
          <w:color w:val="111111"/>
          <w:sz w:val="24"/>
          <w:szCs w:val="24"/>
        </w:rPr>
        <w:t>Грязными руками ничего не трога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Ведь в грязи полно микробов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Попадут микробы в рот, заболит тогда живо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ебята, как вы думаете, почему девочка заболела? (рис. 1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>Ответы дет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>Доктор: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Я вижу, вы знаете, как сохранить свое здоровье.  Предлагаю поиграть в игру: «Добрые советы». Если совет хороший – дружно хлопайте в ладоши. Если совет плохой - дружно топните ногой!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</w:rPr>
        <w:t xml:space="preserve">Будем фрукты кушать мы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</w:rPr>
        <w:t xml:space="preserve">Поднимая их с земли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Вот из крана бежит вода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Пить ее я буду, ДА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</w:rPr>
        <w:t xml:space="preserve">Руки мыть перед едо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</w:rPr>
        <w:t xml:space="preserve">Нужно мылом и водой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Мы купались в жаркий ден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Стали веселиться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И решили от душ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Из реки напиться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</w:rPr>
        <w:t xml:space="preserve">Мы идем в поход с семьей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</w:rPr>
        <w:t xml:space="preserve">Будем помнить строго!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</w:rPr>
        <w:t xml:space="preserve">Чтобы взять с собой попит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</w:rPr>
        <w:t xml:space="preserve">Воду нужно вскипятить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Чтобы жажду утолить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Будем бутилированную воду пить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д озорную мелодию входит Грязнуля, раскидывает мусор (грызет семечки, выкидывает кулёк на землю, вытирает нос рукой, чихает, не прикрывая рот)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Cs/>
          <w:sz w:val="24"/>
          <w:szCs w:val="24"/>
        </w:rPr>
        <w:t>Грязнул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Вы обо мне? А вот и я! С вирусом мы лучшие друзья (обнимает куклу «вирус»)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 xml:space="preserve">Доктор: </w:t>
      </w:r>
      <w:r>
        <w:rPr>
          <w:rFonts w:cs="Times New Roman" w:ascii="Times New Roman" w:hAnsi="Times New Roman"/>
          <w:color w:val="111111"/>
          <w:sz w:val="24"/>
          <w:szCs w:val="24"/>
        </w:rPr>
        <w:t>Как вас зовут?</w:t>
      </w:r>
      <w:r>
        <w:rPr>
          <w:rFonts w:cs="Times New Roman" w:ascii="Times New Roman" w:hAnsi="Times New Roman"/>
          <w:b/>
          <w:color w:val="111111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 xml:space="preserve">Доктор: </w:t>
      </w:r>
      <w:r>
        <w:rPr>
          <w:rFonts w:cs="Times New Roman" w:ascii="Times New Roman" w:hAnsi="Times New Roman"/>
          <w:color w:val="111111"/>
          <w:sz w:val="24"/>
          <w:szCs w:val="24"/>
        </w:rPr>
        <w:t>Грязнуля, сколько дней ты не умывалась, грязь на лице, одежде у тебя осталась. Нос рукой ты вытираешь, чихаешь, рот рукой не прикрываешь. Семечки плюёшь на пол, мусор оставляешь за собой. Ребята, а чем вы вытираете нос? Что делаете, когда чихаете? Едите на улице грязными руками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Грязнуля</w:t>
      </w:r>
      <w:r>
        <w:rPr>
          <w:rFonts w:cs="Times New Roman" w:ascii="Times New Roman" w:hAnsi="Times New Roman"/>
          <w:iCs/>
          <w:sz w:val="24"/>
          <w:szCs w:val="24"/>
        </w:rPr>
        <w:t>: Да, я такая! Мне скучно, мой вирус и я хотим поиграть с этими чистыми и опрятными ребятами!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>Доктор: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 Ребята, а ну прячьте свои руки от грязи и микробов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</w:rPr>
        <w:t xml:space="preserve">Игра «Берегись вируса». (Дети образуют круг, вытягивают руки перед собой, в середине круга стоит Грязнуля и микроб. Под озорную мелодию грязнуля бегает внутри круга и старается дотронуться куклой «вирус» до рук детей, ребята прячут их за спину, чтобы «не испачкаться») </w:t>
      </w:r>
      <w:r>
        <w:rPr>
          <w:rFonts w:cs="Times New Roman" w:ascii="Times New Roman" w:hAnsi="Times New Roman"/>
          <w:color w:val="111111"/>
          <w:sz w:val="24"/>
          <w:szCs w:val="24"/>
        </w:rPr>
        <w:t>(рис.2,3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>Доктор: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 Подумайте дети, как нам уберечься от микробов и вирусов, как сделать так, чтобы он не поселился на наших руках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 xml:space="preserve">Правильно, в этом нам каждый день помогает вода и мыл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асскажите, когда вы моете руки с мылом?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>Дети: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Мы моем руки перед едой, после прогулки, когда испачкаются руки после рисования или лепки, после того, как погладили животных и т. д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</w:rPr>
        <w:t>Игра «Передай мыло другу» (дети образуют два круга, передают по кругу мыло, выигрывает  тот круг, кто завершит передавать первым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 xml:space="preserve">Доктор: </w:t>
      </w:r>
      <w:r>
        <w:rPr>
          <w:rFonts w:cs="Times New Roman" w:ascii="Times New Roman" w:hAnsi="Times New Roman"/>
          <w:color w:val="111111"/>
          <w:sz w:val="24"/>
          <w:szCs w:val="24"/>
        </w:rPr>
        <w:t>Ребята, а как еще могут микробы попасть к нам в живот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равильно, он может попасть к нам в желудок вместе с немытыми овощами и фруктам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i/>
          <w:color w:val="111111"/>
          <w:sz w:val="24"/>
          <w:szCs w:val="24"/>
        </w:rPr>
        <w:t>Эстафета: «Помой овощи для салата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111111"/>
          <w:sz w:val="24"/>
          <w:szCs w:val="24"/>
        </w:rPr>
        <w:t>Атрибуты: два таза с водой, два пустых тазика, бутафорские овощи. Содержание: дети делятся на две команды и встают в колонны, у каждого в руках «грязный» овощ, участник добегает до таза, моет овощ, кладет его в миску, встает в конец колонны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 xml:space="preserve">Доктор: 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Ребята, посмотрите на нашу Грязнулю, вам нравится, как она выглядит? Как мы можем ей помочь выглядеть опрятно и аккуратно?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>Ответы детей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111111"/>
          <w:sz w:val="24"/>
          <w:szCs w:val="24"/>
        </w:rPr>
        <w:t xml:space="preserve">Доктор: </w:t>
      </w:r>
      <w:r>
        <w:rPr>
          <w:rFonts w:cs="Times New Roman" w:ascii="Times New Roman" w:hAnsi="Times New Roman"/>
          <w:color w:val="111111"/>
          <w:sz w:val="24"/>
          <w:szCs w:val="24"/>
        </w:rPr>
        <w:t>Её надо научить умываться, мыться, расчесываться, чистить зубы. Давайте вспомним, с помощью каких предметов мы приводим себя в порядок и украсим наше дерево чистоты этими предметами. А Грязнуля посмотрит и запомнит чем ей надо пользоваться дома, чтобы быть опрятн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</w:rPr>
        <w:t xml:space="preserve">Дети по одному подходят к корзине, выбирают предмет личной гигиены, называют его, рассказывают, как им надо пользоваться, вешают этот предмет на дерево чистоты. </w:t>
      </w:r>
      <w:r>
        <w:rPr>
          <w:rFonts w:cs="Times New Roman" w:ascii="Times New Roman" w:hAnsi="Times New Roman"/>
          <w:color w:val="111111"/>
          <w:sz w:val="24"/>
          <w:szCs w:val="24"/>
        </w:rPr>
        <w:t>(рис. 4,5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color w:val="111111"/>
          <w:sz w:val="24"/>
          <w:szCs w:val="24"/>
        </w:rPr>
        <w:t>В завершение, Грязнуля признается, что ей на самом деле очень понравилось, как выглядят чистые дети, она поняла, чем ей надо пользоваться, чтобы стать такой же опрятн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риложени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ис 1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drawing>
          <wp:inline distT="0" distB="0" distL="0" distR="0">
            <wp:extent cx="5778500" cy="433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ис. 2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drawing>
          <wp:inline distT="0" distB="0" distL="0" distR="0">
            <wp:extent cx="4973955" cy="3742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ис. 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drawing>
          <wp:inline distT="0" distB="0" distL="0" distR="0">
            <wp:extent cx="5689600" cy="425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0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ис. 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drawing>
          <wp:inline distT="0" distB="0" distL="0" distR="0">
            <wp:extent cx="6096000" cy="4572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Рис. 5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drawing>
          <wp:inline distT="0" distB="0" distL="0" distR="0">
            <wp:extent cx="5046980" cy="378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color w:val="1111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color w:val="111111"/>
          <w:sz w:val="24"/>
          <w:szCs w:val="24"/>
        </w:rPr>
      </w:pPr>
      <w:r>
        <w:rPr>
          <w:rFonts w:cs="Times New Roman" w:ascii="Times New Roman" w:hAnsi="Times New Roman"/>
          <w:i/>
          <w:color w:val="111111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ых источников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ихи - Герасименко Наталья Александровна, воспитатель МАДОУ ЦРР детский сад № 136 г. Калининград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Анкета автор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лкова Мария Андреевна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июля 1987 г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Калининград, МУНИЦИПАЛЬНОЕ АВТОНОМНОЕ ДОШКОЛЬНОЕ ОБРАЗОВАТЕЛЬНОЕ УЧРЕЖДЕНИЕ ГОРОДА КАЛИНИНГРАДА ЦЕНТР РАЗВИТИЯ РЕБЁНКА - ДЕТСКИЙ САД № 136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заведующего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6005, г. Калининград, ул. Автомобильная дом 24 кв. 285, 89114828318,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strelko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2713 484422, выдан ОУФМС России Московского района города Калининграда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390806246887, номер страхового пенсионного свидетельства 147 706 378 86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9:58:00Z</dcterms:created>
  <dc:creator>секретарь</dc:creator>
  <dc:description/>
  <cp:keywords/>
  <dc:language>en-US</dc:language>
  <cp:lastModifiedBy>секретарь</cp:lastModifiedBy>
  <dcterms:modified xsi:type="dcterms:W3CDTF">2018-08-16T08:19:00Z</dcterms:modified>
  <cp:revision>6</cp:revision>
  <dc:subject/>
  <dc:title/>
</cp:coreProperties>
</file>