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pBdr/>
        <w:spacing w:before="150" w:after="15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32"/>
          <w:szCs w:val="32"/>
        </w:rPr>
        <w:t>Сценарий вечера досуга «День именинника»</w:t>
      </w:r>
    </w:p>
    <w:p>
      <w:pPr>
        <w:pStyle w:val="TextBody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  <w:t>Цели и задачи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формировать представление о том, как люди отмечают свои дни рождения. Совершенствовать речь детей, учиться играть в коллективе, тренировать память, развивать фантазию. Поднять детям настроение.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03F50"/>
          <w:spacing w:val="0"/>
          <w:sz w:val="28"/>
          <w:szCs w:val="28"/>
        </w:rPr>
        <w:t>Дети входят в зал под песню «День Рождения» Барбарики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Ребята! Посмотрите! К нам прилетел волшебный шарик! И на нем привязана какая-то записка! Давайте прочтем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«Я, медвежонок, сегодня праздную свои именины! Приглашаю вас, ребята, повеселиться со мною! Приезжайте!»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Ну что, поедем в гости к мишке? Тогда садимся в паровозик  - и в путь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Игра «Чух-чух, чух-чух, паровозик»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03F50"/>
          <w:spacing w:val="0"/>
          <w:sz w:val="28"/>
          <w:szCs w:val="28"/>
        </w:rPr>
        <w:t>Появляется нарядный игрушечный мишка, на его голове колпак именинника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Здравствуй, мишка! Мы получили твою телеграмму! Приехали тебя поздравить и поиграть с тобою! А у нас среди ребят тоже есть именинники, родившиеся этим летом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День рожденья - это славно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Это радостно, забавно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Поздравленья принимать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И подарки получать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Именинники, где наши?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Чтобы их сюда позвать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Надо хлопать начинать!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(Под музыку именинники выходят в центр зала)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Игра «Каравай»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Дорогие именинники! Вы сегодня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Главные герои нашего праздника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Вы стали на год старше, подросли, похорошели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Мы все желаем вам здоровья, радости, смеха и веселья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А сейчас вас поздравят ваши друзья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Дети читают стихи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1. Что такое день рожденья?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Это праздник и веселье,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Это игры, это пляс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В детском садике у нас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2. Всех детей мы пригласили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Веселиться, петь, плясать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Ведь с друзьями интересней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День рожденья отмечать.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Исполняется песня "Песенка крокодила Гены"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03F50"/>
          <w:spacing w:val="0"/>
          <w:sz w:val="28"/>
          <w:szCs w:val="28"/>
        </w:rPr>
        <w:t>олодцы, ребята! Поете хорошо! А теперь проверим, как много добрых пожеланий вы сможете придумать для наших именинников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303F50"/>
          <w:spacing w:val="0"/>
          <w:sz w:val="28"/>
          <w:szCs w:val="28"/>
        </w:rPr>
        <w:t>Игра «Передай сердечко и скажи словечко»</w:t>
      </w:r>
      <w:r>
        <w:rPr>
          <w:rFonts w:cs="Times New Roman" w:ascii="Times New Roman" w:hAnsi="Times New Roman"/>
          <w:b w:val="false"/>
          <w:bCs w:val="false"/>
          <w:i/>
          <w:iCs/>
          <w:caps w:val="false"/>
          <w:smallCaps w:val="false"/>
          <w:color w:val="303F50"/>
          <w:spacing w:val="0"/>
          <w:sz w:val="28"/>
          <w:szCs w:val="28"/>
        </w:rPr>
        <w:t>. Дети под музыку передают по кругу плюшевое сердечко, когда музыка прерывается, те, у кого сердечко оказалось в руках, говорят доброе пожелание именинникам (Здоровья, счастья, хороших друзей, веселья, хорошего настроения и т.д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Дети, я только что получила телеграммы с поздравлениями для наших именинников, а вот от кого они, я никак не пойму. Давайте попробуем все вместе это выяснить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303F50"/>
          <w:spacing w:val="0"/>
          <w:sz w:val="28"/>
          <w:szCs w:val="28"/>
        </w:rPr>
        <w:t>"Дорогие ребята! Поздравляю вас с днем рождения! Не могу приехать, засунул свой длинный нос в узкую дырку и застрял" (Буратино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303F50"/>
          <w:spacing w:val="0"/>
          <w:sz w:val="28"/>
          <w:szCs w:val="28"/>
        </w:rPr>
        <w:t>"Целую, обнимаю и поздравляю с днем рождения! Ну, именинники, погодите!" (Волк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/>
          <w:i/>
          <w:iCs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color w:val="303F50"/>
          <w:spacing w:val="0"/>
          <w:sz w:val="28"/>
          <w:szCs w:val="28"/>
        </w:rPr>
        <w:t>А еще у нас есть несколько песенных поздравлений!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303F50"/>
          <w:spacing w:val="0"/>
          <w:sz w:val="28"/>
          <w:szCs w:val="28"/>
        </w:rPr>
        <w:t>Музыкальные загадки: дети слушают и узнают песни-поздравления Винни-Пуха, Пятачка, Бременских музыкантов, Львенка и Черепахи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А известный сладкоежка Карлсон прислал нам целую корзинку волшебных конфет и мы сейчас с ними поиграем</w:t>
      </w: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!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 xml:space="preserve">Игра «Возьми конфетку»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Дети бегают под музыку вокруг обруча с «конфетками» и когда музыка останавливается, каждый берут по одной конфетке и относят в корзинки: мальчики собирают круглые, а девочки  - квадратные конфетки .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</w:rPr>
        <w:t xml:space="preserve">Посмотрите-ка, ребятки, тут внутри конфеток волшебные загадки! 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303F50"/>
          <w:spacing w:val="0"/>
          <w:sz w:val="28"/>
          <w:szCs w:val="28"/>
        </w:rPr>
        <w:t>Загадки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1. Кто считал горшок из-под меда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лучшим подарком на день рожденья? (Винни-Пух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2. Кого лиса кормила манной кашей, размазанной по тарелке? (Журавль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3. Этот именинник был когда- то странной игрушкой безымянной... (Чебурашка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4. Кто хотел помешать Красной Шапочке сходить в гости к бабушке? (Волк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5. Он призывал всех ребят жить дружно? (Кот Леопольд.)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6. Она очень любит гостей. Но почему- то всегда норовит посадить их в печь.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(Баба- Яга.)</w:t>
      </w:r>
    </w:p>
    <w:p>
      <w:pPr>
        <w:pStyle w:val="TextBody"/>
        <w:widowControl/>
        <w:pBdr/>
        <w:spacing w:before="150" w:after="15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  <w:lang w:val="ru-RU"/>
        </w:rPr>
      </w:pPr>
      <w:r>
        <w:rPr>
          <w:rStyle w:val="StrongEmphasis"/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  <w:lang w:val="ru-RU"/>
        </w:rPr>
        <w:t xml:space="preserve">Молодцы! </w:t>
      </w:r>
      <w:r>
        <w:rPr>
          <w:rStyle w:val="StrongEmphasis"/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</w:rPr>
        <w:t xml:space="preserve">А какой же день рождения без веселых  плясок! 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/>
          <w:b/>
          <w:bCs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Пляска-игра «Вперед четыре шага» и «Танец маленьких утят»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caps w:val="false"/>
          <w:smallCaps w:val="false"/>
          <w:color w:val="303F50"/>
          <w:spacing w:val="0"/>
          <w:sz w:val="28"/>
          <w:szCs w:val="28"/>
        </w:rPr>
        <w:t>Ведущий:</w:t>
      </w:r>
    </w:p>
    <w:p>
      <w:pPr>
        <w:pStyle w:val="TextBody"/>
        <w:widowControl/>
        <w:pBdr/>
        <w:spacing w:before="150" w:after="15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303F50"/>
          <w:spacing w:val="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303F50"/>
          <w:spacing w:val="0"/>
          <w:sz w:val="28"/>
          <w:szCs w:val="28"/>
        </w:rPr>
        <w:t>Праздник наш подходит к концу! Мы славно повеселились! Нашему мишке мы подарим вот такой волшебный торт и споем «С Днем Рождения тебя». А вас в группе тоже ждет угощение! До свидания!</w:t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8:23:43Z</dcterms:created>
  <dc:creator/>
  <dc:description/>
  <dc:language>en-US</dc:language>
  <cp:lastModifiedBy/>
  <cp:revision>0</cp:revision>
  <dc:subject/>
  <dc:title/>
</cp:coreProperties>
</file>