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для родителей будущих первокласс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знакомить</w:t>
      </w:r>
      <w:r>
        <w:rPr>
          <w:b/>
        </w:rPr>
        <w:t xml:space="preserve"> </w:t>
      </w:r>
      <w:r>
        <w:rPr/>
        <w:t xml:space="preserve">родителей с возрастными  и психофизиологическими особенностями детей шестого года жизни, как правильно огранизовать помощь ребенку в период подготовки к школе. </w:t>
      </w:r>
    </w:p>
    <w:p>
      <w:pPr>
        <w:pStyle w:val="Normal"/>
        <w:rPr/>
      </w:pPr>
      <w:r>
        <w:rPr>
          <w:b/>
        </w:rPr>
        <w:t>1.Вступление</w:t>
      </w:r>
    </w:p>
    <w:p>
      <w:pPr>
        <w:pStyle w:val="Normal"/>
        <w:rPr/>
      </w:pPr>
      <w:r>
        <w:rPr/>
        <w:t>До школы еще год . Но вы не раз уже обсуждали с родными и знакомыми, в какую школу лучше отдать ребенка, где дают лучшие знания. где опытнее учителя, где учат иностранные языки. Где есть компьютерный класс…</w:t>
      </w:r>
    </w:p>
    <w:p>
      <w:pPr>
        <w:pStyle w:val="Normal"/>
        <w:rPr/>
      </w:pPr>
      <w:r>
        <w:rPr/>
        <w:tab/>
        <w:tab/>
        <w:t>Итак, до школы еще год. Поэтому давайте попробуем  разобраться вместе: что необходимо и возможно сделать за оставшееся время?</w:t>
      </w:r>
    </w:p>
    <w:p>
      <w:pPr>
        <w:pStyle w:val="Normal"/>
        <w:rPr/>
      </w:pPr>
      <w:r>
        <w:rPr/>
        <w:tab/>
        <w:t>Давно известно: начало обучения в школе неизменно влечет за собой резкое изменение всего образа жизни ребенка и предъявляет серьезные требования к физическому и психическому здоровью. От этого будет во многом зависеть успешность обучения ребенка.</w:t>
      </w:r>
    </w:p>
    <w:p>
      <w:pPr>
        <w:pStyle w:val="Normal"/>
        <w:rPr>
          <w:b/>
          <w:b/>
        </w:rPr>
      </w:pPr>
      <w:r>
        <w:rPr>
          <w:b/>
        </w:rPr>
        <w:t>2. Психофизиологические особенности детей старшего дошкольного возраста (5-6 лет)</w:t>
      </w:r>
    </w:p>
    <w:p>
      <w:pPr>
        <w:pStyle w:val="Normal"/>
        <w:rPr/>
      </w:pPr>
      <w:r>
        <w:rPr/>
        <w:tab/>
        <w:t xml:space="preserve">Именно на это время (5-6 лет ), когда начинается подготовка к школе, приходятся  наиболее существенные изменения, </w:t>
      </w:r>
      <w:r>
        <w:rPr>
          <w:u w:val="single"/>
        </w:rPr>
        <w:t>резкая перестройка организма</w:t>
      </w:r>
      <w:r>
        <w:rPr/>
        <w:t xml:space="preserve">. В эту пору жизни ребенок растет «не по дням, а по часам». На 6-7 году жизни годичные прибавления роста составляют 8-10 см, а вес тела -2,2 – 2,5 кг. </w:t>
      </w:r>
    </w:p>
    <w:p>
      <w:pPr>
        <w:pStyle w:val="Normal"/>
        <w:rPr/>
      </w:pPr>
      <w:r>
        <w:rPr/>
        <w:tab/>
      </w:r>
      <w:r>
        <w:rPr>
          <w:u w:val="single"/>
        </w:rPr>
        <w:t>Интенсивно идет развитие опорно-двигательной системы</w:t>
      </w:r>
      <w:r>
        <w:rPr/>
        <w:t>. Дети этого возраста хорошо овладевают такими сложными движениями как бег, прыжки, катания на коньках и т.д. Нельзя ограничивать двигательную активность ребенка т.к. при двигательном голоде у детей страдают обменные процессы, снижается работоспособность, сопротивляемость заболеваниям. Вы должны знать: самой тяжелой нагрузкой для ребенка 6-лет будет именно снижение двигательной активности (на 50%) – необходимость длительное время сидеть за партой, сохранять ученическую позу. Наиболее тяжело это переносят дети, которые часто болеют, ослабленные. Родители часто оберегают их от нагрузок – и тем самым еще более увеличивают слабость. А лучше как раз усилия, тренировки.</w:t>
      </w:r>
    </w:p>
    <w:p>
      <w:pPr>
        <w:pStyle w:val="Normal"/>
        <w:rPr/>
      </w:pPr>
      <w:r>
        <w:rPr>
          <w:u w:val="single"/>
        </w:rPr>
        <w:tab/>
        <w:t>В  5-6 лет четко проявляются индивидуальные особенности ВНД ребенка</w:t>
      </w:r>
      <w:r>
        <w:rPr/>
        <w:t>.  В основе этих особенностей – свойства нервных процессов возбуждения и торможения и их различные сочетания. Речь идет о темпераменте – он проявляется в общей психологической активности, моторике, эмоциональности. Они определяют общую активность ребенка, темп, скорость и интенсивность его деятельности, способность переключаться на новый вид работы – что имеет большое значение при обучении. Существуют четыре типа темперамента.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</w:rPr>
        <w:t>Практикум для родителей</w:t>
      </w:r>
    </w:p>
    <w:p>
      <w:pPr>
        <w:pStyle w:val="Normal"/>
        <w:rPr/>
      </w:pPr>
      <w:r>
        <w:rPr/>
        <w:t xml:space="preserve">       </w:t>
      </w:r>
      <w:r>
        <w:rPr/>
        <w:t>Представьте себе, что в комнате играют четыре малыша с различным темпераментам, и в это время вдруг разбил окно влетевший мяч. Один ребенок тут же схватил мяч и, чуть не выпав из окна, жестикулируя азартно, стал что-то выяснять у мальчугана, разбившего стекло. Другой малыш вскочил и тоже подбежал к окну, оценил ситуацию, а третий… не спеша, невозмутимо, спокойно продолжал игру, время от времени откладывая попадающиеся ему под руку стеклышки в отдельный угол. Четвертый, не скрывая страха, с испугом спрятался за шкаф.</w:t>
      </w:r>
    </w:p>
    <w:p>
      <w:pPr>
        <w:pStyle w:val="Normal"/>
        <w:rPr/>
      </w:pPr>
      <w:r>
        <w:rPr/>
        <w:tab/>
        <w:t>Какой малыш из четырех сангвиник?</w:t>
      </w:r>
    </w:p>
    <w:p>
      <w:pPr>
        <w:pStyle w:val="Normal"/>
        <w:rPr/>
      </w:pPr>
      <w:r>
        <w:rPr/>
        <w:tab/>
        <w:t>Какой холерик? Какой меланхолик? Какой флегматик?</w:t>
      </w:r>
    </w:p>
    <w:p>
      <w:pPr>
        <w:pStyle w:val="Normal"/>
        <w:rPr/>
      </w:pPr>
      <w:r>
        <w:rPr/>
        <w:t xml:space="preserve">       </w:t>
      </w:r>
      <w:r>
        <w:rPr/>
        <w:t>Если вы обратите внимание на рисунки своих детей, то по ним вы тоже можете многое узнать. Очень большие мазки кистью (если рисует красками), размашистые с малым числом деталей – даже листа не хватает, значит у ребенка возбудимый тип (холерик), слабые процессы торможения.</w:t>
      </w:r>
    </w:p>
    <w:p>
      <w:pPr>
        <w:pStyle w:val="Normal"/>
        <w:rPr/>
      </w:pPr>
      <w:r>
        <w:rPr/>
        <w:t xml:space="preserve">       </w:t>
      </w:r>
      <w:r>
        <w:rPr/>
        <w:t>Рисунок в значительно меньшем масштабе, точными, мелкими мазками с большим количеством деталей, умело расположен на листе – уравновешенные сильные нервные процессы (сангвиник, меланхолик).</w:t>
      </w:r>
    </w:p>
    <w:p>
      <w:pPr>
        <w:pStyle w:val="Normal"/>
        <w:rPr/>
      </w:pPr>
      <w:r>
        <w:rPr/>
        <w:tab/>
      </w:r>
      <w:r>
        <w:rPr>
          <w:i/>
        </w:rPr>
        <w:t>Как правильно воспитывать детей в зависимости от особенностей темперамента.</w:t>
      </w:r>
    </w:p>
    <w:p>
      <w:pPr>
        <w:pStyle w:val="Normal"/>
        <w:rPr>
          <w:b/>
          <w:b/>
        </w:rPr>
      </w:pPr>
      <w:r>
        <w:rPr>
          <w:b/>
        </w:rPr>
        <w:t>Сангвиник</w:t>
      </w:r>
    </w:p>
    <w:p>
      <w:pPr>
        <w:pStyle w:val="Normal"/>
        <w:rPr/>
      </w:pPr>
      <w:r>
        <w:rPr>
          <w:b/>
        </w:rPr>
        <w:tab/>
      </w:r>
      <w:r>
        <w:rPr/>
        <w:t>Стремится выработать у него устойчивые интересы. Учить терпению, упорству, тому, что надо доводить начатое дело до конца. Искоренять небрежность и поверхностность при выполнении заданий.</w:t>
      </w:r>
    </w:p>
    <w:p>
      <w:pPr>
        <w:pStyle w:val="Normal"/>
        <w:rPr/>
      </w:pPr>
      <w:r>
        <w:rPr/>
        <w:tab/>
        <w:t>Учитывать, что жизнерадостность, общительность и оптимизм сангвиника могут  обернуться оборотной стороной медали и стать источником его легкомыслия и непостоянства.</w:t>
      </w:r>
    </w:p>
    <w:p>
      <w:pPr>
        <w:pStyle w:val="Normal"/>
        <w:rPr>
          <w:b/>
          <w:b/>
        </w:rPr>
      </w:pPr>
      <w:r>
        <w:rPr>
          <w:b/>
        </w:rPr>
        <w:t>Флегматик.</w:t>
      </w:r>
    </w:p>
    <w:p>
      <w:pPr>
        <w:pStyle w:val="Normal"/>
        <w:rPr/>
      </w:pPr>
      <w:r>
        <w:rPr/>
        <w:tab/>
        <w:t>Попытаться выработать любознательность и сделать его инициативным. Учить правильно переключать внимание при выполнении поручений. Не раздражаться черепашьим темпам, а ускорять их, применяя игровую деятельность, хотя бы на перегонки. Следить за тем. Чтобы он меньше был инертным, вялым, все время «тормошить» его, иначе вялость может превратиться в леность, а ровность чувств – в их нищенскую скудость.</w:t>
      </w:r>
    </w:p>
    <w:p>
      <w:pPr>
        <w:pStyle w:val="Normal"/>
        <w:rPr/>
      </w:pPr>
      <w:r>
        <w:rPr>
          <w:b/>
        </w:rPr>
        <w:t>Холерик.</w:t>
      </w:r>
    </w:p>
    <w:p>
      <w:pPr>
        <w:pStyle w:val="Normal"/>
        <w:rPr/>
      </w:pPr>
      <w:r>
        <w:rPr>
          <w:b/>
        </w:rPr>
        <w:tab/>
      </w:r>
      <w:r>
        <w:rPr/>
        <w:t>Направить, бьющую ключом</w:t>
      </w:r>
      <w:r>
        <w:rPr>
          <w:b/>
        </w:rPr>
        <w:t xml:space="preserve">  </w:t>
      </w:r>
      <w:r>
        <w:rPr/>
        <w:t>энергию на нужные, полезные дела</w:t>
      </w:r>
      <w:r>
        <w:rPr>
          <w:b/>
        </w:rPr>
        <w:t xml:space="preserve">. </w:t>
      </w:r>
      <w:r>
        <w:rPr/>
        <w:t>Воспитывать настойчивость и сдержанность. В зачатке погашать агрессию. Подбирать такие игры, где укрепились бы процессы торможения, и не было бы перевозбуждения со стороны нервной системы: спокойные, в которых все зависит от внимания и  нужен минимум эмоций (шахматы, настольные игры с фишками). Учить вежливости и требовать, чтобы он таким стал, его непосредственность выливается в бестактность и часто задевает самолюбие людей. Холерика не стоит уговаривать, он реагирует обычно только лишь на требования родителей.</w:t>
      </w:r>
    </w:p>
    <w:p>
      <w:pPr>
        <w:pStyle w:val="Normal"/>
        <w:rPr/>
      </w:pPr>
      <w:r>
        <w:rPr>
          <w:b/>
        </w:rPr>
        <w:t>Меланхолик.</w:t>
      </w:r>
    </w:p>
    <w:p>
      <w:pPr>
        <w:pStyle w:val="Normal"/>
        <w:rPr/>
      </w:pPr>
      <w:r>
        <w:rPr/>
        <w:tab/>
        <w:t>Приказы замедляют его деятельность. Стараться поддержать его, одобрить , быть с ним поласковее. Учить, как преодолевать застенчивость и робость. Воспитывать инициативность, общительность, доверчивость и смелость. Учить бесстрашию и помогать избавляться от страхов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ab/>
      </w:r>
      <w:r>
        <w:rPr>
          <w:u w:val="single"/>
        </w:rPr>
        <w:t>В этот период происходят изменения в эмоционально-чувственной сфере.</w:t>
      </w:r>
    </w:p>
    <w:p>
      <w:pPr>
        <w:pStyle w:val="Normal"/>
        <w:rPr/>
      </w:pPr>
      <w:r>
        <w:rPr/>
        <w:t>В старшем дошкольном возрасте складывается и развивается система высших чувств:</w:t>
      </w:r>
    </w:p>
    <w:p>
      <w:pPr>
        <w:pStyle w:val="Normal"/>
        <w:numPr>
          <w:ilvl w:val="0"/>
          <w:numId w:val="3"/>
        </w:numPr>
        <w:rPr/>
      </w:pPr>
      <w:r>
        <w:rPr/>
        <w:t>Интеллектуальных;</w:t>
      </w:r>
    </w:p>
    <w:p>
      <w:pPr>
        <w:pStyle w:val="Normal"/>
        <w:numPr>
          <w:ilvl w:val="0"/>
          <w:numId w:val="3"/>
        </w:numPr>
        <w:rPr/>
      </w:pPr>
      <w:r>
        <w:rPr/>
        <w:t>Эстетических;</w:t>
      </w:r>
    </w:p>
    <w:p>
      <w:pPr>
        <w:pStyle w:val="Normal"/>
        <w:numPr>
          <w:ilvl w:val="0"/>
          <w:numId w:val="3"/>
        </w:numPr>
        <w:rPr/>
      </w:pPr>
      <w:r>
        <w:rPr/>
        <w:t>Нравственных.</w:t>
      </w:r>
    </w:p>
    <w:p>
      <w:pPr>
        <w:pStyle w:val="Normal"/>
        <w:rPr/>
      </w:pPr>
      <w:r>
        <w:rPr/>
        <w:tab/>
        <w:t>Интеллектуальные чувства связаны с познавательной деятельностью ребенка. Радость от успеха при победе в игре, чувство хорошей злости – упорно пытается довести дело до конца. Учить удивляться простым и обычным вещам, важно сохранять любопытство, которое переходит в любознательность.</w:t>
      </w:r>
    </w:p>
    <w:p>
      <w:pPr>
        <w:pStyle w:val="Normal"/>
        <w:rPr/>
      </w:pPr>
      <w:r>
        <w:rPr/>
        <w:tab/>
        <w:t>Дошкольный возраст удачный для закладки эстетических чувств. Важно в этом возрасте обучать рисованию, танцам.</w:t>
      </w:r>
    </w:p>
    <w:p>
      <w:pPr>
        <w:pStyle w:val="Normal"/>
        <w:rPr/>
      </w:pPr>
      <w:r>
        <w:rPr/>
        <w:tab/>
        <w:t>Нравственные чувства – эмпатия, способность сопереживать формируется в 2 года. Важно анализировать характер переживаний, умение их понять «Мама расстроена  - надо пожалеть; устала – не мешать отдыхать»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Чему и как учить до школы?</w:t>
      </w:r>
    </w:p>
    <w:p>
      <w:pPr>
        <w:pStyle w:val="Normal"/>
        <w:rPr/>
      </w:pPr>
      <w:r>
        <w:rPr>
          <w:b/>
        </w:rPr>
        <w:tab/>
      </w:r>
      <w:r>
        <w:rPr/>
        <w:t xml:space="preserve">Когда начинать готовить ребенка к школе? Как лучше это делать? Чему и как учить? Кто должен готовить ребенка к школе? Единого для всех рецепта нет: с одним нужно больше говорить, другого больше слушать, с третьим бегать и прыгать, а четвертого  учить «по минуточкам» сидеть и внимательно работать.    </w:t>
      </w:r>
    </w:p>
    <w:p>
      <w:pPr>
        <w:pStyle w:val="Normal"/>
        <w:rPr/>
      </w:pPr>
      <w:r>
        <w:rPr/>
        <w:tab/>
        <w:t xml:space="preserve">  Психологическая готовность к школьному обучению состоит из таких компонентов: мотивационного, интеллектуального, волевого и морального.</w:t>
      </w:r>
    </w:p>
    <w:p>
      <w:pPr>
        <w:pStyle w:val="Normal"/>
        <w:rPr/>
      </w:pPr>
      <w:r>
        <w:rPr/>
        <w:tab/>
      </w:r>
      <w:r>
        <w:rPr>
          <w:b/>
        </w:rPr>
        <w:t xml:space="preserve">Интеллектуальная готовность </w:t>
      </w:r>
      <w:r>
        <w:rPr/>
        <w:t xml:space="preserve">к школьному обучению связана с развитием умственных процессов – умением обобщать, сравнивать объекты, классифицировать их, выделять существенные признаки, делать выводы. Всем этим занимаются в д/с и если ребенок систематически посещает д/с, то овладевает всеми этими процессами. </w:t>
      </w:r>
    </w:p>
    <w:p>
      <w:pPr>
        <w:pStyle w:val="Normal"/>
        <w:rPr/>
      </w:pPr>
      <w:r>
        <w:rPr/>
        <w:tab/>
        <w:t>В д/с детям прививают многие полезные навыки, учат рисованию, начальному счету, развивают тонкую моторику руки, изучают звукобуквенный анализ - все, то, что необходимо ребенку для успешного овладения школьной программой. Но если занятиями ребенка не интересуются  в семье, не придают им должного значения, не поощряют усердия и прилежания, ребенок тоже начинает относиться к ним пренебрежительно, не стремится работать лучше, исправить свои ошибки, преодолевать трудности в работе. Некоторых детей такое невнимание родителей глубоко обижает, они замыкаются, перестают быть искренними и откровенными. Наоборот интерес родителей к делам дошкольников и первоклассника придает особое значение всем достижениям  ребенка. Помощь в преодолении трудностей, возникающих при выполнении  любого рода заданий, принимается всегда с благодарностью и  способствует близости родителей и детей.</w:t>
      </w:r>
    </w:p>
    <w:p>
      <w:pPr>
        <w:pStyle w:val="Normal"/>
        <w:rPr/>
      </w:pPr>
      <w:r>
        <w:rPr/>
        <w:tab/>
        <w:t>Не все дети одинаково хорошо рисуют, поют, лепят, не все быстро обучаются чтению и письму, и правы те родители, которые занимаются с сыном или дочкой этим трудным и поэтому часто нелюбимыми и неинтересными делами. Как известно, люди любят делать то, что умеют, то что получается. Так надо помочь им полюбить и научиться!</w:t>
      </w:r>
    </w:p>
    <w:p>
      <w:pPr>
        <w:pStyle w:val="Normal"/>
        <w:rPr/>
      </w:pPr>
      <w:r>
        <w:rPr/>
        <w:t>Обратите внимание!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ая готовность  ребенка хорошо развивается при условии систематической работы с ребенком его познавательными способностями (вниманием, восприятием, памятью, мышлением, речью).</w:t>
      </w:r>
    </w:p>
    <w:p>
      <w:pPr>
        <w:pStyle w:val="Normal"/>
        <w:numPr>
          <w:ilvl w:val="0"/>
          <w:numId w:val="2"/>
        </w:numPr>
        <w:rPr/>
      </w:pPr>
      <w:r>
        <w:rPr/>
        <w:t>Ведущим в интеллектуальной готовности выступает развитие его речи, а для этого необходимо систематическое чтение ребенку книжек, обсуждение иллюстраций, репродукций, полные ответы на вопросы ребен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оставляйте без внимания желания ребенка с чем-то познакомиться , чему –то научиться, помогите ему в этом. </w:t>
      </w:r>
    </w:p>
    <w:p>
      <w:pPr>
        <w:pStyle w:val="Normal"/>
        <w:numPr>
          <w:ilvl w:val="0"/>
          <w:numId w:val="2"/>
        </w:numPr>
        <w:rPr/>
      </w:pPr>
      <w:r>
        <w:rPr/>
        <w:t>Чудесную помощь окажут детские журна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олевая готовность. </w:t>
      </w:r>
      <w:r>
        <w:rPr/>
        <w:t>Основные  показатели</w:t>
      </w:r>
      <w:r>
        <w:rPr>
          <w:b/>
        </w:rPr>
        <w:t xml:space="preserve"> </w:t>
      </w:r>
      <w:r>
        <w:rPr/>
        <w:t>волевого развития родители могут проследить в том, насколько  сформированы психические процессы (восприятие, память, внимание). Ребенок определенное время внимательно рассматривает тот или иной предмет, запоминает стихи, в рассказах или рисунках отображает, то что видел или слышал. Умеет самостоятельно себя обслуживать (одеться, развязать шнурки, убирает после себя, чистит зубы, может постирать свои носки и трусики, выполняет процедуры личной гигиены), имеет соответственный темп работы. Владеет доступными правилами поведения. Умеет правильно реагировать на оценку взрослыми выполненного задания (если что-то не так в оценке, не бросается вещами, не падает на пол, не убегает…). В то же время умеет оценивать свою работу.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ab/>
      </w:r>
      <w:r>
        <w:rPr>
          <w:i/>
        </w:rPr>
        <w:t xml:space="preserve">Предлагаю вам самостоятельно определить, насколько у вашего ребенка развиты волевые умения – устойчивые способы саморегуляции деятельности (трудовой, учебной) и общения. Они являются  основой произвольного запоминания, внимания, умственных навыков. Вашему вниманию тест «Сформированность волевых навыков» </w:t>
      </w:r>
      <w:r>
        <w:rPr/>
        <w:t>Приложение №1</w:t>
      </w:r>
    </w:p>
    <w:p>
      <w:pPr>
        <w:pStyle w:val="Normal"/>
        <w:ind w:left="360" w:hanging="0"/>
        <w:rPr/>
      </w:pPr>
      <w:r>
        <w:rPr/>
        <w:t>Резюме: Важно, чтобы на сегодняшний день у ребенка был средний и хороший уровень сформированности волевых навыков, если он низкий, то предстоит длительная кропотливая работа по их формироваию.</w:t>
      </w:r>
    </w:p>
    <w:p>
      <w:pPr>
        <w:pStyle w:val="Normal"/>
        <w:rPr/>
      </w:pPr>
      <w:r>
        <w:rPr/>
        <w:t>Обратите внимание!</w:t>
      </w:r>
    </w:p>
    <w:p>
      <w:pPr>
        <w:pStyle w:val="Normal"/>
        <w:numPr>
          <w:ilvl w:val="0"/>
          <w:numId w:val="4"/>
        </w:numPr>
        <w:rPr/>
      </w:pPr>
      <w:r>
        <w:rPr/>
        <w:t>Психофизиологические особенности 5-6 летних детей не дают возможности в полном объеме сформировать волевую готовность, поэтому не выдвигайте непосильных заданий.</w:t>
      </w:r>
    </w:p>
    <w:p>
      <w:pPr>
        <w:pStyle w:val="Normal"/>
        <w:numPr>
          <w:ilvl w:val="0"/>
          <w:numId w:val="4"/>
        </w:numPr>
        <w:rPr/>
      </w:pPr>
      <w:r>
        <w:rPr/>
        <w:t>На формирование волевой готовности дошкольника влияет его темперамент; учитывайте это.</w:t>
      </w:r>
    </w:p>
    <w:p>
      <w:pPr>
        <w:pStyle w:val="Normal"/>
        <w:rPr/>
      </w:pPr>
      <w:r>
        <w:rPr>
          <w:b/>
        </w:rPr>
        <w:t xml:space="preserve">Мотивационная готовность </w:t>
      </w:r>
      <w:r>
        <w:rPr/>
        <w:t>ребенка является своеобразным генератором позитивных впечатлений о школе. Это двигатель, который помогает ребенку комфортно чувствовать себя в школе и позитивно относиться  к учебе как интересному процессу. У детей 5-6 лет такая мотивация к школе еще не сформирована и требует кропотливой работы со стороны родителей. Очень важно, чтобы дети получали позитивную информацию о школе именно от вас, уважаемые родители, а не разные страшилки или угрозы (вот пойдешь в школу, тогда…).</w:t>
      </w:r>
    </w:p>
    <w:p>
      <w:pPr>
        <w:pStyle w:val="Normal"/>
        <w:ind w:left="360" w:hanging="0"/>
        <w:rPr/>
      </w:pPr>
      <w:r>
        <w:rPr/>
        <w:t>Примите к сведению!</w:t>
      </w:r>
    </w:p>
    <w:p>
      <w:pPr>
        <w:pStyle w:val="Normal"/>
        <w:numPr>
          <w:ilvl w:val="0"/>
          <w:numId w:val="2"/>
        </w:numPr>
        <w:rPr/>
      </w:pPr>
      <w:r>
        <w:rPr/>
        <w:t>Мотивационную готовность ребенка следует формировать через осознание того позитивного, что ожидает ребенка в школе, а не на угрозах и запугиваниях.</w:t>
      </w:r>
    </w:p>
    <w:p>
      <w:pPr>
        <w:pStyle w:val="Normal"/>
        <w:numPr>
          <w:ilvl w:val="0"/>
          <w:numId w:val="2"/>
        </w:numPr>
        <w:rPr/>
      </w:pPr>
      <w:r>
        <w:rPr/>
        <w:t>Весомым вкладом в повышении мотивационной готовности  может стать пример родителей (показать свои тетради, школьные награды, рассказать о позитивном опыте школьного обучения) и близких людей (бабушки, дедушки, тети, дяд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Психологическая зрелость состоит из таких компонентов: мотивационного, интеллектуального, волевого и морального.</w:t>
      </w:r>
    </w:p>
    <w:p>
      <w:pPr>
        <w:pStyle w:val="Normal"/>
        <w:rPr/>
      </w:pPr>
      <w:r>
        <w:rPr/>
        <w:tab/>
        <w:t xml:space="preserve">Важным в формировании </w:t>
      </w:r>
      <w:r>
        <w:rPr>
          <w:b/>
        </w:rPr>
        <w:t>моральной готовности</w:t>
      </w:r>
      <w:r>
        <w:rPr/>
        <w:t xml:space="preserve"> ребенка выступает пример общения родителей с их родителями (бабушкой, дедушкой) и родственниками. Со своими друзьями, другими взрослыми и детьми. Таким образом, поступки наших детей – это больше чем 80% наших с вами поступков, уважаемые родители. И поэтому, думая, в кого удался ваш ребенок, придирчивее посмотрим на себя, а потом будем говорить о «неудачных генах».</w:t>
      </w:r>
    </w:p>
    <w:p>
      <w:pPr>
        <w:pStyle w:val="Normal"/>
        <w:rPr/>
      </w:pPr>
      <w:r>
        <w:rPr/>
        <w:t>Обратите внимание!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е нормы поведения у ребенка имеют достаточно долгий путь закрепления, но наиболее крепко они усваиваются в период дошкольного детства.</w:t>
      </w:r>
    </w:p>
    <w:p>
      <w:pPr>
        <w:pStyle w:val="Normal"/>
        <w:numPr>
          <w:ilvl w:val="0"/>
          <w:numId w:val="1"/>
        </w:numPr>
        <w:rPr/>
      </w:pPr>
      <w:r>
        <w:rPr/>
        <w:t>Ребенка необходимо готовить к тому, что не всегда все роли в жизни могут быть интересными или даваться исключительно по нашему  желании, иногда надо выполнять и то, что необходимо для других, и то, что не выходит в круг наших интересов.</w:t>
      </w:r>
    </w:p>
    <w:p>
      <w:pPr>
        <w:pStyle w:val="Normal"/>
        <w:numPr>
          <w:ilvl w:val="0"/>
          <w:numId w:val="1"/>
        </w:numPr>
        <w:rPr/>
      </w:pPr>
      <w:r>
        <w:rPr/>
        <w:t>Наш пример общения перенимают и наследуют дети, изучая его особенности, фиксируя границы и правила отношений с другими, запоминая нормы, тембр и высоту голоса.</w:t>
      </w:r>
    </w:p>
    <w:p>
      <w:pPr>
        <w:pStyle w:val="Normal"/>
        <w:numPr>
          <w:ilvl w:val="0"/>
          <w:numId w:val="1"/>
        </w:numPr>
        <w:rPr/>
      </w:pPr>
      <w:r>
        <w:rPr/>
        <w:t>Научится общаться, ребенок может, только взаимодействуя с нами – родителями, сверстниками, взросл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1:49:00Z</dcterms:created>
  <dc:creator>XXXXX</dc:creator>
  <dc:description/>
  <cp:keywords/>
  <dc:language>en-US</dc:language>
  <cp:lastModifiedBy>XXXXX</cp:lastModifiedBy>
  <dcterms:modified xsi:type="dcterms:W3CDTF">2002-12-30T21:49:00Z</dcterms:modified>
  <cp:revision>2</cp:revision>
  <dc:subject/>
  <dc:title>До школы еще год </dc:title>
</cp:coreProperties>
</file>