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262626"/>
          <w:sz w:val="44"/>
          <w:szCs w:val="44"/>
        </w:rPr>
      </w:pPr>
      <w:r>
        <w:rPr>
          <w:rFonts w:cs="Times New Roman" w:ascii="Times New Roman" w:hAnsi="Times New Roman"/>
          <w:b/>
          <w:color w:val="262626"/>
          <w:sz w:val="44"/>
          <w:szCs w:val="44"/>
        </w:rPr>
        <w:t>ЭКОЛОГИЧЕСКИЙ   ПРОЕКТ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z w:val="44"/>
          <w:szCs w:val="44"/>
        </w:rPr>
        <w:t>«Что можно сделать из мусора?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АСПОРТ  ПРОЕКТ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05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звание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«Что можно сделать из мусора?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уководитель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аньшина Оксана Анатольев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сполнители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Ученики 1 «А» класса и их роди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ип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Творческий проект  с  элементами  исслед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ктуальность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ытовые отходы, которые появляются в каждой семье после похода в магазин в виде упаковочного  материала загрязняют окружающую среду. Большая их часть не разлагается в природных  условиях  или  имеет  очень  длительный  срок  разложения. Чтобы  сделать  окружающую  среду  более  чистой, нужно  уменьшить  количество  выбрасываемых  упаковок, а для этого им  надо  дать  новую  жизнь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Гипотез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Если  бытовые  упаковочные  отходы  загрязняют  окружающую среду, то возникает необходимость использовать их вторично  в  виде  полезных  вещ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Цель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пределить  состав  и  количество  бытовых  упаковок, накопившихся в семьях учеников за неделю; научиться находить применение  разным  упаковкам  после  их  первичного  использова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адачи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. Изучить литературу  и  интернет-ресурсы  по теме проекта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. Собрать коллекцию разных упаковок, появившихся в доме   нашей семьи в течение недели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. Рассортировать    упаковки   по   категориям,  взвесить  их, занести данные в таблицу.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. Способствовать    уменьшению  загрязнения  окружающей  среды   бытовыми   упаковками,  дав им  вторую жизнь в виде различных поделок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5" w:right="1936" w:gutter="0" w:header="683" w:top="1109" w:footer="683" w:bottom="1109"/>
          <w:pgBorders w:display="allPages" w:offsetFrom="text">
            <w:top w:val="single" w:sz="2" w:space="11" w:color="000000"/>
            <w:left w:val="single" w:sz="2" w:space="28" w:color="000000"/>
            <w:bottom w:val="single" w:sz="2" w:space="11" w:color="000000"/>
            <w:right w:val="single" w:sz="2" w:space="18" w:color="000000"/>
          </w:pgBorders>
          <w:pgNumType w:start="1" w:fmt="decimal"/>
          <w:formProt w:val="false"/>
          <w:textDirection w:val="lrTb"/>
          <w:docGrid w:type="default" w:linePitch="600" w:charSpace="32768"/>
        </w:sectPr>
      </w:pPr>
    </w:p>
    <w:tbl>
      <w:tblPr>
        <w:tblW w:w="1005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3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спользуемые  методы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бор информации  из  книг, журналов, интернет - ресурсы,  анализ, эксперимент, обобщени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жидаемый  результа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зготовление различных поделок из упаковочного материал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роки  реализации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 марта 2016г – 20 мая  2016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Этапы  реализации  проект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.    Подготовительный 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(1 марта 2016г – 8 марта  2016 года)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.   Практический 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(10 марта – 28  апреля 2016 года)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. Обобщающий  </w:t>
            </w:r>
          </w:p>
          <w:p>
            <w:pPr>
              <w:pStyle w:val="Style17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(1  мая – 20 мая 2016 года)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                                        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ВВЕДЕНИЕ</w:t>
      </w:r>
    </w:p>
    <w:p>
      <w:pPr>
        <w:pStyle w:val="Style17"/>
        <w:spacing w:lineRule="auto" w:line="360"/>
        <w:ind w:left="-709" w:right="0" w:hanging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ind w:left="-567" w:right="0"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Человеку  в ходе  жизни  свойственно  оставлять  за  собой  всевозможный  мусор  и  различные  отходы.  В  каждой  семье  образуется  огромное  количество  различных бытовых  отходов, которые  в  конце концов  выбрасываются  на  свалки, сжигаются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 xml:space="preserve">Проблема  мусора  в  последние  годы  выдвинулась  среди  прочих  экологических  проблем  на  первое  место. По наблюдению учёных, в  настоящее  время  на  каждого  жителя  планеты  приходится  в  среднем  около  одной  тонны  мусора  в  год.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очему же увеличивается количества бытовых отходов? Это  связано  со  следующими причинам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 рост  производства  товаров  массового  потребления одноразового использован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 увеличение  количества  упаковки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-  повышение  уровня  жизни,  позволяющее  пригодные  к  использованию  вещи  заменить  новыми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 xml:space="preserve">Большая  часть  бытового  мусора  не  разлагается  в  естественных  условиях  или  имеет  очень  длительный  срок  разложения. 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Например, бумага  разлагается  2  года,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жестяная  консервная  банка – 90 лет,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алюминиевая  банка  из-под колы – 500 лет,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>а для распада  стекла  нужно  более  1000  лет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 xml:space="preserve">В каждой семье ежедневно  выбрасывает  много  мусора:  пластиковые  бутылки, упаковки от продуктов, полиэтиленовые пакеты, стеклянную  тару  из-под  различных продуктов, коробки, фантики  от  конфет… 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Всего  и  не  перечислить.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62626"/>
          <w:sz w:val="28"/>
          <w:szCs w:val="28"/>
        </w:rPr>
        <w:t>Раньше  мы  не  задумывалась  над  тем,  что  многое  из  этого  мусора  может  быть использовано ещё раз и получить  новое  применение, став  основой  для  оригинальной  поделки. А  если  меньше  выбрасывать  мусора, значит и окружающая  среда  будет  более  экологически  чистой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В  нашем классе  скоро  будет  проходить  праздник «Прощание с Азбукой». Нам  предложили  сделать буквы из  разного материала, причём из того, который уже отслужил свой срок годности.  </w:t>
      </w:r>
    </w:p>
    <w:p>
      <w:pPr>
        <w:pStyle w:val="Style17"/>
        <w:spacing w:lineRule="auto" w:line="360"/>
        <w:ind w:left="-426" w:right="0" w:hanging="141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Возник вопрос  о  том,  из чего можно сделать буквы. Но в процессе работы над буквами родилось ещё немало идей, которые мы воплотили в жизнь на занятиях кружка «Умелые ручки» вместе с учителем Ириной Александровной.  Какие  интересные  поделки  можно  смастерить  из  того, что  буквально  выброшено  «на  свалку»  и  тем  самым  уменьшить  загрязнение  окружающей  среды.                </w:t>
      </w:r>
    </w:p>
    <w:p>
      <w:pPr>
        <w:pStyle w:val="Style17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.  ЦЕЛЬ  И  ЗАДАЧИ  ПРОЕК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 xml:space="preserve">Прежде  чем  приступить  к  осуществлению  проекта,  была поставлена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цель</w:t>
      </w:r>
      <w:r>
        <w:rPr>
          <w:rFonts w:cs="Times New Roman" w:ascii="Times New Roman" w:hAnsi="Times New Roman"/>
          <w:color w:val="262626"/>
          <w:sz w:val="28"/>
          <w:szCs w:val="28"/>
        </w:rPr>
        <w:t>: определить       состав  и  количество  бытовых  упаковок, накопившихся за неделю в каждой семье учащихся нашего класса; научиться находить применение  разным  упаковкам  после  их  первичного  использования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 xml:space="preserve">Исходя  из  поставленной  цели,  были  намечены  следующие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задачи</w:t>
      </w:r>
      <w:r>
        <w:rPr>
          <w:rFonts w:cs="Times New Roman" w:ascii="Times New Roman" w:hAnsi="Times New Roman"/>
          <w:color w:val="262626"/>
          <w:sz w:val="28"/>
          <w:szCs w:val="28"/>
        </w:rPr>
        <w:t>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Изучить литературу  и  интернет-ресурсы  по теме проек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 Собрать   коллекцию   разных  упаковок, появившихся в доме каждой семьи в теч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62626"/>
          <w:sz w:val="28"/>
          <w:szCs w:val="28"/>
        </w:rPr>
        <w:t>недел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Рассортировать    упаковки   по   категориям,  взвесить  их, занести данные в таблиц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 Способствовать    уменьшению  загрязнения  окружающей  среды   бытовым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62626"/>
          <w:sz w:val="28"/>
          <w:szCs w:val="28"/>
        </w:rPr>
        <w:t>упаковками,  дав им  вторую жизнь в виде  различных поделок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2.  ЭТАПЫ  РЕАЛИЗАЦИИ  ПРОЕКТА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этап.  Подготовительны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ab/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На  подготовительном  этапе  осуществления  проекта  было решено провести  эксперимент  и  узнать,  сколько  упаковочного  мусора  выбрасывает в среднем каждая   семья  за  неделю. Для  этого ребята нашего класса провели  исследование: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в  течение  недели  учащиеся собирали  упаковки  раздельно  в  4  пакета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мажные  отходы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текло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еталл;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синтетические  материал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пыт  проводился  с  4 по  9  февраля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Мусор  собирала  семья  из  4 человек.  За неделю   получились  следующие  результаты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умажные  отход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,5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текл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Метал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интетические  материал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 кг</w:t>
            </w:r>
          </w:p>
        </w:tc>
      </w:tr>
    </w:tbl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В семье из 3 человек результат оказался следующим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Бумажные  отход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текл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,5 - 2 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Метал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 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интетические  материал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,5 - 2 кг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ind w:left="-567" w:right="0"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з различных  использованных  упаковок  мы собрали  коллекцию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Затем, вместе  с родителями мы изучали  литературу  и  интернет-ресурсы  по  теме  проекта  и  узнали  о  том,  сколько  полезных  вещей  можно  сделать  из  различных  упаковок. </w:t>
      </w:r>
    </w:p>
    <w:p>
      <w:pPr>
        <w:pStyle w:val="Style17"/>
        <w:spacing w:lineRule="auto" w:line="360"/>
        <w:ind w:left="-567" w:right="0"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з  стеклянных  банок  и  бутылок  можно  изготовить  вазы  для  цветов,  карандашницы, органайзеры. Стаканы  из-под  йогуртов, сметаны, ряженки  можно  использовать  в  качестве  горшочков  для  рассады, для поделок на уроках технологии, для  канцелярской  мелочи.</w:t>
      </w:r>
    </w:p>
    <w:p>
      <w:pPr>
        <w:pStyle w:val="Style17"/>
        <w:spacing w:lineRule="auto" w:line="360"/>
        <w:ind w:left="-567" w:right="0" w:firstLine="567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В  пластиковые  ведерка  из-под  майонеза  и  варенья  можно  посадить комнатные  цветы, а крышки  использовать  в  качестве  поддонов.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Из  пластиковых  бутылок  можно  сделать  красивые  цветы,  вазы,  бабочек, а  узкую  часть  бутылок  использовать  в  виде  леек. 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Бумажным  отходам  также  можно  найти  применение. Коробки  из-под  сока  легко  можно превратить  в  кормушки  для  птиц, мебель  для  кукол, гараж для машинки.  Применение  можно  найти  и  другим  упаковкам, стоит  только  немножко включить  свою  фантазию.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этап.  Практический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>Исходя  из  имеющихся  у  нас  упаковок,  мы  с приступили  к  изготовлению</w:t>
      </w:r>
    </w:p>
    <w:p>
      <w:pPr>
        <w:pStyle w:val="Style17"/>
        <w:spacing w:lineRule="auto" w:line="360"/>
        <w:ind w:left="-567" w:righ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азличных  поделок.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                                        </w:t>
      </w:r>
    </w:p>
    <w:p>
      <w:pPr>
        <w:pStyle w:val="Style17"/>
        <w:spacing w:lineRule="auto" w:line="360"/>
        <w:ind w:left="0" w:right="0" w:hanging="0"/>
        <w:jc w:val="both"/>
        <w:rPr/>
      </w:pPr>
      <w:r>
        <w:rPr/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этап.  Обобщающи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ab/>
        <w:t>На  обобщающем  этапе  работы  над  нашими  семейными  экологическими  проектами мы  занялись  его  оформлением,  сфотографировали  все  поделки,  подвели  итоги.</w:t>
      </w:r>
    </w:p>
    <w:p>
      <w:pPr>
        <w:pStyle w:val="Style17"/>
        <w:spacing w:lineRule="auto" w:line="360"/>
        <w:ind w:left="0" w:right="0" w:firstLine="708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ind w:left="0" w:right="0" w:firstLine="708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КЛЮЧЕНИЕ</w:t>
      </w:r>
    </w:p>
    <w:p>
      <w:pPr>
        <w:pStyle w:val="Style17"/>
        <w:spacing w:lineRule="auto" w:line="360"/>
        <w:ind w:left="0" w:right="0" w:firstLine="708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ind w:left="0" w:right="0" w:firstLine="708"/>
        <w:jc w:val="both"/>
        <w:rPr>
          <w:rFonts w:ascii="Calibri" w:hAnsi="Calibri" w:cs="Calibri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Работая  над  проектом,  ребята нашего класса серьезно  задумались  о  проблеме  загрязнения  окружающей  среды  бытовыми  отходами  и  поняли,  что  частично  решить  эту  проблему  может  каждая  семья.  А  для  этого  нужно  немного  пофантазировать  и  изготовить  из  использованных  упаковок  замечательные  предметы,  которые  могут  принести  пользу, украсить  домашний  интерьер, стать  хорошим  подарком  для  друзей  и  родны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Calibri" w:cs="Calibri" w:ascii="Calibri" w:hAnsi="Calibri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В результате проведенных исследований по применению</w:t>
      </w:r>
      <w:r>
        <w:rPr>
          <w:b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твердых  отходов в</w:t>
      </w:r>
      <w:r>
        <w:rPr>
          <w:b/>
          <w:color w:val="262626"/>
          <w:sz w:val="28"/>
          <w:szCs w:val="28"/>
        </w:rPr>
        <w:t xml:space="preserve">  </w:t>
      </w:r>
      <w:r>
        <w:rPr>
          <w:color w:val="262626"/>
          <w:sz w:val="28"/>
          <w:szCs w:val="28"/>
        </w:rPr>
        <w:t>быту,</w:t>
      </w:r>
      <w:r>
        <w:rPr>
          <w:b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продлевая жизнь пластиковым бутылкам, тетрапакам, консервным банкам и другому упаковочному материалу, мы сделали следующие выводы, подтвердив свою гипотезу:  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экономический (экономить семейный бюджет, создавая своими руками необычные поделки, которые могут порадовать родных и близких)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эстетический (получаем удовольствие, создавая различные изделия своими руками)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Calibri" w:cs="Times New Roman"/>
          <w:b/>
          <w:b/>
          <w:color w:val="262626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экологический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(продлевая срок использования пластиковых бутылок и другого упаковочного материала, мы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не засоряем окружающую среду!</w:t>
      </w:r>
      <w:r>
        <w:rPr>
          <w:rFonts w:cs="Times New Roman" w:ascii="Times New Roman" w:hAnsi="Times New Roman"/>
          <w:color w:val="262626"/>
          <w:sz w:val="28"/>
          <w:szCs w:val="28"/>
        </w:rPr>
        <w:t>)</w:t>
      </w:r>
    </w:p>
    <w:p>
      <w:pPr>
        <w:pStyle w:val="Style17"/>
        <w:spacing w:lineRule="auto" w:line="360"/>
        <w:jc w:val="both"/>
        <w:rPr>
          <w:rFonts w:ascii="Times New Roman" w:hAnsi="Times New Roman" w:eastAsia="Calibri" w:cs="Times New Roman"/>
          <w:b/>
          <w:b/>
          <w:color w:val="262626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262626"/>
          <w:sz w:val="28"/>
          <w:szCs w:val="28"/>
          <w:lang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Результатом  наших  семейных  экологических  проектов  стали  поделки  из  упаковок. 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>ЛИТЕРАТУРА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агороднюк  В.П., Хацкевич  В.Я. Вторичное  использование  пластиковых  емкостей.     Школа  и  производство, № 3, 1998г.</w:t>
      </w:r>
    </w:p>
    <w:p>
      <w:pPr>
        <w:pStyle w:val="Style17"/>
        <w:spacing w:lineRule="auto" w:line="360"/>
        <w:ind w:left="36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Ступницкая М.А. Что такое учебный проект?. М. «Первое сентября» 2010г.</w:t>
      </w:r>
    </w:p>
    <w:p>
      <w:pPr>
        <w:pStyle w:val="Style17"/>
        <w:spacing w:lineRule="auto" w:line="360"/>
        <w:ind w:left="720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       </w:t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Цамуталина  Е.Е. 100 поделок  из  ненужных  вещей.- Ярославль: Академия  развития,      1999г.</w:t>
      </w:r>
    </w:p>
    <w:p>
      <w:pPr>
        <w:pStyle w:val="Style1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Фото авторские.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Style17"/>
        <w:spacing w:lineRule="auto" w:line="360"/>
        <w:ind w:left="644" w:right="0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565" w:right="1936" w:gutter="0" w:header="683" w:top="1109" w:footer="683" w:bottom="1109"/>
      <w:pgBorders w:display="allPages" w:offsetFrom="text">
        <w:top w:val="single" w:sz="2" w:space="11" w:color="000000"/>
        <w:left w:val="single" w:sz="2" w:space="28" w:color="000000"/>
        <w:bottom w:val="single" w:sz="2" w:space="11" w:color="000000"/>
        <w:right w:val="single" w:sz="2" w:space="18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39:49Z</dcterms:created>
  <dc:creator/>
  <dc:description/>
  <dc:language>en-US</dc:language>
  <cp:lastModifiedBy/>
  <cp:revision>0</cp:revision>
  <dc:subject/>
  <dc:title/>
</cp:coreProperties>
</file>