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ЛНР «Лутугинский УВК ШДС «Журавлик»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ОЕ СОПРОВОЖДЕНИЕ ПРОЦЕССА ОБУЧЕНИЯ В УСЛОВИЯХ ПРЕЕМСТВЕННОСТИ ШКОЛА – ДЕТСКИЙ САД 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ктический психолог </w:t>
      </w:r>
    </w:p>
    <w:p>
      <w:pPr>
        <w:pStyle w:val="Normal"/>
        <w:shd w:fill="FFFFFF" w:val="clear"/>
        <w:spacing w:lineRule="auto" w:line="240"/>
        <w:ind w:firstLine="7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овская И.Б.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17"/>
        </w:rPr>
        <w:tab/>
      </w:r>
      <w:r>
        <w:rPr>
          <w:rFonts w:cs="Arial" w:ascii="Times New Roman" w:hAnsi="Times New Roman"/>
          <w:color w:val="333333"/>
          <w:sz w:val="28"/>
          <w:szCs w:val="28"/>
          <w:shd w:fill="FFFFFF" w:val="clear"/>
        </w:rPr>
        <w:t>Преемственность в образовании это тема, которая волнует не только педагогов, администрацию образовательного учреждения, но и родителей. Каждому родителю хочется, что бы его ребенку было комфортно в детском саду, а также на протяжении всего обучения в школе. Ведь в детском саду у ребенка одни условия, темп и насыщенность деятельности, а в школе все по-друго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емственность позволяет понять особенности и возможности</w:t>
      </w:r>
      <w:r>
        <w:rPr>
          <w:rFonts w:cs="Times New Roman" w:ascii="Times New Roman" w:hAnsi="Times New Roman"/>
          <w:sz w:val="28"/>
        </w:rPr>
        <w:t xml:space="preserve"> плавного, не травмирующего психику ребенка, перехода от одной ступени обучения к другой. </w:t>
      </w:r>
      <w:r>
        <w:rPr>
          <w:rStyle w:val="FontStyle17"/>
          <w:sz w:val="28"/>
          <w:szCs w:val="28"/>
        </w:rPr>
        <w:t xml:space="preserve"> Осуществить такой плавный переход помогает психологическое сопровождение.  Оно заключается в содействии психическому и физиче</w:t>
        <w:softHyphen/>
        <w:t xml:space="preserve">скому развитию ребенка, в сохранении его индивидуальности, в обеспечении «безболезненной» адаптации к </w:t>
      </w:r>
      <w:r>
        <w:rPr>
          <w:rFonts w:cs="Times New Roman" w:ascii="Times New Roman" w:hAnsi="Times New Roman"/>
          <w:sz w:val="28"/>
        </w:rPr>
        <w:t xml:space="preserve"> новым условиям</w:t>
      </w:r>
      <w:r>
        <w:rPr>
          <w:rStyle w:val="FontStyle17"/>
          <w:sz w:val="28"/>
          <w:szCs w:val="28"/>
        </w:rPr>
        <w:t xml:space="preserve"> 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sz w:val="28"/>
        </w:rPr>
        <w:t xml:space="preserve"> </w:t>
      </w:r>
      <w:r>
        <w:rPr>
          <w:rStyle w:val="FontStyle17"/>
          <w:sz w:val="28"/>
          <w:szCs w:val="28"/>
        </w:rPr>
        <w:t xml:space="preserve">Плавный переход также зависит от правильно организованной преемственности не только между  детским садом и школой, но между дошкольным учреждением, школой и семьей. Единая цель которых — развитие личности ребенка. Сегодня хотела бы поделиться с вами </w:t>
      </w:r>
      <w:r>
        <w:rPr>
          <w:rFonts w:cs="Times New Roman" w:ascii="Times New Roman" w:hAnsi="Times New Roman"/>
          <w:sz w:val="28"/>
          <w:szCs w:val="28"/>
        </w:rPr>
        <w:t>системой работы по психологическому сопровождению, которая имеет целостный характер и осуществляется в три этап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рвы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е сопровожде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ормирования готовности детей в дошкольном образовательном учреждении к обучению в начальной школ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На втором этап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сихологическое сопровождение адаптации детей к условиям обучения в начальной шко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Трети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опровождение развития дошкольников и учащихся </w:t>
      </w:r>
      <w:r>
        <w:rPr>
          <w:rFonts w:cs="Times New Roman" w:ascii="Times New Roman" w:hAnsi="Times New Roman"/>
          <w:sz w:val="28"/>
          <w:szCs w:val="28"/>
        </w:rPr>
        <w:t>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отела бы обратить ваше внимание н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первы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детей к школе является одним из основных показателей реализации принципа преемственности дошкольного и школьного образован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, кто и как должен готовить ребенка к школе? Такие вопросы задают родители дошкольников за год до поступления в шко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самом деле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готовности детей к школьному обучению начинается  с самого рождения ребенка, включая его внутриутробное развитие, и непосредственное участие в этом принимают сами родители в первые годы жизни ребенка. А с переходом детей в старшую дошкольную группу, наряду с наблюдениями за детьми на занятиях, в игровой деятельности, в октябре-ноябре проводится входная диагностика психических процессов и эмоционально-волевой сферы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диагностического исследования,  выявляются дети «группы риска» и определяются направления для планирования дальнейшей работы  по формированию готовности детей к школьному обуч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"группу риска" попадают  обычно дет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меющие ослабленное здоровье, проблемы в поведении: в умении действовать организованно, </w:t>
      </w:r>
      <w:r>
        <w:rPr>
          <w:rFonts w:cs="Times New Roman" w:ascii="Times New Roman" w:hAnsi="Times New Roman"/>
          <w:sz w:val="26"/>
          <w:szCs w:val="26"/>
        </w:rPr>
        <w:t xml:space="preserve">развития внимания, памяти, сформированности мыслительных операций анализа, синтеза, обобщения (интелектуальная готовность), </w:t>
      </w:r>
      <w:r>
        <w:rPr>
          <w:rFonts w:cs="Times New Roman" w:ascii="Times New Roman" w:hAnsi="Times New Roman"/>
          <w:sz w:val="28"/>
          <w:szCs w:val="28"/>
        </w:rPr>
        <w:t>мотивационной готовности к обучению. Для них характерно пониженная работоспособность, повышенная утомляемость, длительные нагрузки могут иметь отрицательное влияние на состояние здоровья ребёнка.</w:t>
      </w:r>
    </w:p>
    <w:p>
      <w:pPr>
        <w:pStyle w:val="Default"/>
        <w:rPr/>
      </w:pPr>
      <w:r>
        <w:rPr/>
        <w:tab/>
      </w:r>
      <w:r>
        <w:rPr>
          <w:rFonts w:eastAsia="Calibri"/>
          <w:sz w:val="28"/>
          <w:szCs w:val="28"/>
        </w:rPr>
        <w:t xml:space="preserve">В целях обеспечения качественной помощи таким детям важное значение отводится изучению </w:t>
      </w:r>
      <w:r>
        <w:rPr>
          <w:rFonts w:eastAsia="Calibri"/>
          <w:b/>
          <w:bCs/>
          <w:sz w:val="28"/>
          <w:szCs w:val="28"/>
        </w:rPr>
        <w:t xml:space="preserve">истории развития ребенка. </w:t>
      </w:r>
      <w:r>
        <w:rPr>
          <w:sz w:val="28"/>
          <w:szCs w:val="28"/>
        </w:rPr>
        <w:t xml:space="preserve">Основная  задача такого изучения — </w:t>
      </w:r>
      <w:r>
        <w:rPr>
          <w:i/>
          <w:sz w:val="28"/>
          <w:szCs w:val="28"/>
          <w:u w:val="single"/>
        </w:rPr>
        <w:t>создать психологический портрет ребёнка.</w:t>
      </w:r>
      <w:r>
        <w:rPr>
          <w:sz w:val="28"/>
          <w:szCs w:val="28"/>
        </w:rPr>
        <w:t xml:space="preserve"> По этим данным составляется заключение, и разрабатываются рекомендации.</w:t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я эта информация заносится в   </w:t>
      </w:r>
      <w:r>
        <w:rPr>
          <w:b/>
          <w:sz w:val="28"/>
          <w:szCs w:val="28"/>
        </w:rPr>
        <w:t>индивидуальную карту сопровождения ребенка.</w:t>
      </w:r>
      <w:r>
        <w:rPr>
          <w:sz w:val="28"/>
          <w:szCs w:val="28"/>
        </w:rPr>
        <w:t xml:space="preserve"> Карта состоит из двух частей. </w:t>
      </w:r>
      <w:r>
        <w:rPr>
          <w:b/>
          <w:sz w:val="28"/>
          <w:szCs w:val="28"/>
        </w:rPr>
        <w:t>Первая часть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u w:val="single"/>
        </w:rPr>
        <w:t>история развития ребенка с рождения  до поступления в школу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торая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полняется на протяжении обучения в школе</w:t>
      </w:r>
      <w:r>
        <w:rPr>
          <w:rFonts w:cs="Times New Roman" w:ascii="Times New Roman" w:hAnsi="Times New Roman"/>
          <w:sz w:val="28"/>
          <w:szCs w:val="28"/>
        </w:rPr>
        <w:t xml:space="preserve">. Там содержится информация о семье, о развитии личности школьника: трудности адаптации, особенности личности, темперамент, познавательные процессы: память, внимание, мышление, склонности , интересы, проблемы в обучении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евраля начинаются занятия с детьми  «группы риска» по формированию готовности к школьному обучению. Эти занятия помогают детям расширить компоненты мотивационной, интеллектуальной, эмоционально-волевой готовности и дают возможность ребенку  в дальнейшем легче и быстрее справиться с трудностями в обучении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 ноябре проводится общее собрание для родителей и педагогов подготовительных групп «До школы еще год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обрания осознание педагогами и родителями важности предстоящей деятельности, нацеленность родителей и педагогов на изменение позиции «ребёнок – дошкольник» на позицию «ребёнок школьник»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существляются </w:t>
      </w:r>
      <w:r>
        <w:rPr>
          <w:sz w:val="28"/>
          <w:szCs w:val="28"/>
          <w:u w:val="single"/>
        </w:rPr>
        <w:t>консультации и для воспитателей</w:t>
      </w:r>
      <w:r>
        <w:rPr>
          <w:sz w:val="28"/>
          <w:szCs w:val="28"/>
        </w:rPr>
        <w:t>, задача, которых довести до сведения педагогов цели проведения диагностики, общие результаты и возможности использования результатов диагностики для планирования деятельности с группой в целом и с каждым ребёнком индивидуа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ся индивидуальные </w:t>
      </w:r>
      <w:r>
        <w:rPr>
          <w:rFonts w:cs="Times New Roman" w:ascii="Times New Roman" w:hAnsi="Times New Roman"/>
          <w:sz w:val="28"/>
          <w:szCs w:val="28"/>
          <w:u w:val="single"/>
        </w:rPr>
        <w:t>консультации для родителей, н</w:t>
      </w:r>
      <w:r>
        <w:rPr>
          <w:rFonts w:cs="Times New Roman" w:ascii="Times New Roman" w:hAnsi="Times New Roman"/>
          <w:sz w:val="28"/>
          <w:szCs w:val="28"/>
        </w:rPr>
        <w:t xml:space="preserve">а которых, они  знакомятся с результатами входной диагностики, разъясняется  родителям необходимость проведения психологической диагностики, даются рекоменд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компетентности родителей будущих первоклассников по вопросам готовности  детей к школе, их социализации в школьной жизни организуется курс «Школа первоклассных родителей». Курс рассчитан на 7 занят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 с использованием группового обсуждения, деловой игры, дискуссии, ролевых игр, психодиагностики. На мой взгляд,  эти занятия были продуктивными, родители активно участвовали в обсуждении предложенных ситуаций, выносили на обсуждение собственные  ситуации, осуществлялся взаимообмен мнениями, расширялся банк поведенческого репертуара для помощи детям при подготовке к школе.</w:t>
      </w:r>
    </w:p>
    <w:p>
      <w:pPr>
        <w:pStyle w:val="Default"/>
        <w:ind w:firstLine="708"/>
        <w:rPr>
          <w:b/>
          <w:b/>
          <w:bCs/>
          <w:sz w:val="28"/>
          <w:szCs w:val="28"/>
        </w:rPr>
      </w:pPr>
      <w:r>
        <w:rPr>
          <w:rStyle w:val="FontStyle17"/>
          <w:b/>
        </w:rPr>
        <w:t>.</w:t>
      </w:r>
      <w:r>
        <w:rPr>
          <w:sz w:val="28"/>
          <w:szCs w:val="28"/>
        </w:rPr>
        <w:t xml:space="preserve">В апреле - мае проводится повторное диагностическое обследование детей дошкольного возраста к школьному обучению,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тест, не дает 100% прогноза успешного или неуспешного обучения ребенка в школе. Но может показать проблемные места, на которые стоит обратить внимание. Поэтому родители будущих первоклассников имеют возможность присутствовать на процедуре диагностики готовности к школьному обучению, видеть сильные и слабые стороны готовности своего ребенка. После чего сразу же получают консультацию с рекомендациями по формированию или развитию того или иного компонента  психологической готовност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оформляются в индивидуальные карты развития ребенка.</w:t>
      </w:r>
    </w:p>
    <w:p>
      <w:pPr>
        <w:pStyle w:val="Defaul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Хочу поделиться результатами исследования особенностей психического развития дошкольников на примере старшей группы «Капитошка», сейчас ее воспитанники, являются выпускниками начальной школы, заканчивают 4  класс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нтеллектуальная сфера (внимание, память, мышление) является базой для формирования общеучебных навыков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ка устойчивости и концентрации вним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 уровень  концентрации и устойчивости внимания на момент поступления в школу имели 40-42% дошкольников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ка пам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ый уровень кратковременной памяти только у 37% дошколь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я долговременная, зрительная и логическая память развиты достаточно. </w:t>
      </w:r>
    </w:p>
    <w:p>
      <w:pPr>
        <w:pStyle w:val="Normal"/>
        <w:autoSpaceDE w:val="false"/>
        <w:spacing w:lineRule="auto" w:line="240" w:before="0" w:after="19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дошкольном возрасте важно уметь устанавливать причинно-следственные связи,  проводи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, синтез, аналогии, сравнения, обобщения. Из диаграммы видно, что все дети владели этими операциями на хорошем и среднем уров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ы данного исследования обобщаю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те психофизиологических процессов группы и класса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такой Карты дает возможность видеть целостную картину развития познавательных процессов дошкольников. Карту используют воспитатели в процессе работы с детьми, а в дальнейшем я знакомлю учителя с содержанием Карты, давая при этом рекомендации для организации учебно-воспитательной работы с учетом психофизических особенностей данного класса. Ведение такой Карты продолжается в начальной школе. Она помогает воспитателю и учителю с большей полнотой, точностью информировать родителей о  психологических особенностях их ребенка и этим самым повысить эффективность совместной работы по его воспитанию. В конце первого и четвертого класса Карта облегчает написание педагогических  характеристик. По ней можно отображать и динамику  психического развития  группы и клас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м первого этапа роботы п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формированию готовности детей к школе </w:t>
      </w:r>
      <w:r>
        <w:rPr>
          <w:rFonts w:cs="Times New Roman" w:ascii="Times New Roman" w:hAnsi="Times New Roman"/>
          <w:sz w:val="28"/>
          <w:szCs w:val="28"/>
        </w:rPr>
        <w:t>становится проведение общего родительского собрания "Скоро в школу" происходит осознание нового статуса «родитель ребёнка школьника», знакомство с программами школьного обучения, нормами и правилами школы, знакомство с учителями, снятие напряжения родителей, уверенность в собственных силах и возможностях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ервого этапа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уровня готовности</w:t>
      </w:r>
      <w:r>
        <w:rPr>
          <w:rFonts w:cs="Times New Roman" w:ascii="Times New Roman" w:hAnsi="Times New Roman"/>
          <w:sz w:val="28"/>
          <w:szCs w:val="28"/>
        </w:rPr>
        <w:t xml:space="preserve"> детей дошкольных групп к школьному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ражение результатов исследования уровня готовности в 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е психофизиологических проце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общего родительского собр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Скоро в школу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д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го совета</w:t>
      </w:r>
      <w:r>
        <w:rPr>
          <w:rFonts w:cs="Times New Roman" w:ascii="Times New Roman" w:hAnsi="Times New Roman"/>
          <w:sz w:val="28"/>
          <w:szCs w:val="28"/>
        </w:rPr>
        <w:t xml:space="preserve"> по итогам готовности дошкольников к школьному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</w:rPr>
        <w:t>На втором этап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психологическое сопровождение адаптации детей к условиям обучения в начальной шко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з опыта работы, можно отметить, что предыдущий этап способствует успешной адаптации воспитанников детского сада к школьному обучению.  Это подтверждают ежегодные</w:t>
      </w:r>
      <w:r>
        <w:rPr>
          <w:rFonts w:cs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процесса адаптации первоклассников к школе, которые проводятся в октябре-ноябре.</w:t>
      </w:r>
    </w:p>
    <w:p>
      <w:pPr>
        <w:pStyle w:val="Normal"/>
        <w:autoSpaceDE w:val="false"/>
        <w:spacing w:lineRule="auto" w:line="240" w:before="0" w:after="19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школы  полного  дня, для успешного обучения ребенку важно иметь хорошую  работоспособность. Мы видим, что в период адаптации к  школе   у  58% первоклассников оптимальная работоспособность, у 32% компенсируемое состояние усталости и 10% первоклассников испытывают перевозбуждение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едка возникает необходимость в этом коррекционных занятий для ребенка. Поэтому провожу индивидуальную коррекционно-развивающую работу и групповую развивающую работу в период адапт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лаженная профилактическая и консультативная работа с родителями выпускников детского сада обеспечивает мне уже на начальных этапах школьного обучения содействие, эффективное сотрудничество и партнерские отношения с ними, как родителями первоклассников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роцесса адаптации первоклассников,  вопросы возрастных и индивидуальных особенностей каждого ребенка, обсуждаются на психолого-педагогическом консилиуме. 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второго этапа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Изучение уровня адаптации</w:t>
      </w:r>
      <w:r>
        <w:rPr>
          <w:rFonts w:cs="Times New Roman" w:ascii="Times New Roman" w:hAnsi="Times New Roman"/>
          <w:sz w:val="28"/>
          <w:szCs w:val="28"/>
        </w:rPr>
        <w:t xml:space="preserve"> первоклассников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ражение результатов исследования уровня адаптации в 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е психофизиологических процессов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общего родительского собр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Как живешь первоклассник?»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д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го совета</w:t>
      </w:r>
      <w:r>
        <w:rPr>
          <w:rFonts w:cs="Times New Roman" w:ascii="Times New Roman" w:hAnsi="Times New Roman"/>
          <w:sz w:val="28"/>
          <w:szCs w:val="28"/>
        </w:rPr>
        <w:t xml:space="preserve"> по итогам адаптации к школьному обучению.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пешное завершение адаптационного период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Трети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sz w:val="28"/>
          <w:szCs w:val="28"/>
          <w:u w:val="single"/>
        </w:rPr>
        <w:t>сопровождение развития дошкольников и учащихся в начальной школе.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ое сопровождение проводятся по направлениям: </w:t>
      </w:r>
      <w:r>
        <w:rPr>
          <w:rFonts w:cs="Times New Roman" w:ascii="Times New Roman" w:hAnsi="Times New Roman"/>
          <w:b/>
          <w:sz w:val="28"/>
          <w:szCs w:val="28"/>
        </w:rPr>
        <w:t>диагностическому, развивающему, просветительско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 по </w:t>
      </w:r>
      <w:r>
        <w:rPr>
          <w:rFonts w:cs="Times New Roman" w:ascii="Times New Roman" w:hAnsi="Times New Roman"/>
          <w:b/>
          <w:sz w:val="28"/>
          <w:szCs w:val="28"/>
        </w:rPr>
        <w:t>диагностическому направлению</w:t>
      </w:r>
      <w:r>
        <w:rPr>
          <w:rFonts w:cs="Times New Roman" w:ascii="Times New Roman" w:hAnsi="Times New Roman"/>
          <w:sz w:val="28"/>
          <w:szCs w:val="28"/>
        </w:rPr>
        <w:t xml:space="preserve"> позволяет непрерывно отслеживать уровень психического и социального развития ребенка дошкольного и младшего школьного возраста. 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Style w:val="FontStyle17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водя систематическую психодиагностику: морально-нравственных качеств дошкольников и уровня воспитанности учащихся1-4 классов; познавательной активности учащихся, самооценки дошкольников и учащихся начальной школы; уровня  тревожности, результаты которой анализируются и накапливаются в банке данных. </w:t>
      </w:r>
    </w:p>
    <w:p>
      <w:pPr>
        <w:pStyle w:val="Normal"/>
        <w:shd w:fill="FFFFFF" w:val="clear"/>
        <w:spacing w:lineRule="auto" w:line="240" w:before="0" w:after="0"/>
        <w:ind w:right="28"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итогам диагностического исследования проводится родительские собрания, заседание педагогического совета. Осуществляются рекомендации  педагогам, работающим в классе,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ителям.</w:t>
      </w:r>
    </w:p>
    <w:p>
      <w:pPr>
        <w:pStyle w:val="Default"/>
        <w:ind w:firstLine="708"/>
        <w:rPr/>
      </w:pPr>
      <w:r>
        <w:rPr>
          <w:b/>
          <w:sz w:val="28"/>
          <w:szCs w:val="28"/>
        </w:rPr>
        <w:t xml:space="preserve">Исследования уровня развития познавательных процессов, </w:t>
      </w:r>
      <w:r>
        <w:rPr>
          <w:sz w:val="28"/>
          <w:szCs w:val="28"/>
        </w:rPr>
        <w:t>начатое в старшей дошкольных группах продолжает изучаться в первом и в четвертом классе. Это дает возможность отследить динамику развития познавательных процессов, а также эффективность применяемых методов и приемов обучения в учебно-воспитательном комплексе.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мае, оценивалось словесно-логическое мышление учащихся 4-х классов.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базе полученных данных, возможно, сделать вывод об уровне развития учебной деятельности учащихся их познавательных процессов и их готов</w:t>
        <w:softHyphen/>
      </w:r>
      <w:r>
        <w:rPr>
          <w:sz w:val="28"/>
          <w:szCs w:val="28"/>
        </w:rPr>
        <w:t xml:space="preserve">ности к обучению в пятом классе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при поступлении в школу достаточный уровень внимания имели 40% дошкольников, то в 4 классе высокий и хороший уровень составил 57% учащихся, остальные золотая сере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17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иаграммах  видна позитивная динамика изменения уровня развития внимания, восприятия, мышления, памяти у дошкольников группы "Капитошка" на протяжении 4-х лет школьного обуче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по диагностическому направлению является основанием для проведения развивающей работы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азвивающее направл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ого сопровождения решает задачи развития и вос</w:t>
        <w:softHyphen/>
        <w:t xml:space="preserve">питания, приоритет отдается предвидению проблемы и устранению ее последст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ю формированию психологически здоровой личности ребенка, работая по программе Л.Хухлаевой «Тропинка к своему «Я». Эти занятия проходят 1 раз в неделю в течение учебно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 осуществляется преемственность занятий, так как они проходят и в детском саду  с детьми старшей дошкольной группы  и в школе с учащимися 1-4-х классов.  Такие занятия способствуют совершенствованию психофизиологических процессов дошкольников и способствуют улучшению  результатов учебной деятельности школьник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енаправленная работа в повышении психологической компетентности родителей и педагогов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(просветительское направление) </w:t>
      </w:r>
      <w:r>
        <w:rPr>
          <w:rFonts w:cs="Times New Roman" w:ascii="Times New Roman" w:hAnsi="Times New Roman"/>
          <w:iCs/>
          <w:sz w:val="28"/>
          <w:szCs w:val="28"/>
        </w:rPr>
        <w:t>также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ает положительные результат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организую участие воспитателей и учителей в семинарах-практикумах, круглых столах, деловых играх по вопросам изучения сочетания образовательных программ детского сада и начальной школы. </w:t>
        <w:tab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эффективными являются взаимопосещения учителями начальной школы (совместно с психологом) занятий в детском саду, где учителя знакомятся с будущими учениками. Присутствие психолога дает возможность для  более полного ознакомления учителя с индивидуальными особенностями каждого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Важно отметить, что работа с родителями осуществляется в трех направлениях: через «Проблемные курсы для родителей», «Родительский абонемент» родительские собрания с элементами тренинга и встречи за «круглым столом» в «Клуб психолого-педагогических дискуссий»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FontStyle17"/>
          <w:rFonts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ое просвещение обеспечивает преемственные связи между дошкольным образовательным учреждением и начальной школой и определяет плавное вхождение ребенка в учебно-воспитательный процесс</w:t>
      </w:r>
      <w:r>
        <w:rPr>
          <w:rFonts w:eastAsia="Times New Roman" w:cs="Verdana" w:ascii="Verdana" w:hAnsi="Verdana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ом третьего этапа 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оптимальных условий перехода детей-дошкольников в школ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хся начальной школы  на вторую ступень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тство – это цветущий луг, залитый солнцем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по которому бежишь без оглядки к далекому горизонт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 как важно, чтобы рядом  с тобой был любящий, опытный поводырь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 любящие, опытные поводыри школы-сад "Журавлик"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4 класса практически в полном составе передают наших детей в школу - лицей, где работает коллектив наших единомышленников. И я как психолог с удовольствием делюсь информацией о наших выпускниках с психологом школы-лицея. Преемственность продолжается.  Но это уже совсем другая истор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0:32:00Z</dcterms:created>
  <dc:creator>XXXXX</dc:creator>
  <dc:description/>
  <cp:keywords/>
  <dc:language>en-US</dc:language>
  <cp:lastModifiedBy>Маргарита Мозговая</cp:lastModifiedBy>
  <dcterms:modified xsi:type="dcterms:W3CDTF">2018-08-16T09:23:00Z</dcterms:modified>
  <cp:revision>2</cp:revision>
  <dc:subject/>
  <dc:title>ГБОУ ЛНР «Лутугинский УВК ШДС «Журавлик»</dc:title>
</cp:coreProperties>
</file>