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bCs w:val="false"/>
          <w:color w:val="371D10"/>
        </w:rPr>
      </w:pPr>
      <w:r>
        <w:rPr>
          <w:rFonts w:cs="Times New Roman" w:ascii="Times New Roman" w:hAnsi="Times New Roman"/>
          <w:bCs w:val="false"/>
          <w:color w:val="371D10"/>
        </w:rPr>
        <w:t>Игра-викторина для старших дошкольников</w:t>
      </w:r>
    </w:p>
    <w:p>
      <w:pPr>
        <w:pStyle w:val="Heading1"/>
        <w:shd w:fill="FFFFFF" w:val="clear"/>
        <w:spacing w:lineRule="atLeast" w:line="360" w:before="0" w:after="0"/>
        <w:jc w:val="center"/>
        <w:rPr>
          <w:rFonts w:ascii="Times New Roman" w:hAnsi="Times New Roman" w:cs="Times New Roman"/>
          <w:bCs w:val="false"/>
          <w:color w:val="371D10"/>
        </w:rPr>
      </w:pPr>
      <w:r>
        <w:rPr>
          <w:rFonts w:cs="Times New Roman" w:ascii="Times New Roman" w:hAnsi="Times New Roman"/>
          <w:bCs w:val="false"/>
          <w:color w:val="371D10"/>
        </w:rPr>
        <w:t>«Путешествие в мир природы»</w:t>
      </w:r>
    </w:p>
    <w:p>
      <w:pPr>
        <w:pStyle w:val="Normal"/>
        <w:shd w:fill="FFFFFF" w:val="clear"/>
        <w:spacing w:lineRule="atLeast" w:line="360"/>
        <w:jc w:val="center"/>
        <w:rPr>
          <w:rFonts w:ascii="Times New Roman" w:hAnsi="Times New Roman" w:eastAsia="Times New Roman" w:cs="Times New Roman"/>
          <w:b/>
          <w:b/>
          <w:bCs/>
          <w:color w:val="371D1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71D10"/>
          <w:sz w:val="28"/>
          <w:szCs w:val="28"/>
        </w:rPr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 Способствовать углублению и обобщению представлений детей о лесе и его обитателях, о взаимосвязи обитателей леса – растений и животных.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Развивать умение устанавливать причинно-следственные связи, умение слушать друг друга, дополнять ответы товарища, уточнять их, доказывать свое мнение, рассуждать, логически мыслить.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. Воспитывать у детей интерес к жизни леса, понимание необходимости сохранения его целостности, умение вести себя в лесу.</w:t>
      </w:r>
    </w:p>
    <w:p>
      <w:pPr>
        <w:pStyle w:val="Normal"/>
        <w:shd w:fill="FFFFFF" w:val="clear"/>
        <w:spacing w:lineRule="atLeast" w:line="10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едварительная работ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дидактические игры «Что лишнее», «Экологические цепочки»; рассматривание иллюстраций блока «Живая природа», «Неживая природа», чтение рассказов о животных, просмотр видеофильмов о природе серии ВВС, наблюдения на прогулке, разучивание стихотворений о природе.</w:t>
      </w:r>
    </w:p>
    <w:p>
      <w:pPr>
        <w:pStyle w:val="Normal"/>
        <w:shd w:fill="FFFFFF" w:val="clear"/>
        <w:spacing w:lineRule="atLeast" w:line="10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Оборудование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льтимедийный проектор, экран, презентация, 2 нарисованных рюкзака с прорезями для карточек, 2 набора предметных картинок для конкурса «Собери рюкзак», 2 набора картинок с изображением растений, животных, птиц, насекомых для конкурса «Пищевые цепочки», 2 набора картинок с изображением животных для конкура «Бегают, летают, плавают», 6 карточек с ребусами, 2 набора знаков (экологических и дорожных), рукавицы на каждого играющего ребенка, 2 корзинки, шишки, фонограмма для игры «Мишки и шишки» эмблемы для команд, грамоты и призы.</w:t>
      </w:r>
    </w:p>
    <w:p>
      <w:pPr>
        <w:pStyle w:val="Normal"/>
        <w:shd w:fill="FFFFFF" w:val="clear"/>
        <w:spacing w:lineRule="atLeast" w:line="10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Интеграция образовательных областе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: «Познание» (ФЭП), «Коммуникация», «Социализация», «Здоровье», «Физическая культура», «Чтение художественной литературы».</w:t>
      </w:r>
    </w:p>
    <w:p>
      <w:pPr>
        <w:pStyle w:val="Normal"/>
        <w:shd w:fill="FFFFFF" w:val="clear"/>
        <w:spacing w:lineRule="atLeast" w:line="100" w:before="150" w:after="30"/>
        <w:rPr>
          <w:rFonts w:ascii="Times New Roman" w:hAnsi="Times New Roman" w:eastAsia="Times New Roman" w:cs="Times New Roman"/>
          <w:b/>
          <w:b/>
          <w:bCs/>
          <w:color w:val="60180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601802"/>
          <w:sz w:val="28"/>
          <w:szCs w:val="28"/>
        </w:rPr>
        <w:t>Ход игры – викторины</w:t>
      </w:r>
    </w:p>
    <w:p>
      <w:pPr>
        <w:pStyle w:val="Normal"/>
        <w:shd w:fill="FFFFFF" w:val="clear"/>
        <w:spacing w:lineRule="atLeast" w:line="10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Здравствуйте, ребята, уважаемые гости! Сегодня мы собрались с вами на викторину «В гостях у природы». Позвольте вам представить жюри, которое будет оценивать ваши ответы.</w:t>
      </w:r>
    </w:p>
    <w:p>
      <w:pPr>
        <w:pStyle w:val="Normal"/>
        <w:shd w:fill="FFFFFF" w:val="clear"/>
        <w:spacing w:lineRule="atLeast" w:line="10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Природа - наше богатство. Сберечь это богатство для последующих поколений – наша задача и наш долг.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помним слова писателя Михаила Пришвина: «Для рыбы нужна чистая вода – будем охранять наши водоемы. В лесах, степях, горах живут разные ценные животные – будем охранять наши леса, степи, горы. Рыбе – вода, птице – воздух, зверю – лес, степи, горы. А человеку нужна Родина. И охранять природу – значит охранять Родину». (идет демонстрация слайдов леса, гор, степей, рыб, птиц, животных)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ебенок читает стихотворение (А. Карим)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ть просто храм,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Есть храм науки,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 есть еще природы храм –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 лесами, тянущими руки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встречу солнцу и ветрам.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ткрыт для нас в жару и стынь,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ходи сюда, будь сердцем чуток,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оскверняй ее святынь.</w:t>
      </w:r>
    </w:p>
    <w:p>
      <w:pPr>
        <w:pStyle w:val="Normal"/>
        <w:shd w:fill="FFFFFF" w:val="clear"/>
        <w:spacing w:lineRule="atLeast" w:line="10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Сегодня мы будем путешествовать по экологическим станциям.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 для начала команды поприветствуют друг друга.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каждая команда сообщает свое название и девиз)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анция 1 «Собери рюкзак»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дущий. Поход, костер, палатка – разве это не прекрасно. Но туристами быть непросто: надо много знать и уметь. А вы умеете укладывать рюкзак и собирать в поход только самые необходимые вещи? Это сейчас мы и проверим. Вам надо посовещаться с членами команды и выбрать необходимые предметы для похода, и уложить и в ваш рюкзак.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обеим командам раздаются картинки различных предметов: полотенце, кружка, чашка, телефон, ложка, будильник, спальник, мыло, книга, компас, зубная щетка, коньки, хлеб, утюг, ролики, конфеты, консервы, зонтик, телевизор, теннисные ракетки, спички, котелок.)</w:t>
      </w:r>
    </w:p>
    <w:p>
      <w:pPr>
        <w:pStyle w:val="Normal"/>
        <w:shd w:fill="FFFFFF" w:val="clear"/>
        <w:spacing w:lineRule="atLeast" w:line="10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едущ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й. Ну, что отправляемся дальше! Для этого нам всем надо встать в круг и произнести дружно слова: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в поход сейчас пойдем,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х друзей с собой возьмем.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юкзаки и фляжки взяли,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тропинке побежали.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ногой два раза топнем,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ромко все в ладоши хлопнем.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ак листочки, покружились,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тоб в лесу мы очутились.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от так чудо из чудес:</w:t>
      </w:r>
    </w:p>
    <w:p>
      <w:pPr>
        <w:pStyle w:val="Normal"/>
        <w:shd w:fill="FFFFFF" w:val="clear"/>
        <w:spacing w:lineRule="atLeast" w:line="10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попали с вами в лес!  (слайд с лесом)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танция 2 «Объясни пословицу»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дущий зачитывает каждой команде по одной пословице, дает время на обдумывание и просит объяснить ее содержание.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По лесу ходи – под ноги гляди.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. Дерево держится корнями, а человек – друзьями.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танция 3 «Пищевые цепочки»</w:t>
      </w:r>
    </w:p>
    <w:p>
      <w:pPr>
        <w:pStyle w:val="Normal"/>
        <w:shd w:fill="FFFFFF" w:val="clear"/>
        <w:spacing w:lineRule="atLeast" w:line="10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Ребята, что нужно животным для жизнеобеспечения? Правильно им нужна пища. Кто чем питается?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м предложены картинки с изображением растений, животных, птиц, насекомых. Нужно соотнести животных с их пищей. Вам надо на доске с помощью магнитов, стрелок составить пищевые цепочки. Победит та команда, которая составит больше таких цепочек и конечно же без ошибок.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танция 4 «Четвертый лишний»</w:t>
      </w:r>
    </w:p>
    <w:p>
      <w:pPr>
        <w:pStyle w:val="Normal"/>
        <w:shd w:fill="FFFFFF" w:val="clear"/>
        <w:spacing w:lineRule="atLeast" w:line="10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Вот мы с вами и на четвертой станции. На экране будет четыре картинки с растениями, животными, насекомыми. Вам надо будет выбрать лишнюю картинку и объяснить свой выбор.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следовательность размещения слайдов: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1 команды  Клен, рябина, ель, тюльпан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2 команды  Береза, дуб, шиповник, тополь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1 команды  Заяц, кот, корова, собака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2 команды  Бельчонок, зайчонок, медведица, лисенок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1 команды  Яблоко, груша, смородина, апельсин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2 команды  Малина, брусника, смородина, лимон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1 команды  Таракан, муха, пчела, майский жук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ля 2 команды  Стрекоза, кузнечик, пчела, божья коровка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танция 5 «Мишки и шишки»</w:t>
      </w:r>
    </w:p>
    <w:p>
      <w:pPr>
        <w:pStyle w:val="Normal"/>
        <w:shd w:fill="FFFFFF" w:val="clear"/>
        <w:spacing w:lineRule="atLeast" w:line="10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едущий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ейчас вы станете медведями. Для этого наденьте рукавицы. Каждой команде нужно собрать как можно больше шишек разбросанных по лесу, в свою корзину. (дети обеих команд под музыку собирают шишки).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танция 6 «Бегают, летают, плавают»</w:t>
      </w:r>
    </w:p>
    <w:p>
      <w:pPr>
        <w:pStyle w:val="Normal"/>
        <w:shd w:fill="FFFFFF" w:val="clear"/>
        <w:spacing w:lineRule="atLeast" w:line="10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едущий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ам нужно распределить нарисованных на карточках животных в группы по способу их передвижения: бегают, прыгают, летают, плавают.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частники команд по очереди выходят к доске, выбирают по одному животному и определяют, к какой группе оно относится. Побеждает та команда, которая сделает это быстро и правильно.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танция 7 «Экологические ребусы»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дущий. Каждой команде нужно отгадать по три ребуса о животных.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ведущий выдает по три карточки с ребусами каждой команде)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танция 8 «Экологические знаки»</w:t>
      </w:r>
    </w:p>
    <w:p>
      <w:pPr>
        <w:pStyle w:val="Normal"/>
        <w:shd w:fill="FFFFFF" w:val="clear"/>
        <w:spacing w:lineRule="atLeast" w:line="10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Посмотрите, ребята, сколько мусора оставляют после себя отдыхающие люди (слайд с мусором в лесу). А ведь в лесу живут животные, и это наносит им непоправимый вред. Как вы думаете, какой? (ведущий выслушивает высказывания детей).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еред каждой командой лежат разные знаки (экологические знаки, знаки дорожного движения). Вам нужно командой посоветоваться и выбрать экологические знаки, придумать им названия и объяснить, почему вы придумали именно такое, а не другое название.</w:t>
      </w:r>
    </w:p>
    <w:p>
      <w:pPr>
        <w:pStyle w:val="Normal"/>
        <w:shd w:fill="FFFFFF" w:val="clear"/>
        <w:spacing w:lineRule="atLeast" w:line="10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едущи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Ну, вот дорогие друзья и подошло к завершению наше путешествие по станциям. Пока жюри подводит итоги, послушайте стихотворения, которые приготовили ребята.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ебенок 1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ы, дружок,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мотри не подкачай!</w:t>
      </w:r>
      <w:bookmarkStart w:id="0" w:name="_GoBack"/>
      <w:bookmarkEnd w:id="0"/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авдивым быть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 добрым обещай!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обижать ни птахи, ни сверчка,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е покупай для бабочки сачка,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юби цветы, леса,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стор полей -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се, что зовется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Родиной твоей.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ебенок 2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юбите родную природу-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зера, леса и поля.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дь это же наша с тобою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веки родная земля.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Ребенок 3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ней мы с тобою родились,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Живем мы с тобою на ней.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ак будем же, люди, все вместе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ы к ней относиться добрей.</w:t>
      </w:r>
    </w:p>
    <w:p>
      <w:pPr>
        <w:pStyle w:val="Normal"/>
        <w:shd w:fill="FFFFFF" w:val="clear"/>
        <w:spacing w:lineRule="atLeast" w:line="100"/>
        <w:ind w:first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ведение итогов. Награждение.</w:t>
      </w:r>
    </w:p>
    <w:p>
      <w:pPr>
        <w:pStyle w:val="Normal"/>
        <w:shd w:fill="FFFFFF" w:val="clear"/>
        <w:spacing w:lineRule="atLeast" w:line="10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. Дорогие ребята! Я рада, что вы все приняли участие в этой игре. Есть у нас победители, но проигравших нет. Вы все много знаете о природе и поняли, как важно бережно относится к ней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MS PMincho" w:hAnsi="Liberation Serif;MS PMincho" w:eastAsia="DejaVu Sans Condensed;MS Mincho" w:cs="DejaVu Sans Condensed;MS Mincho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0"/>
      </w:numPr>
      <w:spacing w:before="480" w:after="0"/>
      <w:ind w:hanging="0"/>
      <w:outlineLvl w:val="0"/>
    </w:pPr>
    <w:rPr>
      <w:rFonts w:ascii="Cambria" w:hAnsi="Cambria" w:cs=";MS Mincho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100" w:before="28" w:after="28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1">
    <w:name w:val="Заголовок 1 Знак"/>
    <w:basedOn w:val="DefaultParagraphFont"/>
    <w:qFormat/>
    <w:rPr>
      <w:rFonts w:ascii="Cambria" w:hAnsi="Cambria" w:cs=";MS Mincho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 Condensed;MS Mincho" w:cs="DejaVu Sans Condensed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10:03:00Z</dcterms:created>
  <dc:creator>Елена</dc:creator>
  <dc:description/>
  <cp:keywords/>
  <dc:language>en-US</dc:language>
  <cp:lastModifiedBy>Пользователь</cp:lastModifiedBy>
  <dcterms:modified xsi:type="dcterms:W3CDTF">2018-08-16T08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