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приемов мнемотехники, игровых приемов и приемов психологии на уроках русского язы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NB</w:t>
      </w:r>
      <w:r>
        <w:rPr>
          <w:b/>
        </w:rPr>
        <w:t xml:space="preserve"> Являясь учителем открытой школы, чаще всего работаю с учащими с низким уровнем базовых знаний, слабой мотивацией. Поэтому на практике применяю приемы и использую материалы, которые позволяют учащимся восполнять пробелы, осваивать программу, готовиться к сдаче экзаменов хотя бы на пороговые баллы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воей практике использу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ы мнемотехник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овые прием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горитмы, инструкции, схем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приемы развития внимания, памяти, логического мышления, адаптированные к урокам русского языка, построенные на материале предмет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приемы мотивации учащихся на преодоление своих трудностей обучения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этапное освоение действий (например, при подготовке к сочинению формата ЕГЭ) и др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ы использования прием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аптация приемов психологии к материалу предмета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Путаные линии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249420" cy="29940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пишите слова, распределив в 2 столбика (выбор обоснуйте)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ставьте пропущенные букв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Выделите часть слова, название которой собралось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после распутывания линий: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азвяза(нн, н)ый, авиацио(нн, н)ый, кожа(нн, н)ый, жаре(нн, н)ый, багря(нн, н)ый, ути(нн, н)ый, серебря(нн, н)ый, посеребре(нн, н)ый, деревя(нн, н)ый, заглуше(нн, н)ый, вяза(нн, н)ый бабушкой, безветре(нн,н)ый, приклее(нн, н)ый, броше(нн, н)ый, клюкве(нн, н)ый, деревя(нн, н)ый, ветре(нн, н)ый, подрумяне(нн, н)ый, краше(нн, н)ый, оловя(нн, н), мороже(нн, н)ый (Тематические задания для подготовки к ЕГЭ)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Корректурная проба «Суффиксы причастий»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шпроучорпуморпущортугеннящгпртвшгуё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пющропоомоларимлопращорпдлывшоплу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орпдшрапоющорпючордвпащлыоияморпя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пющрплащолпрвшорпимрптомлемлаащотв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шпроучорпуморпущорпаугенннгпртшгуённ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пющропоомоларимлопращорплывшопрл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орпдшрапоющорпючордвпащлыоирямпе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пющрплащолпрвшорпимомлоремлаащото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29102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Найди и подчеркни слова с чередующимися гласными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пособиратьсяролрпвдпрастилорпвдпразгоратьсярлпгрплсзамиратьпрволпрзагаршвпр</w:t>
      </w:r>
    </w:p>
    <w:p>
      <w:pPr>
        <w:pStyle w:val="Normal"/>
        <w:rPr>
          <w:b/>
          <w:b/>
        </w:rPr>
      </w:pPr>
      <w:r>
        <w:rPr>
          <w:b/>
        </w:rPr>
        <w:t>Разные 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Комплексное задание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В каком ряду во всех словах пишется бук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д_яние, разоч_рованный, разб_леться:</w:t>
        <w:br/>
        <w:t>б) усн_щенный, р_внина, выт_чка (на блузе);</w:t>
        <w:br/>
        <w:t>в) в_рсистый, к_рмящий, нагр_дной?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Найдите ошибку в рассуждении; на каком этапе постановки и решения задачи она находится; исправьте ошибки, приведя собственное рассуждение: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В слове </w:t>
      </w:r>
      <w:r>
        <w:rPr>
          <w:rFonts w:cs="Times New Roman" w:ascii="Times New Roman" w:hAnsi="Times New Roman"/>
          <w:i/>
          <w:iCs/>
          <w:sz w:val="22"/>
          <w:szCs w:val="22"/>
        </w:rPr>
        <w:t>колбаса</w:t>
      </w:r>
      <w:r>
        <w:rPr>
          <w:rFonts w:cs="Times New Roman" w:ascii="Times New Roman" w:hAnsi="Times New Roman"/>
          <w:sz w:val="22"/>
          <w:szCs w:val="22"/>
        </w:rPr>
        <w:t xml:space="preserve"> пишетс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, т.к. не проверяется.</w:t>
        <w:br/>
        <w:t xml:space="preserve">В словах </w:t>
      </w:r>
      <w:r>
        <w:rPr>
          <w:rFonts w:cs="Times New Roman" w:ascii="Times New Roman" w:hAnsi="Times New Roman"/>
          <w:i/>
          <w:iCs/>
          <w:sz w:val="22"/>
          <w:szCs w:val="22"/>
        </w:rPr>
        <w:t>насадить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</w:rPr>
        <w:t>с_дружество</w:t>
      </w:r>
      <w:r>
        <w:rPr>
          <w:rFonts w:cs="Times New Roman" w:ascii="Times New Roman" w:hAnsi="Times New Roman"/>
          <w:sz w:val="22"/>
          <w:szCs w:val="22"/>
        </w:rPr>
        <w:t xml:space="preserve"> один корень, эти слова непроверяемые, см. словарь.</w:t>
        <w:br/>
        <w:t xml:space="preserve">Слово </w:t>
      </w:r>
      <w:r>
        <w:rPr>
          <w:rFonts w:cs="Times New Roman" w:ascii="Times New Roman" w:hAnsi="Times New Roman"/>
          <w:i/>
          <w:iCs/>
          <w:sz w:val="22"/>
          <w:szCs w:val="22"/>
        </w:rPr>
        <w:t>общ_пать</w:t>
      </w:r>
      <w:r>
        <w:rPr>
          <w:rFonts w:cs="Times New Roman" w:ascii="Times New Roman" w:hAnsi="Times New Roman"/>
          <w:sz w:val="22"/>
          <w:szCs w:val="22"/>
        </w:rPr>
        <w:t xml:space="preserve"> проверяется по правилу о чередующихся гласных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</w:rPr>
        <w:t>Постройте собственное рассуждение для сл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_желенный, изж_га.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</w:rPr>
        <w:t>Найдите ошибки в предложениях: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думал, сейчас бабушка обноружит мое мошенничество, даст мне что пологается, и уже пригатовился к каре за содеянное злодейство. </w:t>
        <w:br/>
        <w:t>Мой детский возрост смотрит на меня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ение приемам работы с текстами (дифференциальный алгоритм чтения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заглавить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делить на части, озаглавить их (план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елить ключевые слов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ь толкование непонятных сл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елить главное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черкнуть «лишнюю» информацию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брать слова-сигналы, помогающие запомнить информацию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вопросы, ответить на них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мнемо-запись текст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сказать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оминание текстов с Цицероно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размечаем текст на небольшие участки, каждый из которых нам доступно запомнит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в каждом выбираем несколько смысловых «опорных» сл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ридумываем образ из полученных слов  и связываем с порядковым номером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Вспоминаем в обратном порядк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о номеру участка вспоминаем образ;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о образу — опорные сло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 опорным словам вспомнится весь текст.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приемов мнемотехники на уроках русского язы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ожноподчиненное предложение с несколькими придаточны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8680" cy="413131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52" t="2260" r="-11" b="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сные в личных окончаниях глаголов и суффиксах причас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стоящее время (глаголы и причастия), будущее время (глаголы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5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глаголов, суффиксы ДПН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ЯЖЕ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глаголов, суффиксы СПНВ</w:t>
            </w:r>
          </w:p>
        </w:tc>
      </w:tr>
      <w:tr>
        <w:trPr>
          <w:trHeight w:val="28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У- (-Ю-)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т, щ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А- (-Я-)   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476250</wp:posOffset>
                      </wp:positionV>
                      <wp:extent cx="205740" cy="117475"/>
                      <wp:effectExtent l="6350" t="5080" r="7620" b="5715"/>
                      <wp:wrapTight wrapText="bothSides">
                        <wp:wrapPolygon edited="0">
                          <wp:start x="5400" y="-58"/>
                          <wp:lineTo x="16200" y="-58"/>
                          <wp:lineTo x="16200" y="7998"/>
                          <wp:lineTo x="18933" y="7998"/>
                          <wp:lineTo x="18933" y="5429"/>
                          <wp:lineTo x="21667" y="10800"/>
                          <wp:lineTo x="18933" y="16054"/>
                          <wp:lineTo x="18933" y="13485"/>
                          <wp:lineTo x="16200" y="13485"/>
                          <wp:lineTo x="16200" y="21658"/>
                          <wp:lineTo x="5400" y="21658"/>
                          <wp:lineTo x="5400" y="13485"/>
                          <wp:lineTo x="2667" y="13485"/>
                          <wp:lineTo x="2667" y="16054"/>
                          <wp:lineTo x="0" y="10800"/>
                          <wp:lineTo x="2667" y="5429"/>
                          <wp:lineTo x="2667" y="7998"/>
                          <wp:lineTo x="5400" y="7998"/>
                          <wp:lineTo x="5400" y="-58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17360"/>
                              </a:xfrm>
                              <a:custGeom>
                                <a:avLst/>
                                <a:gdLst>
                                  <a:gd name="textAreaLeft" fmla="*/ 29160 w 116640"/>
                                  <a:gd name="textAreaRight" fmla="*/ 87480 w 116640"/>
                                  <a:gd name="textAreaTop" fmla="*/ 0 h 66600"/>
                                  <a:gd name="textAreaBottom" fmla="*/ 66960 h 6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16200" y="8100"/>
                                    </a:lnTo>
                                    <a:lnTo>
                                      <a:pt x="18900" y="8100"/>
                                    </a:lnTo>
                                    <a:lnTo>
                                      <a:pt x="18900" y="5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0" y="16100"/>
                                    </a:lnTo>
                                    <a:lnTo>
                                      <a:pt x="18900" y="13500"/>
                                    </a:lnTo>
                                    <a:lnTo>
                                      <a:pt x="16200" y="135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lnTo>
                                      <a:pt x="5400" y="13500"/>
                                    </a:lnTo>
                                    <a:lnTo>
                                      <a:pt x="2700" y="13500"/>
                                    </a:lnTo>
                                    <a:lnTo>
                                      <a:pt x="2700" y="1610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2700" y="5500"/>
                                    </a:lnTo>
                                    <a:lnTo>
                                      <a:pt x="2700" y="8100"/>
                                    </a:lnTo>
                                    <a:lnTo>
                                      <a:pt x="5400" y="8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1" coordsize="21600,21600" o:spt="81" adj="10395,5400,5400,5400" path="m,10800l@4@9l@4@10l@15@10l@15,l@16,l@16@10l@13@10l@13@9l21600,10800l@13@12l@13@11l@16@11l@16,21600l@15,21600l@15@11l@4@11l@4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#1"/>
                        <v:f eqn="prod 21600 @4 10800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4"/>
                        <v:f eqn="prod 1 @7 2"/>
                        <v:f eqn="sum 10800 0 @14"/>
                        <v:f eqn="sum 10800 @14 0"/>
                      </v:formulas>
                      <v:path gradientshapeok="t" o:connecttype="rect" textboxrect="@15,0,@16,21600"/>
                      <v:handles>
                        <v:h position="@4,@10"/>
                        <v:h position="0,@9"/>
                        <v:h position="@4,0"/>
                        <v:h position="@15,21600"/>
                      </v:handles>
                    </v:shapetype>
                    <v:shape id="shape_0" fillcolor="white" stroked="t" o:allowincell="t" style="position:absolute;margin-left:72.3pt;margin-top:-37.5pt;width:16.15pt;height:9.2pt;mso-wrap-style:none;v-text-anchor:middle" type="_x0000_t81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  <w:r>
              <w:rPr>
                <w:color w:val="0000FF"/>
                <w:sz w:val="36"/>
                <w:szCs w:val="36"/>
              </w:rPr>
              <w:t xml:space="preserve">  - Е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  <w:r>
              <w:rPr>
                <w:color w:val="0000FF"/>
                <w:sz w:val="36"/>
                <w:szCs w:val="36"/>
              </w:rPr>
              <w:t xml:space="preserve">I - И 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/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5.1pt;height:92.05pt" filled="f" o:ole="">
                  <v:imagedata r:id="rId6" o:title=""/>
                </v:shape>
                <o:OLEObject Type="Embed" ProgID="PowerPoint.Show.12" ShapeID="ole_rId5" DrawAspect="Content" ObjectID="_467519191" r:id="rId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м                      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- ом 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шедшее время (глаголы, причастия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ая в суффиксах ДПП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СНАЯ ИНФИНИТИ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ая в суффиксах СПНВ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О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вш (ш)- 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И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вш (ш)-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О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И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!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40"/>
                <w:szCs w:val="40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группируйте глаголы. Сначала запомните 7 глаголов на </w:t>
      </w:r>
      <w:r>
        <w:rPr>
          <w:b/>
          <w:bCs/>
          <w:i/>
          <w:iCs/>
        </w:rPr>
        <w:t>-еть</w:t>
      </w:r>
      <w:r>
        <w:rPr/>
        <w:t xml:space="preserve">. В первую группу попадут глаголы </w:t>
      </w:r>
      <w:r>
        <w:rPr>
          <w:i/>
          <w:iCs/>
        </w:rPr>
        <w:t>смотреть, видеть, ненавидеть</w:t>
      </w:r>
      <w:r>
        <w:rPr/>
        <w:t xml:space="preserve"> (первые два – синонимы, третий рифмуется со вторым). Во вторую – </w:t>
      </w:r>
      <w:r>
        <w:rPr>
          <w:i/>
          <w:iCs/>
        </w:rPr>
        <w:t>зависеть – обидеть</w:t>
      </w:r>
      <w:r>
        <w:rPr/>
        <w:t xml:space="preserve"> (того, кто от меня зависит, я могу обидеть – хотя и безнравственно, но отчего-то запоминается навек). В третью – </w:t>
      </w:r>
      <w:r>
        <w:rPr>
          <w:i/>
          <w:iCs/>
        </w:rPr>
        <w:t>вертеть</w:t>
      </w:r>
      <w:r>
        <w:rPr/>
        <w:t xml:space="preserve"> и </w:t>
      </w:r>
      <w:r>
        <w:rPr>
          <w:i/>
          <w:iCs/>
        </w:rPr>
        <w:t>терпеть</w:t>
      </w:r>
      <w:r>
        <w:rPr/>
        <w:t xml:space="preserve"> (вертеть в руках иголку – терпеть боль).</w:t>
      </w:r>
    </w:p>
    <w:p>
      <w:pPr>
        <w:pStyle w:val="Normal"/>
        <w:jc w:val="both"/>
        <w:rPr/>
      </w:pPr>
      <w:r>
        <w:rPr/>
        <w:t xml:space="preserve">Так же поступите с глаголами на </w:t>
      </w:r>
      <w:r>
        <w:rPr>
          <w:b/>
          <w:bCs/>
          <w:i/>
          <w:iCs/>
        </w:rPr>
        <w:t>-ать</w:t>
      </w:r>
      <w:r>
        <w:rPr/>
        <w:t xml:space="preserve">. Они все про нас с вами: </w:t>
      </w:r>
      <w:r>
        <w:rPr>
          <w:i/>
          <w:iCs/>
        </w:rPr>
        <w:t>слышать</w:t>
      </w:r>
      <w:r>
        <w:rPr/>
        <w:t xml:space="preserve"> (ушами), </w:t>
      </w:r>
      <w:r>
        <w:rPr>
          <w:i/>
          <w:iCs/>
        </w:rPr>
        <w:t>дышать</w:t>
      </w:r>
      <w:r>
        <w:rPr/>
        <w:t xml:space="preserve"> (ртом), </w:t>
      </w:r>
      <w:r>
        <w:rPr>
          <w:i/>
          <w:iCs/>
        </w:rPr>
        <w:t>держать</w:t>
      </w:r>
      <w:r>
        <w:rPr/>
        <w:t xml:space="preserve"> (что-либо в руках), </w:t>
      </w:r>
      <w:r>
        <w:rPr>
          <w:i/>
          <w:iCs/>
        </w:rPr>
        <w:t>гнать</w:t>
      </w:r>
      <w:r>
        <w:rPr/>
        <w:t xml:space="preserve"> (этими же самыми руками). Если, называя глагол, еще при этом и показывать действие, эффект получается пораз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едующие гласные в корне 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20320</wp:posOffset>
            </wp:positionV>
            <wp:extent cx="3314700" cy="3314700"/>
            <wp:effectExtent l="0" t="0" r="0" b="0"/>
            <wp:wrapTight wrapText="bothSides">
              <wp:wrapPolygon edited="0">
                <wp:start x="-599979" y="0"/>
                <wp:lineTo x="-599979" y="21457"/>
                <wp:lineTo x="21600" y="21457"/>
                <wp:lineTo x="21600" y="0"/>
                <wp:lineTo x="-59997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33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рфоэпия 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Ударение в слове красивее мы запоминаем по ноте си♪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32915" cy="8597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859680"/>
                          <a:chOff x="0" y="0"/>
                          <a:chExt cx="1733040" cy="85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0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1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168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31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44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59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760"/>
                            <a:ext cx="30024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331">
                                <a:moveTo>
                                  <a:pt x="0" y="686"/>
                                </a:moveTo>
                                <a:cubicBezTo>
                                  <a:pt x="5" y="671"/>
                                  <a:pt x="2" y="650"/>
                                  <a:pt x="15" y="641"/>
                                </a:cubicBezTo>
                                <a:cubicBezTo>
                                  <a:pt x="41" y="623"/>
                                  <a:pt x="75" y="621"/>
                                  <a:pt x="105" y="611"/>
                                </a:cubicBezTo>
                                <a:cubicBezTo>
                                  <a:pt x="170" y="589"/>
                                  <a:pt x="228" y="574"/>
                                  <a:pt x="285" y="536"/>
                                </a:cubicBezTo>
                                <a:cubicBezTo>
                                  <a:pt x="357" y="428"/>
                                  <a:pt x="320" y="471"/>
                                  <a:pt x="390" y="401"/>
                                </a:cubicBezTo>
                                <a:cubicBezTo>
                                  <a:pt x="438" y="256"/>
                                  <a:pt x="361" y="481"/>
                                  <a:pt x="435" y="296"/>
                                </a:cubicBezTo>
                                <a:cubicBezTo>
                                  <a:pt x="447" y="267"/>
                                  <a:pt x="465" y="206"/>
                                  <a:pt x="465" y="206"/>
                                </a:cubicBezTo>
                                <a:cubicBezTo>
                                  <a:pt x="452" y="102"/>
                                  <a:pt x="473" y="59"/>
                                  <a:pt x="375" y="26"/>
                                </a:cubicBezTo>
                                <a:cubicBezTo>
                                  <a:pt x="337" y="139"/>
                                  <a:pt x="388" y="0"/>
                                  <a:pt x="330" y="116"/>
                                </a:cubicBezTo>
                                <a:cubicBezTo>
                                  <a:pt x="312" y="153"/>
                                  <a:pt x="306" y="216"/>
                                  <a:pt x="300" y="251"/>
                                </a:cubicBezTo>
                                <a:cubicBezTo>
                                  <a:pt x="295" y="516"/>
                                  <a:pt x="294" y="781"/>
                                  <a:pt x="285" y="1046"/>
                                </a:cubicBezTo>
                                <a:cubicBezTo>
                                  <a:pt x="283" y="1107"/>
                                  <a:pt x="270" y="1233"/>
                                  <a:pt x="240" y="1286"/>
                                </a:cubicBezTo>
                                <a:cubicBezTo>
                                  <a:pt x="226" y="1310"/>
                                  <a:pt x="173" y="1323"/>
                                  <a:pt x="150" y="1331"/>
                                </a:cubicBezTo>
                                <a:cubicBezTo>
                                  <a:pt x="97" y="1313"/>
                                  <a:pt x="70" y="1291"/>
                                  <a:pt x="45" y="12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73320"/>
                            <a:ext cx="418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615">
                                <a:moveTo>
                                  <a:pt x="255" y="0"/>
                                </a:moveTo>
                                <a:cubicBezTo>
                                  <a:pt x="240" y="10"/>
                                  <a:pt x="226" y="22"/>
                                  <a:pt x="210" y="30"/>
                                </a:cubicBezTo>
                                <a:cubicBezTo>
                                  <a:pt x="196" y="37"/>
                                  <a:pt x="179" y="37"/>
                                  <a:pt x="165" y="45"/>
                                </a:cubicBezTo>
                                <a:cubicBezTo>
                                  <a:pt x="133" y="63"/>
                                  <a:pt x="75" y="105"/>
                                  <a:pt x="75" y="105"/>
                                </a:cubicBezTo>
                                <a:cubicBezTo>
                                  <a:pt x="37" y="218"/>
                                  <a:pt x="93" y="83"/>
                                  <a:pt x="15" y="180"/>
                                </a:cubicBezTo>
                                <a:cubicBezTo>
                                  <a:pt x="5" y="192"/>
                                  <a:pt x="5" y="210"/>
                                  <a:pt x="0" y="225"/>
                                </a:cubicBezTo>
                                <a:cubicBezTo>
                                  <a:pt x="6" y="264"/>
                                  <a:pt x="9" y="333"/>
                                  <a:pt x="30" y="375"/>
                                </a:cubicBezTo>
                                <a:cubicBezTo>
                                  <a:pt x="61" y="438"/>
                                  <a:pt x="54" y="407"/>
                                  <a:pt x="105" y="450"/>
                                </a:cubicBezTo>
                                <a:cubicBezTo>
                                  <a:pt x="213" y="540"/>
                                  <a:pt x="281" y="592"/>
                                  <a:pt x="420" y="615"/>
                                </a:cubicBezTo>
                                <a:cubicBezTo>
                                  <a:pt x="424" y="614"/>
                                  <a:pt x="515" y="593"/>
                                  <a:pt x="525" y="585"/>
                                </a:cubicBezTo>
                                <a:cubicBezTo>
                                  <a:pt x="539" y="574"/>
                                  <a:pt x="542" y="553"/>
                                  <a:pt x="555" y="540"/>
                                </a:cubicBezTo>
                                <a:cubicBezTo>
                                  <a:pt x="568" y="527"/>
                                  <a:pt x="585" y="520"/>
                                  <a:pt x="600" y="510"/>
                                </a:cubicBezTo>
                                <a:cubicBezTo>
                                  <a:pt x="622" y="445"/>
                                  <a:pt x="638" y="380"/>
                                  <a:pt x="660" y="315"/>
                                </a:cubicBezTo>
                                <a:cubicBezTo>
                                  <a:pt x="655" y="270"/>
                                  <a:pt x="659" y="223"/>
                                  <a:pt x="645" y="180"/>
                                </a:cubicBezTo>
                                <a:cubicBezTo>
                                  <a:pt x="609" y="72"/>
                                  <a:pt x="529" y="68"/>
                                  <a:pt x="435" y="45"/>
                                </a:cubicBezTo>
                                <a:cubicBezTo>
                                  <a:pt x="400" y="50"/>
                                  <a:pt x="362" y="46"/>
                                  <a:pt x="330" y="60"/>
                                </a:cubicBezTo>
                                <a:cubicBezTo>
                                  <a:pt x="314" y="67"/>
                                  <a:pt x="313" y="92"/>
                                  <a:pt x="300" y="105"/>
                                </a:cubicBezTo>
                                <a:cubicBezTo>
                                  <a:pt x="287" y="118"/>
                                  <a:pt x="270" y="125"/>
                                  <a:pt x="255" y="135"/>
                                </a:cubicBezTo>
                                <a:cubicBezTo>
                                  <a:pt x="238" y="187"/>
                                  <a:pt x="251" y="169"/>
                                  <a:pt x="225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412200"/>
                            <a:ext cx="71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5">
                                <a:moveTo>
                                  <a:pt x="49" y="45"/>
                                </a:moveTo>
                                <a:cubicBezTo>
                                  <a:pt x="44" y="30"/>
                                  <a:pt x="50" y="0"/>
                                  <a:pt x="34" y="0"/>
                                </a:cubicBezTo>
                                <a:cubicBezTo>
                                  <a:pt x="16" y="0"/>
                                  <a:pt x="0" y="27"/>
                                  <a:pt x="4" y="45"/>
                                </a:cubicBezTo>
                                <a:cubicBezTo>
                                  <a:pt x="8" y="63"/>
                                  <a:pt x="34" y="65"/>
                                  <a:pt x="49" y="75"/>
                                </a:cubicBezTo>
                                <a:cubicBezTo>
                                  <a:pt x="106" y="37"/>
                                  <a:pt x="112" y="45"/>
                                  <a:pt x="49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9560"/>
                            <a:ext cx="2836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93">
                                <a:moveTo>
                                  <a:pt x="87" y="397"/>
                                </a:moveTo>
                                <a:cubicBezTo>
                                  <a:pt x="87" y="397"/>
                                  <a:pt x="102" y="442"/>
                                  <a:pt x="102" y="442"/>
                                </a:cubicBezTo>
                                <a:cubicBezTo>
                                  <a:pt x="112" y="427"/>
                                  <a:pt x="136" y="414"/>
                                  <a:pt x="132" y="397"/>
                                </a:cubicBezTo>
                                <a:cubicBezTo>
                                  <a:pt x="128" y="382"/>
                                  <a:pt x="101" y="375"/>
                                  <a:pt x="87" y="382"/>
                                </a:cubicBezTo>
                                <a:cubicBezTo>
                                  <a:pt x="73" y="389"/>
                                  <a:pt x="77" y="412"/>
                                  <a:pt x="72" y="427"/>
                                </a:cubicBezTo>
                                <a:cubicBezTo>
                                  <a:pt x="87" y="437"/>
                                  <a:pt x="99" y="461"/>
                                  <a:pt x="117" y="457"/>
                                </a:cubicBezTo>
                                <a:cubicBezTo>
                                  <a:pt x="135" y="453"/>
                                  <a:pt x="151" y="430"/>
                                  <a:pt x="147" y="412"/>
                                </a:cubicBezTo>
                                <a:cubicBezTo>
                                  <a:pt x="143" y="394"/>
                                  <a:pt x="117" y="392"/>
                                  <a:pt x="102" y="382"/>
                                </a:cubicBezTo>
                                <a:cubicBezTo>
                                  <a:pt x="92" y="397"/>
                                  <a:pt x="68" y="409"/>
                                  <a:pt x="72" y="427"/>
                                </a:cubicBezTo>
                                <a:cubicBezTo>
                                  <a:pt x="76" y="445"/>
                                  <a:pt x="99" y="461"/>
                                  <a:pt x="117" y="457"/>
                                </a:cubicBezTo>
                                <a:cubicBezTo>
                                  <a:pt x="135" y="453"/>
                                  <a:pt x="137" y="427"/>
                                  <a:pt x="147" y="412"/>
                                </a:cubicBezTo>
                                <a:cubicBezTo>
                                  <a:pt x="143" y="410"/>
                                  <a:pt x="56" y="330"/>
                                  <a:pt x="72" y="427"/>
                                </a:cubicBezTo>
                                <a:cubicBezTo>
                                  <a:pt x="75" y="448"/>
                                  <a:pt x="102" y="457"/>
                                  <a:pt x="117" y="472"/>
                                </a:cubicBezTo>
                                <a:cubicBezTo>
                                  <a:pt x="118" y="472"/>
                                  <a:pt x="218" y="425"/>
                                  <a:pt x="147" y="397"/>
                                </a:cubicBezTo>
                                <a:cubicBezTo>
                                  <a:pt x="128" y="389"/>
                                  <a:pt x="107" y="407"/>
                                  <a:pt x="87" y="412"/>
                                </a:cubicBezTo>
                                <a:cubicBezTo>
                                  <a:pt x="102" y="417"/>
                                  <a:pt x="118" y="434"/>
                                  <a:pt x="132" y="427"/>
                                </a:cubicBezTo>
                                <a:cubicBezTo>
                                  <a:pt x="146" y="420"/>
                                  <a:pt x="147" y="398"/>
                                  <a:pt x="147" y="382"/>
                                </a:cubicBezTo>
                                <a:cubicBezTo>
                                  <a:pt x="147" y="300"/>
                                  <a:pt x="107" y="221"/>
                                  <a:pt x="87" y="142"/>
                                </a:cubicBezTo>
                                <a:cubicBezTo>
                                  <a:pt x="102" y="34"/>
                                  <a:pt x="83" y="1"/>
                                  <a:pt x="192" y="37"/>
                                </a:cubicBezTo>
                                <a:cubicBezTo>
                                  <a:pt x="257" y="32"/>
                                  <a:pt x="323" y="35"/>
                                  <a:pt x="387" y="22"/>
                                </a:cubicBezTo>
                                <a:cubicBezTo>
                                  <a:pt x="403" y="19"/>
                                  <a:pt x="358" y="7"/>
                                  <a:pt x="342" y="7"/>
                                </a:cubicBezTo>
                                <a:cubicBezTo>
                                  <a:pt x="305" y="7"/>
                                  <a:pt x="205" y="28"/>
                                  <a:pt x="162" y="37"/>
                                </a:cubicBezTo>
                                <a:cubicBezTo>
                                  <a:pt x="252" y="67"/>
                                  <a:pt x="288" y="85"/>
                                  <a:pt x="417" y="37"/>
                                </a:cubicBezTo>
                                <a:cubicBezTo>
                                  <a:pt x="447" y="26"/>
                                  <a:pt x="327" y="7"/>
                                  <a:pt x="327" y="7"/>
                                </a:cubicBezTo>
                                <a:cubicBezTo>
                                  <a:pt x="263" y="28"/>
                                  <a:pt x="197" y="36"/>
                                  <a:pt x="132" y="52"/>
                                </a:cubicBezTo>
                                <a:cubicBezTo>
                                  <a:pt x="239" y="88"/>
                                  <a:pt x="243" y="90"/>
                                  <a:pt x="357" y="52"/>
                                </a:cubicBezTo>
                                <a:cubicBezTo>
                                  <a:pt x="293" y="9"/>
                                  <a:pt x="272" y="0"/>
                                  <a:pt x="192" y="22"/>
                                </a:cubicBezTo>
                                <a:cubicBezTo>
                                  <a:pt x="161" y="30"/>
                                  <a:pt x="102" y="52"/>
                                  <a:pt x="102" y="52"/>
                                </a:cubicBezTo>
                                <a:cubicBezTo>
                                  <a:pt x="82" y="111"/>
                                  <a:pt x="96" y="193"/>
                                  <a:pt x="132" y="247"/>
                                </a:cubicBezTo>
                                <a:cubicBezTo>
                                  <a:pt x="142" y="262"/>
                                  <a:pt x="155" y="276"/>
                                  <a:pt x="162" y="292"/>
                                </a:cubicBezTo>
                                <a:cubicBezTo>
                                  <a:pt x="175" y="321"/>
                                  <a:pt x="192" y="382"/>
                                  <a:pt x="192" y="382"/>
                                </a:cubicBezTo>
                                <a:cubicBezTo>
                                  <a:pt x="87" y="417"/>
                                  <a:pt x="132" y="422"/>
                                  <a:pt x="57" y="397"/>
                                </a:cubicBezTo>
                                <a:cubicBezTo>
                                  <a:pt x="62" y="417"/>
                                  <a:pt x="54" y="448"/>
                                  <a:pt x="72" y="457"/>
                                </a:cubicBezTo>
                                <a:cubicBezTo>
                                  <a:pt x="88" y="465"/>
                                  <a:pt x="111" y="444"/>
                                  <a:pt x="117" y="427"/>
                                </a:cubicBezTo>
                                <a:cubicBezTo>
                                  <a:pt x="124" y="407"/>
                                  <a:pt x="107" y="387"/>
                                  <a:pt x="102" y="367"/>
                                </a:cubicBezTo>
                                <a:cubicBezTo>
                                  <a:pt x="66" y="379"/>
                                  <a:pt x="0" y="385"/>
                                  <a:pt x="72" y="457"/>
                                </a:cubicBezTo>
                                <a:cubicBezTo>
                                  <a:pt x="83" y="468"/>
                                  <a:pt x="102" y="447"/>
                                  <a:pt x="117" y="442"/>
                                </a:cubicBezTo>
                                <a:cubicBezTo>
                                  <a:pt x="122" y="428"/>
                                  <a:pt x="152" y="366"/>
                                  <a:pt x="117" y="352"/>
                                </a:cubicBezTo>
                                <a:cubicBezTo>
                                  <a:pt x="98" y="344"/>
                                  <a:pt x="77" y="362"/>
                                  <a:pt x="57" y="367"/>
                                </a:cubicBezTo>
                                <a:cubicBezTo>
                                  <a:pt x="62" y="402"/>
                                  <a:pt x="56" y="440"/>
                                  <a:pt x="72" y="472"/>
                                </a:cubicBezTo>
                                <a:cubicBezTo>
                                  <a:pt x="79" y="486"/>
                                  <a:pt x="102" y="493"/>
                                  <a:pt x="117" y="487"/>
                                </a:cubicBezTo>
                                <a:cubicBezTo>
                                  <a:pt x="134" y="480"/>
                                  <a:pt x="137" y="457"/>
                                  <a:pt x="147" y="442"/>
                                </a:cubicBezTo>
                                <a:cubicBezTo>
                                  <a:pt x="129" y="351"/>
                                  <a:pt x="135" y="336"/>
                                  <a:pt x="42" y="367"/>
                                </a:cubicBezTo>
                                <a:cubicBezTo>
                                  <a:pt x="34" y="391"/>
                                  <a:pt x="4" y="442"/>
                                  <a:pt x="57" y="457"/>
                                </a:cubicBezTo>
                                <a:cubicBezTo>
                                  <a:pt x="82" y="464"/>
                                  <a:pt x="107" y="447"/>
                                  <a:pt x="132" y="442"/>
                                </a:cubicBezTo>
                                <a:cubicBezTo>
                                  <a:pt x="137" y="427"/>
                                  <a:pt x="153" y="412"/>
                                  <a:pt x="147" y="397"/>
                                </a:cubicBezTo>
                                <a:lnTo>
                                  <a:pt x="87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45pt;height:67.7pt" coordorigin="0,0" coordsize="2729,1354">
                <v:rect id="shape_0" stroked="f" o:allowincell="f" style="position:absolute;left:0;top:0;width:2728;height:1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,318" to="2720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499" to="22,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380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499" to="2720,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679" to="2720,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858" to="2720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1039" to="2720,1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3,1331" path="m0,686c5,671,2,650,15,641c41,623,75,621,105,611c170,589,228,574,285,536c357,428,320,471,390,401c438,256,361,481,435,296c447,267,465,206,465,206c452,102,473,59,375,26c337,139,388,0,330,116c312,153,306,216,300,251c295,516,294,781,285,1046c283,1107,270,1233,240,1286c226,1310,173,1323,150,1331c97,1313,70,1291,45,1241e" stroked="t" o:allowincell="f" style="position:absolute;left:91;top:9;width:472;height:13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0,615" path="m255,0c240,10,226,22,210,30c196,37,179,37,165,45c133,63,75,105,75,105c37,218,93,83,15,180c5,192,5,210,0,225c6,264,9,333,30,375c61,438,54,407,105,450c213,540,281,592,420,615c424,614,515,593,525,585c539,574,542,553,555,540c568,527,585,520,600,510c622,445,638,380,660,315c655,270,659,223,645,180c609,72,529,68,435,45c400,50,362,46,330,60c314,67,313,92,300,105c287,118,270,125,255,135c238,187,251,169,225,195e" stroked="t" o:allowincell="f" style="position:absolute;left:16;top:588;width:658;height:6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2,75" path="m49,45c44,30,50,0,34,0c16,0,0,27,4,45c8,63,34,65,49,75c106,37,112,45,49,45xe" fillcolor="white" stroked="t" o:allowincell="f" style="position:absolute;left:1631;top:649;width:111;height:7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7,493" path="m87,397c87,397,102,442,102,442c112,427,136,414,132,397c128,382,101,375,87,382c73,389,77,412,72,427c87,437,99,461,117,457c135,453,151,430,147,412c143,394,117,392,102,382c92,397,68,409,72,427c76,445,99,461,117,457c135,453,137,427,147,412c143,410,56,330,72,427c75,448,102,457,117,472c118,472,218,425,147,397c128,389,107,407,87,412c102,417,118,434,132,427c146,420,147,398,147,382c147,300,107,221,87,142c102,34,83,1,192,37c257,32,323,35,387,22c403,19,358,7,342,7c305,7,205,28,162,37c252,67,288,85,417,37c447,26,327,7,327,7c263,28,197,36,132,52c239,88,243,90,357,52c293,9,272,0,192,22c161,30,102,52,102,52c82,111,96,193,132,247c142,262,155,276,162,292c175,321,192,382,192,382c87,417,132,422,57,397c62,417,54,448,72,457c88,465,111,444,117,427c124,407,107,387,102,367c66,379,0,385,72,457c83,468,102,447,117,442c122,428,152,366,117,352c98,344,77,362,57,367c62,402,56,440,72,472c79,486,102,493,117,487c134,480,137,457,147,442c129,351,135,336,42,367c34,391,4,442,57,457c82,464,107,447,132,442c137,427,153,412,147,397l87,397xe" fillcolor="white" stroked="t" o:allowincell="f" style="position:absolute;left:1564;top:267;width:446;height:492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Кра</w:t>
      </w:r>
      <w:r>
        <w:rPr>
          <w:b/>
        </w:rPr>
        <w:t>си♪</w:t>
      </w:r>
      <w:r>
        <w:rPr/>
        <w:t xml:space="preserve">вее – ноту </w:t>
      </w:r>
      <w:r>
        <w:rPr>
          <w:b/>
        </w:rPr>
        <w:t>си♪</w:t>
      </w:r>
      <w:r>
        <w:rPr/>
        <w:t xml:space="preserve"> выделяй, произноси.</w:t>
      </w:r>
    </w:p>
    <w:p>
      <w:pPr>
        <w:pStyle w:val="Normal"/>
        <w:rPr/>
      </w:pPr>
      <w:r>
        <w:rPr/>
        <w:drawing>
          <wp:inline distT="0" distB="0" distL="0" distR="0">
            <wp:extent cx="5019675" cy="206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ие рифмовки: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адеваю шо'рты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Чтобы кушать то'рты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Коль будильник зазвони'т -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У меня ужасный вид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Если классная звони'т –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апа за ремнем спеши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е звони'те, не звони'те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ощадите, пощадите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адо говорить приня'ть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Ударение на ять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ефтепрово'д (бензопрово'д, газопрово'д)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Сломал бегемо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Хватит балова'ться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Будем улыбаться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Он свет включи'т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Аж проводка трещи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усть неду'г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Обойдет твоих подруг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Ворожея', да жаль – не я.</w:t>
      </w:r>
    </w:p>
    <w:p>
      <w:pPr>
        <w:pStyle w:val="Pnormal"/>
        <w:spacing w:before="0" w:after="0"/>
        <w:rPr/>
      </w:pPr>
      <w:r>
        <w:rPr/>
        <w:t>***</w:t>
      </w:r>
    </w:p>
    <w:p>
      <w:pPr>
        <w:pStyle w:val="Pnormal"/>
        <w:spacing w:before="0" w:after="0"/>
        <w:rPr/>
      </w:pPr>
      <w:r>
        <w:rPr/>
        <w:t>Долго ели тОрты –</w:t>
        <w:br/>
        <w:t>Не налезли шОрты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 звонарь,</w:t>
        <w:br/>
        <w:t>ЗвонЯт в звонок,</w:t>
        <w:br/>
        <w:t>Чтоб ты запомнить верно смог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 и говорИт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ёкла красная, как свЁкла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ороде баба Фёкла, у нее на грядке свЁкла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убили ель, сорвали щавЕль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Не говори </w:t>
      </w:r>
      <w:r>
        <w:rPr>
          <w:rStyle w:val="Emphasis"/>
          <w:rFonts w:cs="Times New Roman" w:ascii="Times New Roman" w:hAnsi="Times New Roman"/>
          <w:i w:val="false"/>
        </w:rPr>
        <w:t>катАлог</w:t>
      </w:r>
      <w:r>
        <w:rPr>
          <w:rFonts w:cs="Times New Roman" w:ascii="Times New Roman" w:hAnsi="Times New Roman"/>
        </w:rPr>
        <w:t>,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только </w:t>
      </w:r>
      <w:r>
        <w:rPr>
          <w:rStyle w:val="Emphasis"/>
          <w:rFonts w:cs="Times New Roman" w:ascii="Times New Roman" w:hAnsi="Times New Roman"/>
          <w:i w:val="false"/>
        </w:rPr>
        <w:t>каталОг</w:t>
      </w:r>
      <w:r>
        <w:rPr>
          <w:rFonts w:cs="Times New Roman" w:ascii="Times New Roman" w:hAnsi="Times New Roman"/>
        </w:rPr>
        <w:t>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 xml:space="preserve">? Можно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>,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можно и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>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звонИт по средАм,</w:t>
        <w:br/>
        <w:t>ПринЯв договОр по годАм,</w:t>
        <w:br/>
        <w:t>Он Отдал экспЕртам эскОрта</w:t>
        <w:br/>
        <w:t>ХодАтайство аэропОрта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нашей Марфы</w:t>
        <w:br/>
        <w:t>Есть в полоску шАрфы!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нцОвщик с танцОвщицей любят</w:t>
        <w:br/>
        <w:t>Своих малышей баловАть.</w:t>
        <w:br/>
        <w:t xml:space="preserve">На кУхонный стол по посуде </w:t>
        <w:br/>
        <w:t>Пускают котят танцевАть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ы с шофЁром пустились по грЯзи</w:t>
        <w:br/>
        <w:t>И, подолгу буксуя в грязИ,</w:t>
        <w:br/>
        <w:t xml:space="preserve">Прорвались к отделению свЯзи – </w:t>
        <w:br/>
        <w:t>Нам типОграф прислал жалюзИ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егодня – тошнотА, вчера – в костях ломОта.</w:t>
        <w:br/>
        <w:t xml:space="preserve">К тому ж дремОта не пускает за ворОта. </w:t>
        <w:br/>
        <w:t xml:space="preserve">И лавки зАняты, и печка занятА. </w:t>
        <w:br/>
        <w:t>ВорОта Отперты, а дверь не отпе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игровых приемов на уроках русского язы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rPr>
          <w:b/>
          <w:b/>
        </w:rPr>
      </w:pPr>
      <w:r>
        <w:rPr>
          <w:b/>
        </w:rPr>
        <w:t>Синоним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106680</wp:posOffset>
            </wp:positionV>
            <wp:extent cx="3211830" cy="254381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ронимы</w:t>
      </w:r>
    </w:p>
    <w:p>
      <w:pPr>
        <w:pStyle w:val="Normal"/>
        <w:shd w:fill="FFFFFF" w:val="clear"/>
        <w:ind w:firstLine="709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pacing w:val="-12"/>
        </w:rPr>
        <w:t xml:space="preserve">Прочитайте   предложения,   найдите   в   них   ошибки   и </w:t>
      </w:r>
      <w:r>
        <w:rPr>
          <w:rFonts w:cs="Book Antiqua" w:ascii="Book Antiqua" w:hAnsi="Book Antiqua"/>
          <w:b/>
          <w:spacing w:val="-9"/>
        </w:rPr>
        <w:t>исправь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. Гончий автомобиль едва не перевернулся на повороте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2. Нас познако</w:t>
        <w:softHyphen/>
        <w:t xml:space="preserve">мили с новым комплектом гимнастических упражнений. </w:t>
        <w:br/>
        <w:t xml:space="preserve">3. Гоголь смело уличал пороки крепостнического строя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4. Помещик был груб со своими при</w:t>
        <w:softHyphen/>
        <w:t xml:space="preserve">дворным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5. Помещики жестоко угнетали своих крепостников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6. Постепенно человек укрощал диких коз, свиней, других животны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7. Дыхание больного стало отрывистым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8. Учитель нам представил полную свободу выбор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9. По пыльным дорогам тянулись обозы беглецов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0. За последние годы наш город очень преобразовался. </w:t>
        <w:br/>
        <w:t xml:space="preserve">11. Товарищ ответил мне дружественным пожатием руки. </w:t>
        <w:br/>
        <w:t xml:space="preserve">12. Врач взял ланцетом кусочек ваты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3. У него были невыразимые черты лиц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4. Обладая острым обаянием, он сразу уловил запах только что испечённого пирог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5. Мы вывели новый сорт семян, не подверженный грибным заболеваниям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6. Он был резок и нестерпим в своих суждения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7. Они не сумели основать свои требования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8. Дело это хлопотливое, требует большого терп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Безударные</w:t>
      </w:r>
      <w:r>
        <w:rPr>
          <w:sz w:val="22"/>
          <w:szCs w:val="22"/>
        </w:rPr>
        <w:t xml:space="preserve"> </w:t>
      </w:r>
      <w:r>
        <w:rPr>
          <w:b/>
        </w:rPr>
        <w:t>гласные в корне, лексика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КВЕННЫЙ ДИКТАН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иктую группу из пяти слов, а вы записываете только безударную гласную из корня каждого следующего слова.</w:t>
      </w:r>
    </w:p>
    <w:tbl>
      <w:tblPr>
        <w:tblW w:w="1017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40"/>
        <w:gridCol w:w="731"/>
      </w:tblGrid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возрождение, долина, наслаждаться, обстоятельство, определ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оаое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остановиться, поглощать, преподавать, распространять, сокращ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оааа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снаряжение, воплощение, просвещение, напряжение, обнаж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оеяа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раздражение, посвяти мне стихи, развеваются волосы на ветру, раскалить железо докрасна, не кляните судьбу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яеая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неувядающий талант, удивительный рассказ, потрясающее впечатление, пленительный образ, увлекательное путешеств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ия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9966"/>
          <w:sz w:val="22"/>
          <w:szCs w:val="22"/>
        </w:rPr>
      </w:pPr>
      <w:r>
        <w:rPr>
          <w:rFonts w:cs="Verdana" w:ascii="Verdana" w:hAnsi="Verdana"/>
          <w:b/>
          <w:bCs/>
          <w:color w:val="33996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b/>
          <w:b/>
          <w:bCs/>
          <w:color w:val="339966"/>
          <w:sz w:val="22"/>
          <w:szCs w:val="22"/>
        </w:rPr>
      </w:pPr>
      <w:r>
        <w:rPr>
          <w:rFonts w:cs="Verdana" w:ascii="Verdana" w:hAnsi="Verdana"/>
          <w:b/>
          <w:bCs/>
          <w:color w:val="339966"/>
          <w:sz w:val="22"/>
          <w:szCs w:val="22"/>
        </w:rPr>
        <w:t>Зри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339966"/>
          <w:sz w:val="22"/>
          <w:szCs w:val="22"/>
        </w:rPr>
        <w:t>в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339966"/>
          <w:sz w:val="22"/>
          <w:szCs w:val="22"/>
        </w:rPr>
        <w:t>корень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/>
      </w:pPr>
      <w:r>
        <w:rPr>
          <w:b/>
          <w:spacing w:val="-15"/>
          <w:sz w:val="22"/>
          <w:szCs w:val="22"/>
        </w:rPr>
        <w:t xml:space="preserve">В клеточках оставлены буквы, которые помогут вам </w:t>
      </w:r>
      <w:r>
        <w:rPr>
          <w:b/>
          <w:spacing w:val="-13"/>
          <w:sz w:val="22"/>
          <w:szCs w:val="22"/>
        </w:rPr>
        <w:t xml:space="preserve">правильно подобрать слова с чередованием в корнях 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/>
      </w:pPr>
      <w:r>
        <w:rPr>
          <w:b/>
          <w:iCs/>
          <w:color w:val="FF00FF"/>
          <w:spacing w:val="-9"/>
          <w:sz w:val="22"/>
          <w:szCs w:val="22"/>
        </w:rPr>
        <w:t>-лож-</w:t>
      </w:r>
      <w:r>
        <w:rPr>
          <w:b/>
          <w:spacing w:val="-13"/>
          <w:sz w:val="22"/>
          <w:szCs w:val="22"/>
        </w:rPr>
        <w:t xml:space="preserve"> </w:t>
      </w:r>
      <w:r>
        <w:rPr>
          <w:b/>
          <w:iCs/>
          <w:color w:val="FF00FF"/>
          <w:spacing w:val="-9"/>
          <w:sz w:val="22"/>
          <w:szCs w:val="22"/>
        </w:rPr>
        <w:t>(-ло</w:t>
      </w:r>
      <w:r>
        <w:rPr>
          <w:b/>
          <w:iCs/>
          <w:color w:val="FF00FF"/>
          <w:spacing w:val="-9"/>
          <w:sz w:val="22"/>
          <w:szCs w:val="22"/>
          <w:vertAlign w:val="superscript"/>
        </w:rPr>
        <w:t>/</w:t>
      </w:r>
      <w:r>
        <w:rPr>
          <w:b/>
          <w:iCs/>
          <w:color w:val="FF00FF"/>
          <w:spacing w:val="-9"/>
          <w:sz w:val="22"/>
          <w:szCs w:val="22"/>
        </w:rPr>
        <w:t>г- ) // -</w:t>
      </w:r>
      <w:r>
        <w:rPr>
          <w:b/>
          <w:iCs/>
          <w:color w:val="FF00FF"/>
          <w:spacing w:val="-13"/>
          <w:sz w:val="22"/>
          <w:szCs w:val="22"/>
        </w:rPr>
        <w:t>лаг- :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b/>
          <w:b/>
          <w:iCs/>
          <w:color w:val="FF00FF"/>
          <w:spacing w:val="-13"/>
          <w:sz w:val="22"/>
          <w:szCs w:val="22"/>
          <w:lang w:val="en-US" w:eastAsia="en-US"/>
        </w:rPr>
      </w:pPr>
      <w:r>
        <w:rPr>
          <w:b/>
          <w:iCs/>
          <w:color w:val="FF00FF"/>
          <w:spacing w:val="-13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80645</wp:posOffset>
            </wp:positionV>
            <wp:extent cx="4000500" cy="2643505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rPr>
          <w:rFonts w:ascii="Book Antiqua" w:hAnsi="Book Antiqua" w:cs="Book Antiqua"/>
          <w:b/>
          <w:b/>
          <w:spacing w:val="-15"/>
          <w:sz w:val="22"/>
          <w:szCs w:val="22"/>
        </w:rPr>
      </w:pPr>
      <w:r>
        <w:rPr>
          <w:rFonts w:cs="Book Antiqua" w:ascii="Book Antiqua" w:hAnsi="Book Antiqua"/>
          <w:b/>
          <w:spacing w:val="-15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. Широкий большой овраг с отлогими склонам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2. Прибавлять одно число к другому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3. Синоним слова </w:t>
      </w:r>
      <w:r>
        <w:rPr>
          <w:i/>
          <w:iCs/>
          <w:sz w:val="22"/>
          <w:szCs w:val="22"/>
        </w:rPr>
        <w:t xml:space="preserve">пересказ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4. Предварительное суждение, догадка. </w:t>
        <w:br/>
        <w:t xml:space="preserve">5. Жилище зверя в виде углубления в земле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6. Обман, подделка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7. Синоним слова </w:t>
      </w:r>
      <w:r>
        <w:rPr>
          <w:i/>
          <w:iCs/>
          <w:sz w:val="22"/>
          <w:szCs w:val="22"/>
        </w:rPr>
        <w:t xml:space="preserve">вкладывать. </w:t>
        <w:br/>
      </w:r>
      <w:r>
        <w:rPr>
          <w:sz w:val="22"/>
          <w:szCs w:val="22"/>
        </w:rPr>
        <w:t xml:space="preserve">8. Неглубокий овраг. </w:t>
        <w:br/>
        <w:t>9. Установленное го</w:t>
        <w:softHyphen/>
        <w:t xml:space="preserve">сударством денежное отчисление. </w:t>
        <w:br/>
        <w:t>10. Свидетельство, доказательство, руча</w:t>
        <w:softHyphen/>
        <w:t xml:space="preserve">тельство. </w:t>
        <w:br/>
        <w:t xml:space="preserve">11. Место в зрительном зале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2. Постель (устар.)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3. Основной объект изучения синтаксиса. </w:t>
        <w:br/>
        <w:t xml:space="preserve">14. Название одного из чисел при сложении. </w:t>
        <w:br/>
        <w:t xml:space="preserve">15. Одна из служебных частей реч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6. Занавеска, закрывающая кровать.</w:t>
      </w:r>
    </w:p>
    <w:p>
      <w:pPr>
        <w:pStyle w:val="Normal"/>
        <w:shd w:fill="FFFFFF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7495</wp:posOffset>
            </wp:positionH>
            <wp:positionV relativeFrom="paragraph">
              <wp:posOffset>160655</wp:posOffset>
            </wp:positionV>
            <wp:extent cx="5208905" cy="2818130"/>
            <wp:effectExtent l="0" t="0" r="0" b="0"/>
            <wp:wrapTight wrapText="bothSides">
              <wp:wrapPolygon edited="0">
                <wp:start x="-22" y="0"/>
                <wp:lineTo x="-22" y="21536"/>
                <wp:lineTo x="21600" y="21536"/>
                <wp:lineTo x="21600" y="0"/>
                <wp:lineTo x="-2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 Часть слова (морфема), которая показывает, что слово может изменяться (т.е. относится к изменяемой части речи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сная, которая пишется в корне слова [ЗАМ'ИР'ЭТ'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Устойчивое сочетание слов.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«Устойчивое словосочетание, выполняющее функцию отдельного слова, употребляющееся как некоторое целое, не подлежащее дальнейшему разложению и обычно не допускающее внутри себя перестановки своих частей. Значение его не выводимо из значений составляющих его компонентов» - словарь терминов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ква, которая пишется в слове [АТЭЛ'Й'Э] после буквы Т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предложения, отвечающие на один и тот же вопрос, относящиеся к одному и тому же слову, являющиеся одним и тем же членом предложения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крытое сравнение, прием художественной выразительности (троп), основанный на переносе свойств одного предмета на другой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нетическое явление, которое происходит в середине слова ПРОСЬБА, в начале слова СДЕЛАТЬ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ая буква пишется в безударном положении в корнях -ЗАР-  -  -ЗОР-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её наличию делают вывод о том, что перед нами предложение, а не словосочет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удожественное опреде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по порядку следования букв алфавита йотированная гласная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ое слово получилось в выделенных ячейках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 кроссворда выполняются упражнения, решаются тесты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 ОДНО ПРАВИЛО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ьте предложение, употребив в нем как можно больше слов с безударными гласными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ЙДИТЕ ОШИБКИ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рфографически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унктуационны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рамматически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речевы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фактические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0"/>
        <w:gridCol w:w="4929"/>
      </w:tblGrid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ставить ударение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вать. Договор. Каталог. Феномен. Квартал. Мизерный. Он звонит. Документ. Облегчить. Обеспечение…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пределите род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яль. Жюри. Тюль. Шампунь. Шоссе. Кофе. Повидло. Пюре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ставьте слова в форму множественного числа Родительного падежа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рга. Баклажан. Яблоко. Килограмм. Яблоня. Сумерки. Потемки. Заморозки. Вишня. Цапля. Простыня. Блюдце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разуйте от этих слов форму множественного числа и поставьте ударение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. Шофер. Цех. Торт. Дно. Инженер. Лектор. Якорь. Порт. Доктор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берите подходящее слово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купил (абонент / абонемент) в театр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услышал много (обидных / обидчивых) слов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й (поступок / проступок) заслуживает осуждения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ник быстро (усвоил / освоил) материал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мальчика был (виновный / виноватый) вид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(усвоил / освоил) профессию токаря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лижние / близкие) деревья и (далекие / дальние) холмы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дберите синонимы, причем как можно больше, к следующим словам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ый</w:t>
              <w:br/>
              <w:t>Печальный</w:t>
              <w:br/>
              <w:t xml:space="preserve">Смелый 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одберите антонимы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ход. Польза. Лентяй. Щедрый. Храбрый. Ловкий. Трудный. Родина. Дружба. Отдых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одберите к фразеологизмам (устойчивым выражениям) синонимичные фразеологиз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ле дождичка в четверг</w:t>
              <w:br/>
              <w:t>Как в воду канул</w:t>
              <w:br/>
              <w:t>Как снег на голову</w:t>
              <w:br/>
              <w:t>Во весь дух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сирий, А.Т. Занимательные материалы по русскому языку: Кн. для учащихся /Под ред. Л.П. Крысина. – М.: Просвещение, 1995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авшина Л.П. Обобщающие тестовые материалы по русскому языку в среднем специальном учебном заведении: Материалы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абкина, С.В. Единый государственный экзамен. Русский язык. Комплекс материалов для подготовки учащихся. Учебное пособие / С.В. Драбкина, Д.И Субботин. – 2-е изд., испр. – Москва: Интеллект-Центр, 2017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немотехника – эффективная техника [Коллективный труд] // </w:t>
      </w:r>
      <w:hyperlink r:id="rId12">
        <w:r>
          <w:rPr>
            <w:rStyle w:val="InternetLink"/>
          </w:rPr>
          <w:t>http://pandia.ru/text/78/078/16257.php</w:t>
        </w:r>
      </w:hyperlink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еливанова Л.Л. Дидактический материал для игрового урока-повторения на тему: "Безударные гласные в корне"// открытыйурок РФ/статьи/4111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евина Е.Д. Приемы формирования и коррекции базовых знаний у учащихся (имеющих трудности обучения) // </w:t>
      </w:r>
      <w:hyperlink r:id="rId13">
        <w:r>
          <w:rPr>
            <w:rStyle w:val="InternetLink"/>
          </w:rPr>
          <w:t>http://nauka-it.ru/index.php?option=com_content&amp;view=article&amp;id=83&amp;Itemid=121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евина Е.Д. Использование алгоритмов и инструкций при изучении некоторых тем русского языка // </w:t>
      </w:r>
      <w:hyperlink r:id="rId14">
        <w:r>
          <w:rPr>
            <w:rStyle w:val="InternetLink"/>
          </w:rPr>
          <w:t>http://globuss24.ru/doc/ispolyzovanie-algoritmov-i-instruktsiy-pri-izuchenii-nekotorih-tem-russkogo-yazika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pandia.ru/text/78/078/16257.php" TargetMode="External"/><Relationship Id="rId13" Type="http://schemas.openxmlformats.org/officeDocument/2006/relationships/hyperlink" Target="http://nauka-it.ru/index.php?option=com_content&amp;view=article&amp;id=83&amp;Itemid=121" TargetMode="External"/><Relationship Id="rId14" Type="http://schemas.openxmlformats.org/officeDocument/2006/relationships/hyperlink" Target="http://globuss24.ru/doc/ispolyzovanie-algoritmov-i-instruktsiy-pri-izuchenii-nekotorih-tem-russkogo-yazika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1:11:00Z</dcterms:created>
  <dc:creator>SE7EN USER</dc:creator>
  <dc:description/>
  <cp:keywords/>
  <dc:language>en-US</dc:language>
  <cp:lastModifiedBy>SE7EN USER</cp:lastModifiedBy>
  <dcterms:modified xsi:type="dcterms:W3CDTF">2018-08-16T15:54:00Z</dcterms:modified>
  <cp:revision>19</cp:revision>
  <dc:subject/>
  <dc:title>Использование игровых приемов на уроках русского языка при подготовке к ЕГЭ</dc:title>
</cp:coreProperties>
</file>