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</w:rPr>
        <w:t>по русскому язык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ласс: 5-9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kern w:val="2"/>
          <w:sz w:val="40"/>
          <w:szCs w:val="40"/>
          <w:u w:val="single"/>
        </w:rPr>
      </w:pPr>
      <w:r>
        <w:rPr>
          <w:b/>
          <w:kern w:val="2"/>
          <w:sz w:val="40"/>
          <w:szCs w:val="40"/>
          <w:u w:val="single"/>
        </w:rPr>
        <w:t>Содержание :</w:t>
      </w:r>
    </w:p>
    <w:p>
      <w:pPr>
        <w:pStyle w:val="Normal"/>
        <w:ind w:firstLine="720"/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1.Пояснительная записка                                                  стр. 3</w:t>
      </w:r>
    </w:p>
    <w:p>
      <w:pPr>
        <w:pStyle w:val="Normal"/>
        <w:ind w:firstLine="7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2.Планирумые результаты освоения предмета             стр. 4</w:t>
      </w:r>
    </w:p>
    <w:p>
      <w:pPr>
        <w:pStyle w:val="Normal"/>
        <w:ind w:firstLine="7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3. Содержание учебного курса                                          стр. 8</w:t>
      </w:r>
    </w:p>
    <w:p>
      <w:pPr>
        <w:pStyle w:val="Normal"/>
        <w:ind w:firstLine="7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4.Тематическое планирование                                         стр. 14</w:t>
      </w:r>
    </w:p>
    <w:p>
      <w:pPr>
        <w:pStyle w:val="Normal"/>
        <w:shd w:fill="FFFFFF" w:val="clear"/>
        <w:autoSpaceDE w:val="tru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true"/>
        <w:jc w:val="center"/>
        <w:rPr/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shd w:fill="FFFFFF" w:val="clear"/>
        <w:autoSpaceDE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  <w:lang w:val="en-US" w:eastAsia="en-US"/>
        </w:rPr>
        <w:tab/>
      </w:r>
      <w:r>
        <w:rPr>
          <w:sz w:val="28"/>
          <w:szCs w:val="28"/>
        </w:rPr>
        <w:t xml:space="preserve">    Рабочая программа по русскому языку для 5-9 классов составлена на основе ФГОС основного общего образования, основной образовательной программы школы, авторской программы «Русский язык. Рабочие программы». Предметная линия учебников Т.А. Ладыженской, М.Т. Баранова, Л.А. Тростенцовой и других. 5-9-х классы: пособие для учителей общеобразоват. учреждений/ М.Т. Баранов, Т.А. Ладыженская, Н.М. Шанский и др. – 12-е изд., перераб. – М.: Просвещение,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ГО ПРЕДМЕТА «РУССКИЙ ЯЗЫК» В УЧЕБНОМ ПЛАНЕ.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5 класс - </w:t>
      </w:r>
      <w:r>
        <w:rPr>
          <w:sz w:val="28"/>
          <w:szCs w:val="28"/>
        </w:rPr>
        <w:t>всего 175часов  в год; в неделю 5 часо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6 класс - </w:t>
      </w:r>
      <w:r>
        <w:rPr>
          <w:sz w:val="28"/>
          <w:szCs w:val="28"/>
        </w:rPr>
        <w:t>всего 210 часа  в год; в неделю 6 часов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7 класс - </w:t>
      </w:r>
      <w:r>
        <w:rPr>
          <w:sz w:val="28"/>
          <w:szCs w:val="28"/>
        </w:rPr>
        <w:t>всего 140 часов  в год; в неделю 4 часа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8 класс - </w:t>
      </w:r>
      <w:r>
        <w:rPr>
          <w:sz w:val="28"/>
          <w:szCs w:val="28"/>
        </w:rPr>
        <w:t>всего 140 часов  в год; в неделю 4 часа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9 класс - </w:t>
      </w:r>
      <w:r>
        <w:rPr>
          <w:sz w:val="28"/>
          <w:szCs w:val="28"/>
        </w:rPr>
        <w:t>всего 70 часов  в год; в неделю 2 час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bookmark1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НИРЕМЫЕ РЕЗУЛЬТАТЫ ОСВОЕНИЯ ПРЕДМ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bookmark1"/>
      <w:r>
        <w:rPr>
          <w:b/>
          <w:bCs/>
          <w:sz w:val="28"/>
          <w:szCs w:val="28"/>
        </w:rPr>
        <w:t>ЛИЧНОСТНЫЕ, МЕТАПРЕДМЕТНЫЕ, ПРЕДМЕТНЫЕ РЕЗУЛЬТАТЫ</w:t>
      </w:r>
      <w:bookmarkEnd w:id="1"/>
      <w:r>
        <w:rPr>
          <w:b/>
          <w:bCs/>
          <w:sz w:val="28"/>
          <w:szCs w:val="28"/>
        </w:rPr>
        <w:t xml:space="preserve"> ОСВОЕНИЯ УЧЕБНОГО ПРЕДМЕТА «РУССКИЙ ЯЗЫК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освоения программы по русскому (родному) языку яв</w:t>
        <w:softHyphen/>
        <w:t>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нимание русского языка как одной из основных национально-культурных ценностей русского народа; определя</w:t>
        <w:softHyphen/>
        <w:t>ющей роли родного языка в развитии интеллектуальных, твор</w:t>
        <w:softHyphen/>
        <w:t>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сознание эстетической ценности русского языка; ува</w:t>
        <w:softHyphen/>
        <w:t>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</w:t>
        <w:softHyphen/>
        <w:t>шенств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достаточный объём словарного запаса и усвоенных грам</w:t>
        <w:softHyphen/>
        <w:t>матических средств для свободного выражения мыслей и чувств в процессе речевого общения; способность к само</w:t>
        <w:softHyphen/>
        <w:t>оценке на основе наблюдения за собственной реч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Метапредметными результатами</w:t>
      </w:r>
      <w:r>
        <w:rPr>
          <w:sz w:val="28"/>
          <w:szCs w:val="28"/>
        </w:rPr>
        <w:t xml:space="preserve"> освоения программы по русскому (родному) языку яв</w:t>
        <w:softHyphen/>
        <w:t>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ладение всеми видами речевой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адекватное понимание информации устного и письмен</w:t>
        <w:softHyphen/>
        <w:t>ного со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ладение разными видами чт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адекватное восприятие на слух текстов разных стилей и жанров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ность извлекать информацию из различных ис</w:t>
        <w:softHyphen/>
        <w:t>точников, включая средства массовой информации, компакт- диски учебного назначения, ресурсы Интернета; свободно пользоваться словарями различных типов, справочной лите</w:t>
        <w:softHyphen/>
        <w:t>ратурой;</w:t>
      </w:r>
    </w:p>
    <w:p>
      <w:pPr>
        <w:pStyle w:val="Normal"/>
        <w:jc w:val="both"/>
        <w:rPr/>
      </w:pPr>
      <w:r>
        <w:rPr>
          <w:sz w:val="28"/>
          <w:szCs w:val="28"/>
        </w:rPr>
        <w:t>- овладение приёмами отбора и систематизации материала на определённую тему; умение вести - самостоятельный поиск информации, её анализ и отбор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сопоставлять и сравнивать речевые высказыва</w:t>
        <w:softHyphen/>
        <w:t>ния с точки зрения их содержания, стилистических особен</w:t>
        <w:softHyphen/>
        <w:t>ностей и использованных языков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ность определять цели предстоящей учебной дея</w:t>
        <w:softHyphen/>
        <w:t>тельности (индивидуальной и коллективной), последователь</w:t>
        <w:softHyphen/>
        <w:t>ность действий, оценивать достигнутые результаты и адекват</w:t>
        <w:softHyphen/>
        <w:t>но формулировать их в устной и письмен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воспроизводить прослушанный или прочитанный текст с разной степенью свёрнут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создавать устные и письменные тексты разных типов, стилей речи и жанров с учётом замысла, адресата и ситуации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ность свободно, правильно излагать свои мысли в устной и письмен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>- владение различными видами монолога и ди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в практике речевого общения основных ор</w:t>
        <w:softHyphen/>
        <w:t xml:space="preserve">фоэпических, лексических, грамматических, стилистических норм современного русского литературного языка; 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</w:t>
        <w:softHyphen/>
        <w:t>ние основных правил орфографии и пунктуации в процессе письменного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ность участвовать в речевом общении, соблюдая нормы речевого этикета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ность оценивать свою речь с точки зрения её со</w:t>
        <w:softHyphen/>
        <w:t xml:space="preserve">держания, языкового оформления;  </w:t>
      </w:r>
    </w:p>
    <w:p>
      <w:pPr>
        <w:pStyle w:val="Normal"/>
        <w:jc w:val="both"/>
        <w:rPr/>
      </w:pPr>
      <w:r>
        <w:rPr>
          <w:sz w:val="28"/>
          <w:szCs w:val="28"/>
        </w:rPr>
        <w:t>-умение находить грамма</w:t>
        <w:softHyphen/>
        <w:t>тические и речевые ошибки, недочёты, исправлять их; совер</w:t>
        <w:softHyphen/>
        <w:t>шенствовать и редактировать собственные тексты;</w:t>
      </w:r>
    </w:p>
    <w:p>
      <w:pPr>
        <w:pStyle w:val="Normal"/>
        <w:jc w:val="both"/>
        <w:rPr/>
      </w:pPr>
      <w:r>
        <w:rPr>
          <w:sz w:val="28"/>
          <w:szCs w:val="28"/>
        </w:rPr>
        <w:t>-умение выступать перед аудиторией сверстников с не</w:t>
        <w:softHyphen/>
        <w:t>большими сообщениями, докла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</w:t>
        <w:softHyphen/>
        <w:t xml:space="preserve">там, применять полученные знания, умения и навыки анализа языковых явлений на межпредметном уровне (на уроках иностранного языка, литературы и др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ммуникативно-целесообразное взаимодействие с окру</w:t>
        <w:softHyphen/>
        <w:t>жающими людьми в процессе речевого общения, совместного выполнения какой-либо задачи, участия в спорах, обсуждени</w:t>
        <w:softHyphen/>
        <w:t>ях; овладение национально-культурными нормами речевого поведения в различных ситуациях формального и неформаль</w:t>
        <w:softHyphen/>
        <w:t>ного межличностного и межкультурного общ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Предметными результатами</w:t>
      </w:r>
      <w:r>
        <w:rPr>
          <w:sz w:val="28"/>
          <w:szCs w:val="28"/>
        </w:rPr>
        <w:t xml:space="preserve"> освоения программы по русскому (родному) языку яв</w:t>
        <w:softHyphen/>
        <w:t>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едставление об основных функциях языка, о роли рус</w:t>
        <w:softHyphen/>
        <w:t>ского языка как национального языка русского народа, как государственного языка Российской Федерации и языка меж</w:t>
        <w:softHyphen/>
        <w:t>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нимание места родного языка в системе гуманитар</w:t>
        <w:softHyphen/>
        <w:t>ных наук и его роли в образовании в цел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усвоение основ научных знаний о родном языке; пони</w:t>
        <w:softHyphen/>
        <w:t>мание взаимосвязи его уровней и един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</w:t>
        <w:softHyphen/>
        <w:t>ский, официально-деловой стили, язык художественной лите</w:t>
        <w:softHyphen/>
        <w:t>ратуры; жанры научного, публицистического, официально-де</w:t>
        <w:softHyphen/>
        <w:t>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</w:t>
        <w:softHyphen/>
        <w:t>бенности употребления в реч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владение основными стилистическими ресурсами лекси</w:t>
        <w:softHyphen/>
        <w:t>ки и фразеологии русского языка, основными нормами русско</w:t>
        <w:softHyphen/>
        <w:t>го литературного языка (орфоэпическими, лексическими, грам</w:t>
        <w:softHyphen/>
        <w:t>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опознавание и анализ основных единиц языка, грамма</w:t>
        <w:softHyphen/>
        <w:t>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оведение различных видов анализа слова (фонетиче</w:t>
        <w:softHyphen/>
        <w:t>ского, морфемного, словообразовательного, лексического, мор</w:t>
        <w:softHyphen/>
        <w:t>фологического), синтаксического анализа предложения, многоаспектного анализа текста с точки зрения его основных признаков и структуры, принадлежности к опре</w:t>
        <w:softHyphen/>
        <w:t>делённым функциональным разновидностям языка, особенно</w:t>
        <w:softHyphen/>
        <w:t>стей языкового оформления, использования выразительных средств язы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осознание эстетической функции родного языка, способ</w:t>
        <w:softHyphen/>
        <w:t>ность оценивать эстетическую сторону речевого высказывания при анализе текстов художественной литературы.</w:t>
      </w:r>
    </w:p>
    <w:p>
      <w:pPr>
        <w:pStyle w:val="Heading2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240"/>
        <w:ind w:firstLine="709"/>
        <w:rPr/>
      </w:pPr>
      <w:r>
        <w:rPr/>
        <w:t>Выпускник научится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е алфавита при поиске информации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значимые и незначимые единицы язык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фонетический и орфоэпический анализ слов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ить слова на слоги и правильно их переносить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орфемный и словообразовательный анализ слов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лексический анализ слов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орфологический анализ слов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ознавать основные единицы синтаксиса (словосочетание, предложение, текст)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ходить грамматическую основу предложения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лавные и второстепенные члены предложения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ознавать предложения простые и сложные, предложения осложненной структуры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интаксический анализ словосочетания и предложения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сновные языковые нормы в устной и письменной речи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использовать орфографические словар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 СОДЕРЖАНИЕ  УЧЕБНОГО ПРЕДМ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, ОБЕСПЕЧИВАЮЩЕЕ ФОРМИРОВАНИЕ КОММУНИКАТИВНОЙ КОМПЕТЕНЦИИ</w:t>
      </w:r>
      <w:bookmarkStart w:id="2" w:name="bookmark2"/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1. Речь и речевое общение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. Речь и речевое общение. Речевая ситуация. Речь устная и письменная. Речь диалогическая и монологическая. Моно</w:t>
        <w:softHyphen/>
        <w:t>лог и его виды. Диалог и его в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. Осознание основных особенностей устной и письменной речи; анализ образцов устной и письменной речи. Различе</w:t>
        <w:softHyphen/>
        <w:t>ние диалогической и монологической речи. Владение различ</w:t>
        <w:softHyphen/>
        <w:t>ными видами монолога и диалога. Понимание коммуникатив</w:t>
        <w:softHyphen/>
        <w:t>ных целей и мотивов говорящего в разных ситуациях общения. Владение нормами речевого поведения в типичных ситуаци</w:t>
        <w:softHyphen/>
        <w:t>ях формального и неформального межличностного общения.</w:t>
      </w:r>
      <w:bookmarkStart w:id="3" w:name="bookmark3"/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Раздел 2. Речевая деятельность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. Виды речевой деятельности: чтение, аудирование (слу</w:t>
        <w:softHyphen/>
        <w:t xml:space="preserve">шание), говорение, письмо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ультура чтения, аудирования, говорения и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. Овладение основными видами речевой деятельности. Адекватное понимание основной и дополнительной инфор</w:t>
        <w:softHyphen/>
        <w:t>мации текста, воспринимаемого зрительно или на слух. Пе</w:t>
        <w:softHyphen/>
        <w:t>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</w:t>
        <w:softHyphen/>
        <w:t>смотрового, ознакомительного, изучающего чтения, приёмами работы с учебной книгой и другими информационными ис</w:t>
        <w:softHyphen/>
        <w:t>точниками. Овладение различными видами аудирования. Из</w:t>
        <w:softHyphen/>
        <w:t>ложение содержания прослушанного или прочитанного текста (подробное, сжатое, выбороч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; поиск, анализ и преобразование информации, извлечённой из раз</w:t>
        <w:softHyphen/>
        <w:t>лич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3. Текс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. Понятие текста, основные признаки текста (членимость, смысловая цельность, связность). Тема, основная мысль тек</w:t>
        <w:softHyphen/>
        <w:t>ста. Микротема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связи предложений и частей текста. Абзац как средство композиционно-стилистического членения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о-смысловые типы речи: описание, повество</w:t>
        <w:softHyphen/>
        <w:t>вание, рассуждение. Структура текста. План текста и тезисы как виды информационной переработки текс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). Анализ текста с точки зрения его темы, основной мыс</w:t>
        <w:softHyphen/>
        <w:t>ли, структуры, принадлежности к функционально-смысловому типу речи. Деление текста на смысловые части и составление плана. Определение средств и способов связи предложений в тексте. Анализ языковых особенностей текста. Выбор язы</w:t>
        <w:softHyphen/>
        <w:t>ковых средств в зависимости от цели, темы, основной мысли и ситуации общения. Создание текстов различного типа, сти</w:t>
        <w:softHyphen/>
        <w:t>ля, жанра. Соблюдение норм построения текста (логичность, последовательность, связность, соответствие теме и др.). Оце</w:t>
        <w:softHyphen/>
        <w:t>нивание и редактирование устного и письменного речевого высказ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4. Функциональные разновидности язы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. 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жанры научного (отзыв, выступление, Доклад), публицистического (выступление, интервью), официально-де</w:t>
        <w:softHyphen/>
        <w:t>лового (расписка, доверенность, заявление) стилей, разговор</w:t>
        <w:softHyphen/>
        <w:t>ной речи (рассказ, беседа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). Установление принадлежности текста к определённой функциональной разновидности языка. Создание письменных высказываний разных стилей, жанров и типов речи: тезисы, отзыв, письмо, расписка, доверенность, заявление; повество</w:t>
        <w:softHyphen/>
        <w:t>вание, описание, рассуждение. Выступление перед аудитори</w:t>
        <w:softHyphen/>
        <w:t>ей сверстников с небольшими сообщениями, докладо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, ОБЕСПЕЧИВАЮЩЕЕ ФОРМИРОВАНИЕ ЯЗЫКОВОЙ И ЛИНГВИСТИЧЕСКОЙ (ЯЗЫКОВЕДЧЕСКОЙ) КОМПЕТЕНЦ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5. Общие сведения о язык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усский язык – национальный язык русского народа, государственный язык Российской Федерации и язык межнационального общения. Русский язык в современно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сский язык в кругу других славянских языков. Роль старославянского (церковнославянского) языка в развитии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сский язык как развивающееся явление. Формы функционирования современного русского языка: литературный язык, диалекты, просторечие, профессиональные разновидности, жарг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сский язык – язык русской художественной литературы. Основные изобразительные средства русск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гвистика как наука о язы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разделы лингв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ающиеся отечественные лингвисты.</w:t>
      </w:r>
    </w:p>
    <w:p>
      <w:pPr>
        <w:pStyle w:val="Normal"/>
        <w:rPr/>
      </w:pPr>
      <w:r>
        <w:rPr>
          <w:sz w:val="28"/>
          <w:szCs w:val="28"/>
        </w:rPr>
        <w:tab/>
        <w:t>2. Осознание важности коммуникативных умений в жизни человека, понимание роли русского языка в жизни общества и государства в современ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нимание различий между литературным языком и диалектами, просторечием, профессиональными разновидностями языка, жарг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6. Фонетика и орфоэп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Фонетика как раздел лингвис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вук как единица языка. Система гласных звуков. Система согласных звуков. Изменение звуков в речевом потоке. Эле</w:t>
        <w:softHyphen/>
        <w:t>менты фонетической транскрипции. Слог. Удар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фоэпия как раздел лингвистики. Основные правила но</w:t>
        <w:softHyphen/>
        <w:t>рмативного произношения и уда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фоэпический словар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Совершенствование навыков различения ударных и бе</w:t>
        <w:softHyphen/>
        <w:t>зударных гласных, звонких и глухих, твёрдых и мягких соглас</w:t>
        <w:softHyphen/>
        <w:t>ных. Объяснение с помощью элементов транскрипции осо</w:t>
        <w:softHyphen/>
        <w:t>бенностей произношения и написания слов. Проведение фонетического разбора с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ое произношение слов. Оценка собственной и чужой речи с точки зрения орфоэпической прави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менение фонетико-орфоэпических знаний и умений в собственной речевой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орфоэпического словаря для овладения про</w:t>
        <w:softHyphen/>
        <w:t>износительной культур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7. Граф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Графика как раздел лингвистики. Соотношение звука и буквы. Обозначение на письме твёрдости и мягкости соглас</w:t>
        <w:softHyphen/>
        <w:t xml:space="preserve">ных. Способы обозначения  [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].             </w:t>
        <w:tab/>
        <w:t xml:space="preserve">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</w:t>
        <w:softHyphen/>
        <w:t>ях, в СМС-сооб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8. Морфемика и слово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Морфемика как раздел лингвистики. Морфема как ми</w:t>
        <w:softHyphen/>
        <w:t>нимальная значимая единица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вообразующие и формообразующие морфемы. Оконча</w:t>
        <w:softHyphen/>
        <w:t>ние как формообразующая морфе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ставка, суффикс как словообразующие морфе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рень. Однокоренные слова. Чередование гласных и со</w:t>
        <w:softHyphen/>
        <w:t>гласных в корнях слов. Варианты морф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ообразование как раздел лингвистики. Исходная (производящая) основа и словообразующая морф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способы образования слов: приставочный, суффиксальный, приставочно-суффиксальный, бессуффиксный; сложение и его виды; переход слова из одной части речи в другую; сращение сочетания слов в слово. Словообразовательная пара, словообразовательная цепочка. Словообразовательное гнездо с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вообразовательный и морфемный словар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смысление морфемы как значимой единицы языка. Осознание роли морфем в процессе формо- и слово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основных способов словообразования, построение словообразовательных цепочек с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менение знаний и умений по морфемике  в практике прав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морфемного и эти</w:t>
        <w:softHyphen/>
        <w:t>мологического словарей при решении разнообразных учеб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9. Лексикология и фразеолог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Лексикология как раздел лингвистики. Слово как едини</w:t>
        <w:softHyphen/>
        <w:t>ца языка. Лексическое значение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означные и многозначные слова; прямое и переносное значения слова. Переносное значение слов как основа троп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матические группы слов. Толковые словари русского язы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Синонимы. Антонимы. Омонимы. Словари синонимов и антонимов русского язык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Лексика русского языка с точки зрения ее происхождения: исконно русские и заимствованные слова. Словари иностран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ксика русского языка с точки зрения ее активного и пассивного запаса. Архаизмы, историзмы, неологизмы. Словари устаревших слов и неологизм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Лексика русского языка с точки зрения сферы ее употребления. Общеупотребительные слова. Диалектные слова. Термины и профессионализмы. Жаргонная лексик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Стилистические пласты лекс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разеология как раздел лингвистики. Фразеологизмы. Пословицы, поговорки, афоризмы, крылатые слова. Фразеологические слова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ные виды лексических словарей и их роль в овладении словарным богатством родн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ифференциация лексики по типам лексического значения с точки зрения ее активного и пассивного запаса, происхождения, сферы употребления, экспрессивной окраски и стилистической принадле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лексического разбора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лечение необходимой информации из лексических сло</w:t>
        <w:softHyphen/>
        <w:t>варей различных типов (толкового словаря, словарей синони</w:t>
        <w:softHyphen/>
        <w:t>мов, антонимов, устаревших слов, иностранных слов, фразе</w:t>
        <w:softHyphen/>
        <w:t>ологического словаря и др.) и использование её в различных видах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10. Морфолог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орфология как раздел грамма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асти речи как лексико-грамматические разряды слов. Си</w:t>
        <w:softHyphen/>
        <w:t>стема частей речи в русском язы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глагола, наречия. Место причастия, деепричастия, слов категории состояния в системе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жебные части речи, их разряды по значению, структуре и синтаксическому употреб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ометия и звукоподражатель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монимия слов раз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ари грамматических трудносте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спознавание частей речи по грамматическому значе</w:t>
        <w:softHyphen/>
        <w:t>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менение морфологических знаний и умений в практи</w:t>
        <w:softHyphen/>
        <w:t>ке прав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словарей грамматических трудностей в ре</w:t>
        <w:softHyphen/>
        <w:t>чевой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11. Синтакси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Синтаксис как раздел грамматики. Словосочетание и предложение как единицы синтакси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восочетание как синтаксическая единица, типы словосочетаний. Виды связи в словосочет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ды предложений по цели высказывания и эмоциональ</w:t>
        <w:softHyphen/>
        <w:t>ной окраске. Грамматическая основа предложения, главные и второстепенные члены, способы их выражения. Виды сказуе</w:t>
        <w:softHyphen/>
        <w:t>мог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Структурные типы простых предложений: двусоставные и односоставные, распространённые и нераспространённые, предложения осложненной и неосложнённой структуры, полные и неполные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иды односоставных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я осложнённой структуры. Однородные члены предложения, обособленные члены предложения, обращение, вводные и вставные ко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енные, сложноподчиненные) и бессоюзные. Сложные предложения с разными видами связ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</w:t>
        <w:softHyphen/>
        <w:t>ности, уместности и выразительности употребления синтакси</w:t>
        <w:softHyphen/>
        <w:t>ческих 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синтаксических знаний и умений в практике прав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аздел 12. Правописание: орфограф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унктуац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фография как система правил правописания. Поня</w:t>
        <w:softHyphen/>
        <w:t>тие орф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описание гласных и согласных в составе морфем. Пра</w:t>
        <w:softHyphen/>
        <w:t>вописание ъ и 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итные, дефисные и раздельные написания. Употребле</w:t>
        <w:softHyphen/>
        <w:t>ние прописной и строчной буквы. Перенос с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фографические словари и справочн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нктуация как система правил право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и препинания и их функции. Одиночные и парные знаки препин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и препинания в конце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и препинания в простом неосложнённом предлож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и препинания в простом осложнённом предлож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и препинания в сложном предложении: сложносочиненном, сложноподчиненном, бессоюзном, а также в сложном предложении с разными видами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ки препинания при прямой речи и цитировании, в диа</w:t>
        <w:softHyphen/>
        <w:t>лог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четание знаков препин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владение орфографической и пунктуационной зорко</w:t>
        <w:softHyphen/>
        <w:t>стью. Соблюдение основных орфографических и пунктуаци</w:t>
        <w:softHyphen/>
        <w:t>онных норм в письменной речи. Опора на фонетический, мо</w:t>
        <w:softHyphen/>
        <w:t>рфемно - 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орфографических словарей и справочников по правописа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СОДЕРЖАНИЕ, ОБЕСПЕЧИВАЮЩЕЕ ФОРМИРОВАНИЕ КУЛЬТУРОВЕДЧЕСКОЙ КОМПЕТЕН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Раздел 13. Язык и культу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заимосвязь языка и культуры, истории народа. Русский речевой этик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явление единиц языка с национально-культурным компонентом значения. Уместное использование правил рус</w:t>
        <w:softHyphen/>
        <w:t>ского речевого этикета в учебной деятельности и повседнев</w:t>
        <w:softHyphen/>
        <w:t>ной жизни.</w:t>
      </w:r>
    </w:p>
    <w:p>
      <w:pPr>
        <w:pStyle w:val="Normal"/>
        <w:ind w:first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6106"/>
      </w:tblGrid>
      <w:tr>
        <w:trPr/>
        <w:tc>
          <w:tcPr>
            <w:tcW w:w="3607" w:type="dxa"/>
            <w:tcBorders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276" w:right="1133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851"/>
        <w:gridCol w:w="850"/>
      </w:tblGrid>
      <w:tr>
        <w:trPr>
          <w:trHeight w:val="4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1"/>
              <w:spacing w:lineRule="auto" w:line="240"/>
              <w:ind w:hanging="0"/>
              <w:jc w:val="center"/>
              <w:rPr/>
            </w:pPr>
            <w:r>
              <w:rPr>
                <w:rStyle w:val="Text"/>
                <w:rFonts w:cs="Times New Roman" w:ascii="Times New Roman" w:hAnsi="Times New Roman"/>
                <w:b/>
                <w:sz w:val="28"/>
                <w:szCs w:val="28"/>
              </w:rPr>
              <w:t>5 класс</w:t>
            </w:r>
          </w:p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Язык и человек. Общение устное и письмен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Читаем учебник. Слушаем на уро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тили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Звуки и буквы. Произношение и прав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рфограм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авописание проверяемых безударных гласных в кор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авописание проверяемых согласных в кор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авописание непроизносимых согласных в корне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и, у, а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сле шипящ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зделительные ъ и 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здельное написание предлогов с другими сл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Что мы знаем о тексте. Обучающее изложение (по Г.Скребицкому). (упр.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Части речи. Глаг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-Тся и –ться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в глагол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Личные окончания глаго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Тема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Имя существитель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Имя прилагатель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 по картине А.Пластова «Лет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Местоим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сновная мысль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Контрольный диктант с грамматическим зад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Синтаксис. Пункту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ловосоче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збор словосочет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ед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жатое изложение (В.Катаев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Виды предложений по цели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Восклицательные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Устный анализ тем сочинений. Устный отзыв о сочин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Члены предложения. Главные члены предложения. Подлежаще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казуем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Тире между подлежащим и сказуемы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Нераспространенные и распространенные предложения. Второстепенные члены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Допол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пре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бстоятель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едложения с однородными чле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Знаки препинания в предложениях с однородными чле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едложения с обращен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исьм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интаксический разбор простого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 по картине (Ф.Решетников. «Мальчишки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Пунктуационный разбор простого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остые и сложные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интаксический разбор сложного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Контрольный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Прямая реч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Диал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жатое изложение (по Е.Мурашов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Диктант с грамматическим зад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Фонетика. Гласные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Согласные зву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Изменение звуков в потоке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гласные твердые и мягк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вествование. Обучающее изложение с элементами описания (К.Паустовский. «Шкатулка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Согласные звонкие и глух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Графика. Алфав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писание предмета. Сочинение-опис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Обозначение мягкости согласных с помощью мягкого зна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Двойная роль букв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е, ё, ю,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рфоэп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Фонетический разбор  с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писание предметов, изображенных на картине (Ф.Толстой. «Цветы, фрукты, птица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Дикта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Слово и его лексическое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днозначные и многозначны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ямое и переносное значение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мон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инон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 по картине (И.Грабарь. «Февральская лазурь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Антон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дробное изложение (К.Паустовский. «Первый снег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Морфема – наименьшая значимая часть слова. Изменение и образование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конч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снова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 по личным впечатлениям в форме пись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Корень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ссуждение. Сочинение-рассу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Суфф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иста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Выборочное изложение с изменением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Чередование звуков. Беглые глас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Варианты морф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Морфемный разбор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авописание гласных и согласных в пристав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з,с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на конце пристав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в корне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>–лаг-ло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а-о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в корне -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>раст-рос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ё-о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сле шипящих в кор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и-ы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после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>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, допущенными в диктан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 по картине (П.Кончаловский. «Сирень в корзине»)(упр.4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Имя существительное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Доказательства в рассужд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-рассу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Имена существительные одушевленные и неодушевл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Имена существительные и нарицательные. Большая буква в именах собств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од имен существ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Имена существительные, которые имеют форму только множествен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жатое изложение (Е.Пермяк. «Перо и чернильница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Имена существительные, которые имеют форму только единствен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Три  склонения имен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адеж имен существ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Изложение с изменением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Изложение с изменением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Множественное число имен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о-е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после шипящих и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ц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в окончаниях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>
          <w:trHeight w:val="41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вторение и провероч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Морфологический разбор имени существитель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 по картине (Г.Нисский. «Февраль.Подмосковье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 по картине (Г.Нисский. «Февраль.Подмосковье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Имя прилагательное как часть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авописание гласных в падежных окончаниях прилага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авописание гласных в падежных окончаниях прилага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писание животного. Изложение (А.Куприн. «Ю-ю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Прилагательные полные и крат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Описание животного на основе изображенно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 по картине (А.Комаров. «Наводнение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Морфологический разбор имени прилагатель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 «Как я испугалс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Дикта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 «Мое любимое животно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Глагол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 глаго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Не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 глаголами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с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Употребление неопределенной фор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–тся и –ться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в глагол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Виды глаг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Употребление глаголов совершенного и несовершенного в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в корнях с чере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е-и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в корнях с чере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Невыдуманный рассказ (о себ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, допущенными в диктан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Время глаг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рошедше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Настояще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Будуще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пряжение гла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Морфологический разбор глаг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жатое изложение с изменением формы лица (А.Савчук. «Шоколадный торт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жатое изложение с изменением формы лица (А.Савчук. «Шоколадный торт»)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Работа над ошибками. Ь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сле шипящих в глаголах во 2-м лице единствен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Ь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сле шипящих в глаголах во 2-м лице единствен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Употребление вре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Употребление «живописного настоящего» в повествов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Повторение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-рассказ по рисунку (О.Попович. «Не взяли на рыбалку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-рассказ по рисунку (О.Попович. «Не взяли на рыбалку»)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Дикта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Разделы науки о язы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 на одну из тем по выбо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очинение на одну из тем по выбору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Работа над ошибками. Орфограммы в приставках и корнях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Орфограммы в окончаниях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Употребление букв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 xml:space="preserve">ъ </w:t>
            </w: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Text"/>
                <w:rFonts w:cs="Times New Roman" w:ascii="Times New Roman" w:hAnsi="Times New Roman"/>
                <w:i/>
                <w:sz w:val="28"/>
                <w:szCs w:val="28"/>
              </w:rPr>
              <w:t>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Знаки препинания в простом и сложном предложении и в предложениях с прямой реч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Систематизация и обобщение изученного в 5 кл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Text"/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</w:tr>
    </w:tbl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1"/>
        <w:spacing w:lineRule="auto" w:line="240"/>
        <w:jc w:val="left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right="-4110" w:hanging="0"/>
        <w:jc w:val="center"/>
        <w:rPr/>
      </w:pPr>
      <w:r>
        <w:rPr/>
        <w:t>6 класс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992"/>
      </w:tblGrid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а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сский язык – один из самых развитых языков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зык, речь, общение. Ситуация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нетика. Орфоэп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фемы в слове. Орфограммы в приставках и в корня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ам «Фонетика», «Морфем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ализ проверочной работы. Части речи. Морфологический разбор слов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фограммы в окончания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е «Части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ошибками. Словосоче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стое предложение. Знаки препи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жное предложение. Синтаксический разбор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ямая речь. Ди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ам «Словосочетание», «Предло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проверочной работы. Контрольная работа по теме «Повторение изученного в 5 класс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кст, его особ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и основная мысль текста. Заглавие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ые и конечные предложения текс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ючевые слова. Основные признаки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кст и стили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ициально-деловой ст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во и его лекс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во и его лекс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е «Слово и его лексическое знач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проверочной работы. Сбор материалов к сочинению. Устное описание картины  А. Герасимова «После дожд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еупотребительные сло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иалектиз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жатое из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жатое изложение. Анализ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конно русские и заимствован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конно русские и заимствован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ологиз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таревши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ловар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словарной стать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истематизация и обобщение по теме «Лексика. Культура реч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тизация и обобщение по теме «Лексика. Культура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ная работа   по теме «Лексика. Культура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ошибок, допущенных в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разеологизм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и фразеолог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тизация и обобщение по теме «Фразе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ная работа  по теме «Фразеологиз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ошибками. Морфемика и слово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фемика и слово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фемика и слово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исани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е способы образования слов в русск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е способы образования слов в русск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ктикум по теме «Слово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имология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имология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ная работа  по теме «Морфемика и слово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ализ контрольной работы. Сложный пла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тизация материалов к сочин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ализ ошибок, допущенных в сочинении. Буквы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а </w:t>
            </w:r>
            <w:r>
              <w:rPr>
                <w:rFonts w:eastAsia="Calibri"/>
                <w:sz w:val="28"/>
                <w:szCs w:val="28"/>
                <w:lang w:eastAsia="en-US"/>
              </w:rPr>
              <w:t>в корнях –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кос</w:t>
            </w:r>
            <w:r>
              <w:rPr>
                <w:rFonts w:eastAsia="Calibri"/>
                <w:sz w:val="28"/>
                <w:szCs w:val="28"/>
                <w:lang w:eastAsia="en-US"/>
              </w:rPr>
              <w:t>- - -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кас</w:t>
            </w: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 корнях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–гор- - -гар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 корнях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–зор- - -зар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сле при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сле при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сные  в приставках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пре-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при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сные  в приставках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пре-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при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сные  в приставках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пре-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при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единительные гласные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 сложных сло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жносокращен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чинение по картине  Т. Яблонской «Утр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чинение по картине  Т. Яблонской «Утр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ошибками. Морфемный и словообразовательный разбор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тизация и обобщение по теме «Слово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тизация и обобщение по теме «Слово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ктант по теме «Словообразование. Орфография. Культура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ошибками. Повторение изученного в 5 классе по теме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изученного в 5 классе по теме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д имени существите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носклоняемые имена существ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ква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 суффиксе –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ен</w:t>
            </w:r>
            <w:r>
              <w:rPr>
                <w:rFonts w:eastAsia="Calibri"/>
                <w:sz w:val="28"/>
                <w:szCs w:val="28"/>
                <w:lang w:eastAsia="en-US"/>
              </w:rPr>
              <w:t>- существительных на –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склоняемые имена существитель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д несклоняемых име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д несклоняемых име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ена существительные общего 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фологический разбор имени существите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ись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е «Разносклоняемые имена существительн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проверочной работы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. Не </w:t>
            </w:r>
            <w:r>
              <w:rPr>
                <w:rFonts w:eastAsia="Calibri"/>
                <w:sz w:val="28"/>
                <w:szCs w:val="28"/>
                <w:lang w:eastAsia="en-US"/>
              </w:rPr>
              <w:t>с существитель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Не с </w:t>
            </w:r>
            <w:r>
              <w:rPr>
                <w:rFonts w:eastAsia="Calibri"/>
                <w:sz w:val="28"/>
                <w:szCs w:val="28"/>
                <w:lang w:eastAsia="en-US"/>
              </w:rPr>
              <w:t>существитель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ч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щ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 суффиксах –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чик- - -щик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квы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ч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щ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 суффиксах –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чик- - -щик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сные в суффиксах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–ек- - -ик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сные в суффиксах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–ек- - -ик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сные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е </w:t>
            </w:r>
            <w:r>
              <w:rPr>
                <w:rFonts w:eastAsia="Calibri"/>
                <w:sz w:val="28"/>
                <w:szCs w:val="28"/>
                <w:lang w:eastAsia="en-US"/>
              </w:rPr>
              <w:t>после шипящих в суффиксах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сные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е </w:t>
            </w:r>
            <w:r>
              <w:rPr>
                <w:rFonts w:eastAsia="Calibri"/>
                <w:sz w:val="28"/>
                <w:szCs w:val="28"/>
                <w:lang w:eastAsia="en-US"/>
              </w:rPr>
              <w:t>после шипящих в суффиксах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е «Правописание суффиксов имен существительны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проверочной работы. Систематизация и обобщение по теме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тизация и обобщение по теме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ный тест   и его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изученного в 5 классе по теме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изученного в 5 классе по теме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я прилагательное как часть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исание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исание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епени сравнения имен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епени сравнения имен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епени сравнения имен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яды имен прилагательных по значению. Качественные прилаг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чинение – описание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ошибками. Относительные прилаг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тяжательные прилаг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фологический разбор имени прилагате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е «Разряды имен прилагатель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Н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 прилагательны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Н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 прилагатель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Буквы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е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осле шипящих и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ц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 суффикса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е «Правописание прилагатель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нализ проверочной работы. Одна и две буквы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 суффикса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дна и две буквы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 суффикса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исание игр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личение на письме суффиксов прилагательных –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sz w:val="28"/>
                <w:szCs w:val="28"/>
                <w:lang w:eastAsia="en-US"/>
              </w:rPr>
              <w:t>- и –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ск</w:t>
            </w: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фисное и слитное написание сложны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фисное и слитное написание сложных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ам «Правописание суффиксов прилагательных», «Дефисное и слитное написание сложных прилагательных  Анализ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проверочной работы. Систематизация и обобщение по теме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ная работа по теме «Имя прилага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контрольной работы. Публичное выступление на тему «Народные промыс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я числительное как часть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стые и составн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ягкий знак на конце и в середине числ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рядков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яды количественных числ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ительные, обозначающие цел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ительные, обозначающие цел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робн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ирательные числ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отребление числительных в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е «Имя числ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проверочной работы. Морфологический разбор имени числите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тизация и обобщение по теме «Имя числ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ная работа  по теме «Имя числительное». Анализ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текста выступления на тему «Берегите природу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имение как часть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ч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ч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рассказа от перв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звратное местоимение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себ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чинение по рисун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ошибками. Вопросительные и относи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определен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определен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ица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ица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тяжа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су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су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ошибками. Указа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и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итель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естоимения и другие част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орфологический разбор местоим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чинение по картине Е.В. Сыромятникова «Первые зрит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ошибками. Систематизация и обобщение по теме «Местоим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ная работа по теме «Местоимение». 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изученного в 5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гол как часть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чинение по рисункам и данному нач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ошибками. Повторение: способы образования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проверочной работы. Разноспрягаемые глаг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голы переходные и неперех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голы переходные и неперех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клонение глагола.  Изъявительное на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ложение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бота над ошибками. Условное наклонение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елительное наклонение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елительное наклонение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чинение по рисункам.  Анализ соч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отребление накло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отребление накло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ам «Разноспрягаемые глаголы, «Переходные и непереходные глаголы», «Наклонение глаг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проверочной работы. Безличные глаг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личные глаг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фологический разбор глаг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сказ на основе услыша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описание окончаний и суффиксов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описание окончаний и суффиксов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тизация и обобщение по теме «Наклонение глаг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рочная работа по темам «Безличные глаголы», Возвратные глагол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проверочной работы. Систематизация и обобщение по теме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ная работа по теме «Глагол». 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делы науки о язы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ф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ф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ункту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ункту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ксика и фразе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ксика и фразе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ловообра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во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фология. Синтакс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фология. Синтакс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тоговая контрольная рабо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тоговая контрольная рабо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лиз итоговой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тизация и обобщение изученного в 6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истематизация и обобщение изученного в 6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ведение итогов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6-2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11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ind w:right="-4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как развивающееся я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. Словосочетание и пред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. Пунктуационный разб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орф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и орфография. Морфемный и словообразовательный раз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и орфография. Морфологический разбор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Повторение изученного в 5,6 класс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Диалог как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тили литературн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Публицистический ст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ам «Повторение изученного в 6 классе», «тексты и сти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 Развитие речи. Публичное высту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е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ный оборот. Выделение причастного оборота запят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писание внешност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е и страдательные прича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пи полные страдательные прича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е причастия настоящего времени. Гласные в суффиксах действительных причастий настоящ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е причастия прошедш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теме «Действительные причастия настоящего и прошедшего време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Изложение с использованием причас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традательные причастия настоящего времени. Гласные в суффиксах причастий настоящ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дательные причастия прошедш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перед н в полных и кратких страдательных причас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 две буквы н в суффиксах страдательных причастий прошедшего времени. Одна и две буквы н в отглагольных прилага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 две буквы н в суффиксах кратких страдательных причастий и в кратких отглагольных прилага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Употребление страдательных причастий прошедшего времени в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Выборочное 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Морфологический разбор прича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Причастие. Причастный оборо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не с причаст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, ё после шипящих в суффиксах страдательных причастий прошедш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Подготовка к сочинению- описанию внешности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ричас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Причастие. Правописание причаст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ный оборот. Запятые при деепричастном обор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теме «Выделение деепричастного оборота на письм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е написание не с деепричаст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я несовершенного в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я совершенного ви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Подготовка к сочинению по картине С. Григорьева «Вратар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ч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деепричас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Деепричас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Деепричас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й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наре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не с наречиями на -о, 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, и в приставках не и ни отрицательных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 две буквы н в наречиях на –о, 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Нареч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писание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–о, -е после шипящих на конце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о, а на конце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писание картины Е. Широкова «Друз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Дефис между частями слова в нареч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теме «Дефис между частями слова в нареч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после шипящих на конце наре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Нареч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Наречие. Правописание нареч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Отзы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Учебный до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остояния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остояния и другие части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Употребление слов категории состояния в художественной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категории состоя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 «Категория состоя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 по темам «Деепричастие», «Наречие», «Категория состоя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и служебные части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пред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ные и производные пред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пред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пред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Подготовка к сочинению по картине А. Сайкиной «Детская спортив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литное и раздельное написание производных предл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по теме «Предло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сою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ы сочинительные и подчините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Употребление сочинительных и подчинительных союзов в художественной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тая между простыми предложениями в союзном сложном предло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тельные сою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инительные сою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сою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очинение-рассуждение о кни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литное написание союзов также, тоже, что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Сою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ам «Предлог», «Сою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частиц. Формообразующие час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различительные час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е и дефисное написание част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Устное сочинение по картине К. Юона «Конец зимы. Полден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част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частицы не и 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частицы не и приставки 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по теме «Различение частицы не и приставки 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. Сочинение-рассуждение по данному сюже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Частица –ни, приставка –ни, союз ни…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Части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Части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ометие как часть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 в междометиях. Знаки препинания при междоме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ые междометия. Звукоподражательные с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ометия и другие части речи. Междометия в художественной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Междомет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 по теме «Служебные части реч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стирования. Разделы науки о русском языке. Текст и стили речи. Учебно-научная ре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. Граф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Фразе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. Слово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промежуточная аттест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промежуточная аттест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ой промежуточн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изученного в 7 кл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изученного в 7 кл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138-1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  <w:gridCol w:w="709"/>
      </w:tblGrid>
      <w:tr>
        <w:trPr>
          <w:trHeight w:val="32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урок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ч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в современном м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 и орфография. Знаки препинания: знаки завершения, разделения, вы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сложном пред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н-нн в суффиксах прилагательных, причастий и нареч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и раздельное написание не с разными частя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чинение «Лето кончилос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ктант по теме «Повторение изученного в 5-7 классах» с грамматическим 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, допущенных в диктанте и в сочин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единицы синтакси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как единица синтакси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как единица синтакси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 как единица синтаксиса. Виды словосочет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е связи слов в словосочет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словосочет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Синтаксис. Пунктуа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ая основа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лов в предложении. Интонация. Логическое уда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амятника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по теме «Простое предло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ктант по теме «Простое предло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, допущенными в дикта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е члены предложения. Подлежаще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уемое. Простое глагольное сказуем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чинение «Чудный собо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Составное глагольное сказуемо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ое именное сказуем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ре между подлежащим и сказуемы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по теме «Главные члены предло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3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торостепенных членов в предложении. Допол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3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. Знаки препинания при н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двусоставного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Характеристика человека как вид текс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чинение по картине «Проводы ополч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Систематизация и обобщение по теме «Двусоставные предло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ст по теме «Двусоставные предлож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тестирования. Главный член односоставного предло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ны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но-личны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о-личны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чинение по картине «Новая план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, допущенными в диктанте и в сочинении.  Неполные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односоставного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зация и обобщение  по теме «Односоставные предло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рольный дикта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Понятие об осложненном предложен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однородных членах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 предложения, связанные только перечислительной интонацией, и пунктуация при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и неоднородные опред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члены, связанные сочинительными союзами, и пунктуация при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е слова при однородных членах и знаки препинания при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7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 предложения с однородными член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редложения с однородными членам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ы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над ошибками. Понятие об обособлен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8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ые определения, выделительные знаки препинания при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согласованных распространенных и нераспространенных определ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уждение на дискуссионную тему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ые приложения. Выделительные знаки препинания при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ые обстоятельства. Выделительные знаки препинания при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ые уточняющие члены предложения. Выделительные знаки препинания при уточняющих членах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9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ы предложений с обособленными член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редложения с обособленными член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ктант по теме «Предложения с обособленными член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. Назначение обращения. Распространенные обра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9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ельные знаки препинания при обращении. Употребление обращ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 констру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0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вводных слов и вводных сочетаний слов по назнач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ительные знаки препинания при вводных словах, вводных сочетаниях слов и вводных предложения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жатое изл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10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ошибками. Вставные слова, словосочетания и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10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ометия в предлож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1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таксический и пунктуационный разбор предложений со словами, словосочетаниями и предложениями, грамматически не связанными с членами пред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редложения с вводными словами, словосочетаниями и предложениями.  Предложения с обращениями. Междометия в предлож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 по теме «Предложения с вводными словами, словосочетаниями и предложениями.  Предложения с обращениями. Междометия в предлож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чинение-рассуждение на лингвистическую те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, допущенных в тестировании и в сочин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чужой речи. Комментирующая ча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косвенная реч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-1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1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12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 предложений с чужой реч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Чужая реч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ый диктант по теме «Чужая реч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-12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контрольная работа (тестирование в форме ГИ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ой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морфолог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культура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орфограф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изученного в 8 кла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-14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11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4676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ames">
    <w:altName w:val="Courier New"/>
    <w:charset w:val="00"/>
    <w:family w:val="decorative"/>
    <w:pitch w:val="variable"/>
  </w:font>
  <w:font w:name="Arial Black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8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true"/>
      <w:ind w:firstLine="720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№1_"/>
    <w:qFormat/>
    <w:rPr>
      <w:rFonts w:ascii="Tahoma" w:hAnsi="Tahoma" w:cs="Tahoma"/>
      <w:shd w:fill="FFFFFF" w:val="clear"/>
      <w:lang w:bidi="ar-SA"/>
    </w:rPr>
  </w:style>
  <w:style w:type="character" w:styleId="2">
    <w:name w:val="Заголовок №2_"/>
    <w:qFormat/>
    <w:rPr>
      <w:rFonts w:ascii="Tahoma" w:hAnsi="Tahoma" w:cs="Tahoma"/>
      <w:shd w:fill="FFFFFF" w:val="clear"/>
      <w:lang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3">
    <w:name w:val="Основной текст (3)_"/>
    <w:qFormat/>
    <w:rPr>
      <w:sz w:val="21"/>
      <w:szCs w:val="21"/>
      <w:shd w:fill="FFFFFF" w:val="clear"/>
      <w:lang w:bidi="ar-SA"/>
    </w:rPr>
  </w:style>
  <w:style w:type="character" w:styleId="4">
    <w:name w:val="Основной текст (4)_"/>
    <w:qFormat/>
    <w:rPr>
      <w:rFonts w:ascii="Tahoma" w:hAnsi="Tahoma" w:cs="Tahoma"/>
      <w:shd w:fill="FFFFFF" w:val="clear"/>
      <w:lang w:bidi="ar-SA"/>
    </w:rPr>
  </w:style>
  <w:style w:type="character" w:styleId="5">
    <w:name w:val="Основной текст (5)_"/>
    <w:qFormat/>
    <w:rPr>
      <w:shd w:fill="FFFFFF" w:val="clear"/>
      <w:lang w:bidi="ar-SA"/>
    </w:rPr>
  </w:style>
  <w:style w:type="character" w:styleId="31">
    <w:name w:val="Заголовок №3_"/>
    <w:qFormat/>
    <w:rPr>
      <w:shd w:fill="FFFFFF" w:val="clear"/>
      <w:lang w:bidi="ar-SA"/>
    </w:rPr>
  </w:style>
  <w:style w:type="character" w:styleId="22">
    <w:name w:val="Основной текст (2) + Полужирный"/>
    <w:qFormat/>
    <w:rPr>
      <w:b/>
      <w:bCs/>
      <w:i/>
      <w:iCs/>
      <w:spacing w:val="0"/>
      <w:shd w:fill="FFFFFF" w:val="clear"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3">
    <w:name w:val="Основной текст (13)_"/>
    <w:qFormat/>
    <w:rPr>
      <w:rFonts w:ascii="Tahoma" w:hAnsi="Tahoma" w:cs="Tahoma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19"/>
      <w:szCs w:val="19"/>
      <w:shd w:fill="FFFFFF" w:val="clear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Style14">
    <w:name w:val="Текст сноски Знак"/>
    <w:qFormat/>
    <w:rPr>
      <w:rFonts w:ascii="Thames;Courier New" w:hAnsi="Thames;Courier New" w:cs="Thames;Courier New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3">
    <w:name w:val="Заголовок 2 Знак"/>
    <w:qFormat/>
    <w:rPr>
      <w:rFonts w:eastAsia="@Arial Unicode MS"/>
      <w:b/>
      <w:bCs/>
      <w:sz w:val="28"/>
      <w:szCs w:val="28"/>
    </w:rPr>
  </w:style>
  <w:style w:type="character" w:styleId="32">
    <w:name w:val="Заголовок 3 Знак"/>
    <w:qFormat/>
    <w:rPr>
      <w:b/>
      <w:bCs/>
      <w:sz w:val="28"/>
      <w:szCs w:val="27"/>
    </w:rPr>
  </w:style>
  <w:style w:type="character" w:styleId="11">
    <w:name w:val="Основной текст Знак1"/>
    <w:qFormat/>
    <w:rPr>
      <w:sz w:val="21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Название Знак"/>
    <w:qFormat/>
    <w:rPr>
      <w:b/>
      <w:bCs/>
      <w:sz w:val="22"/>
      <w:szCs w:val="22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3 Знак"/>
    <w:qFormat/>
    <w:rPr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12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Arial Black" w:hAnsi="Arial Black" w:cs="Arial Black"/>
      <w:i/>
      <w:iCs/>
      <w:sz w:val="8"/>
      <w:szCs w:val="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">
    <w:name w:val="Font Style11"/>
    <w:qFormat/>
    <w:rPr>
      <w:rFonts w:ascii="Arial Black" w:hAnsi="Arial Black" w:cs="Arial Black"/>
      <w:sz w:val="16"/>
      <w:szCs w:val="16"/>
    </w:rPr>
  </w:style>
  <w:style w:type="character" w:styleId="FontStyle12">
    <w:name w:val="Font Style12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qFormat/>
    <w:rPr>
      <w:rFonts w:ascii="Arial Black" w:hAnsi="Arial Black" w:cs="Arial Black"/>
      <w:spacing w:val="10"/>
      <w:sz w:val="14"/>
      <w:szCs w:val="14"/>
    </w:rPr>
  </w:style>
  <w:style w:type="character" w:styleId="FontStyle20">
    <w:name w:val="Font Style20"/>
    <w:qFormat/>
    <w:rPr>
      <w:rFonts w:ascii="Cambria" w:hAnsi="Cambria" w:cs="Cambria"/>
      <w:b/>
      <w:bCs/>
      <w:sz w:val="16"/>
      <w:szCs w:val="16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2"/>
      <w:szCs w:val="22"/>
      <w:lang w:val="en-US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30" w:before="0" w:after="780"/>
      <w:jc w:val="both"/>
    </w:pPr>
    <w:rPr>
      <w:sz w:val="21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/>
  </w:style>
  <w:style w:type="paragraph" w:styleId="14">
    <w:name w:val="Заголовок №1"/>
    <w:basedOn w:val="Normal"/>
    <w:qFormat/>
    <w:pPr>
      <w:shd w:fill="FFFFFF" w:val="clear"/>
      <w:autoSpaceDE w:val="true"/>
      <w:spacing w:lineRule="atLeast" w:line="240" w:before="0" w:after="480"/>
      <w:outlineLvl w:val="0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25">
    <w:name w:val="Заголовок №2"/>
    <w:basedOn w:val="Normal"/>
    <w:qFormat/>
    <w:pPr>
      <w:shd w:fill="FFFFFF" w:val="clear"/>
      <w:autoSpaceDE w:val="true"/>
      <w:spacing w:lineRule="atLeast" w:line="240" w:before="480" w:after="180"/>
      <w:outlineLvl w:val="1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shd w:fill="FFFFFF" w:val="clear"/>
      <w:autoSpaceDE w:val="true"/>
      <w:spacing w:lineRule="exact" w:line="211" w:before="180" w:after="0"/>
      <w:jc w:val="both"/>
    </w:pPr>
    <w:rPr>
      <w:sz w:val="20"/>
      <w:szCs w:val="20"/>
      <w:shd w:fill="FFFFFF" w:val="clear"/>
      <w:lang w:val="en-US"/>
    </w:rPr>
  </w:style>
  <w:style w:type="paragraph" w:styleId="35">
    <w:name w:val="Основной текст (3)"/>
    <w:basedOn w:val="Normal"/>
    <w:qFormat/>
    <w:pPr>
      <w:shd w:fill="FFFFFF" w:val="clear"/>
      <w:autoSpaceDE w:val="true"/>
      <w:spacing w:lineRule="exact" w:line="216"/>
      <w:jc w:val="both"/>
    </w:pPr>
    <w:rPr>
      <w:sz w:val="21"/>
      <w:szCs w:val="21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293" w:before="480" w:after="0"/>
      <w:jc w:val="center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52">
    <w:name w:val="Основной текст (5)"/>
    <w:basedOn w:val="Normal"/>
    <w:qFormat/>
    <w:pPr>
      <w:shd w:fill="FFFFFF" w:val="clear"/>
      <w:autoSpaceDE w:val="true"/>
      <w:spacing w:lineRule="exact" w:line="211" w:before="60" w:after="0"/>
      <w:jc w:val="both"/>
    </w:pPr>
    <w:rPr>
      <w:sz w:val="20"/>
      <w:szCs w:val="20"/>
      <w:shd w:fill="FFFFFF" w:val="clear"/>
      <w:lang w:val="en-US"/>
    </w:rPr>
  </w:style>
  <w:style w:type="paragraph" w:styleId="36">
    <w:name w:val="Заголовок №3"/>
    <w:basedOn w:val="Normal"/>
    <w:qFormat/>
    <w:pPr>
      <w:shd w:fill="FFFFFF" w:val="clear"/>
      <w:autoSpaceDE w:val="true"/>
      <w:spacing w:lineRule="atLeast" w:line="240" w:before="0" w:after="120"/>
      <w:outlineLvl w:val="2"/>
    </w:pPr>
    <w:rPr>
      <w:sz w:val="20"/>
      <w:szCs w:val="20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131">
    <w:name w:val="Основной текст (13)"/>
    <w:basedOn w:val="Normal"/>
    <w:qFormat/>
    <w:pPr>
      <w:shd w:fill="FFFFFF" w:val="clear"/>
      <w:autoSpaceDE w:val="true"/>
      <w:spacing w:lineRule="exact" w:line="293" w:before="0" w:after="120"/>
      <w:jc w:val="center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true"/>
      <w:autoSpaceDE w:val="true"/>
      <w:spacing w:lineRule="auto" w:line="276" w:before="0" w:after="200"/>
      <w:ind w:left="720" w:hanging="0"/>
    </w:pPr>
    <w:rPr>
      <w:rFonts w:eastAsia="Calibri"/>
      <w:lang w:val="en-US"/>
    </w:rPr>
  </w:style>
  <w:style w:type="paragraph" w:styleId="Msonormalbullet1gif">
    <w:name w:val="msonormalbullet1.gif"/>
    <w:basedOn w:val="Normal"/>
    <w:qFormat/>
    <w:pPr>
      <w:suppressAutoHyphens w:val="true"/>
      <w:autoSpaceDE w:val="true"/>
      <w:spacing w:before="280" w:after="280"/>
    </w:pPr>
    <w:rPr/>
  </w:style>
  <w:style w:type="paragraph" w:styleId="Msonormalbullet1gifbullet3gif">
    <w:name w:val="msonormalbullet1gifbullet3.gif"/>
    <w:basedOn w:val="Normal"/>
    <w:qFormat/>
    <w:pPr>
      <w:suppressAutoHyphens w:val="true"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autoSpaceDE w:val="true"/>
      <w:spacing w:lineRule="exact" w:line="269" w:before="960" w:after="0"/>
      <w:jc w:val="center"/>
    </w:pPr>
    <w:rPr>
      <w:sz w:val="22"/>
      <w:szCs w:val="22"/>
      <w:lang w:val="en-US"/>
    </w:rPr>
  </w:style>
  <w:style w:type="paragraph" w:styleId="Footnote">
    <w:name w:val="Footnote Text"/>
    <w:basedOn w:val="Normal"/>
    <w:pPr>
      <w:autoSpaceDE w:val="true"/>
    </w:pPr>
    <w:rPr>
      <w:rFonts w:ascii="Thames;Courier New" w:hAnsi="Thames;Courier New" w:cs="Thames;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pacing w:lineRule="exact" w:line="257"/>
      <w:ind w:firstLine="283"/>
      <w:jc w:val="both"/>
    </w:pPr>
    <w:rPr>
      <w:rFonts w:ascii="Cambria" w:hAnsi="Cambria" w:cs="Cambri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lang w:val="en-US"/>
    </w:rPr>
  </w:style>
  <w:style w:type="paragraph" w:styleId="38">
    <w:name w:val="Основной текст 3"/>
    <w:basedOn w:val="Normal"/>
    <w:qFormat/>
    <w:pPr>
      <w:autoSpaceDE w:val="true"/>
      <w:jc w:val="both"/>
    </w:pPr>
    <w:rPr>
      <w:sz w:val="28"/>
      <w:szCs w:val="28"/>
      <w:lang w:val="en-US"/>
    </w:rPr>
  </w:style>
  <w:style w:type="paragraph" w:styleId="27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lang w:val="en-US"/>
    </w:rPr>
  </w:style>
  <w:style w:type="paragraph" w:styleId="39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28">
    <w:name w:val="шап2"/>
    <w:basedOn w:val="Normal"/>
    <w:qFormat/>
    <w:pPr>
      <w:autoSpaceDE w:val="true"/>
      <w:spacing w:before="0" w:after="567"/>
      <w:jc w:val="center"/>
    </w:pPr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Абзац списка1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Абзац списка11"/>
    <w:basedOn w:val="Normal"/>
    <w:qFormat/>
    <w:pPr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spacing w:lineRule="exact" w:line="278"/>
      <w:jc w:val="both"/>
    </w:pPr>
    <w:rPr/>
  </w:style>
  <w:style w:type="paragraph" w:styleId="Style31">
    <w:name w:val="Style3"/>
    <w:basedOn w:val="Normal"/>
    <w:qFormat/>
    <w:pPr>
      <w:widowControl w:val="false"/>
      <w:spacing w:lineRule="exact" w:line="293"/>
      <w:ind w:firstLine="504"/>
      <w:jc w:val="both"/>
    </w:pPr>
    <w:rPr/>
  </w:style>
  <w:style w:type="paragraph" w:styleId="Style211">
    <w:name w:val="Style21"/>
    <w:basedOn w:val="Normal"/>
    <w:qFormat/>
    <w:pPr>
      <w:widowControl w:val="false"/>
    </w:pPr>
    <w:rPr/>
  </w:style>
  <w:style w:type="paragraph" w:styleId="Style311">
    <w:name w:val="Style31"/>
    <w:basedOn w:val="Normal"/>
    <w:qFormat/>
    <w:pPr>
      <w:widowControl w:val="false"/>
    </w:pPr>
    <w:rPr/>
  </w:style>
  <w:style w:type="paragraph" w:styleId="Style32">
    <w:name w:val="Style32"/>
    <w:basedOn w:val="Normal"/>
    <w:qFormat/>
    <w:pPr>
      <w:widowControl w:val="false"/>
    </w:pPr>
    <w:rPr/>
  </w:style>
  <w:style w:type="paragraph" w:styleId="Style33">
    <w:name w:val="Style33"/>
    <w:basedOn w:val="Normal"/>
    <w:qFormat/>
    <w:pPr>
      <w:widowControl w:val="false"/>
      <w:spacing w:lineRule="exact" w:line="254"/>
    </w:pPr>
    <w:rPr/>
  </w:style>
  <w:style w:type="paragraph" w:styleId="Style34">
    <w:name w:val="Style34"/>
    <w:basedOn w:val="Normal"/>
    <w:qFormat/>
    <w:pPr>
      <w:widowControl w:val="false"/>
    </w:pPr>
    <w:rPr/>
  </w:style>
  <w:style w:type="paragraph" w:styleId="Style35">
    <w:name w:val="Style35"/>
    <w:basedOn w:val="Normal"/>
    <w:qFormat/>
    <w:pPr>
      <w:widowControl w:val="false"/>
      <w:spacing w:lineRule="exact" w:line="254"/>
    </w:pPr>
    <w:rPr/>
  </w:style>
  <w:style w:type="paragraph" w:styleId="Style36">
    <w:name w:val="Style36"/>
    <w:basedOn w:val="Normal"/>
    <w:qFormat/>
    <w:pPr>
      <w:widowControl w:val="false"/>
      <w:spacing w:lineRule="exact" w:line="254"/>
    </w:pPr>
    <w:rPr/>
  </w:style>
  <w:style w:type="paragraph" w:styleId="Style37">
    <w:name w:val="Style37"/>
    <w:basedOn w:val="Normal"/>
    <w:qFormat/>
    <w:pPr>
      <w:widowControl w:val="false"/>
      <w:spacing w:lineRule="exact" w:line="230"/>
      <w:jc w:val="center"/>
    </w:pPr>
    <w:rPr/>
  </w:style>
  <w:style w:type="paragraph" w:styleId="Text1">
    <w:name w:val="text"/>
    <w:basedOn w:val="Normal"/>
    <w:qFormat/>
    <w:pPr>
      <w:widowControl w:val="false"/>
      <w:spacing w:lineRule="atLeast" w:line="240"/>
      <w:ind w:firstLine="283"/>
      <w:jc w:val="both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Zagklass1">
    <w:name w:val="zag-klass"/>
    <w:basedOn w:val="Normal"/>
    <w:qFormat/>
    <w:pPr>
      <w:widowControl w:val="false"/>
      <w:spacing w:lineRule="atLeast" w:line="260" w:before="227" w:after="113"/>
      <w:jc w:val="center"/>
    </w:pPr>
    <w:rPr>
      <w:rFonts w:ascii="SchoolBookC;Courier New" w:hAnsi="SchoolBookC;Courier New" w:cs="SchoolBookC;Courier New"/>
      <w:b/>
      <w:bCs/>
      <w:color w:val="000000"/>
      <w:lang w:val="en-US"/>
    </w:rPr>
  </w:style>
  <w:style w:type="paragraph" w:styleId="Style51">
    <w:name w:val="Style5"/>
    <w:basedOn w:val="Normal"/>
    <w:qFormat/>
    <w:pPr>
      <w:widowControl w:val="false"/>
    </w:pPr>
    <w:rPr/>
  </w:style>
  <w:style w:type="paragraph" w:styleId="Style91">
    <w:name w:val="Style9"/>
    <w:basedOn w:val="Normal"/>
    <w:qFormat/>
    <w:pPr>
      <w:widowControl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9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6:56:00Z</dcterms:created>
  <dc:creator>Admin</dc:creator>
  <dc:description/>
  <cp:keywords/>
  <dc:language>en-US</dc:language>
  <cp:lastModifiedBy>User</cp:lastModifiedBy>
  <cp:lastPrinted>2015-09-25T10:08:00Z</cp:lastPrinted>
  <dcterms:modified xsi:type="dcterms:W3CDTF">2018-08-16T06:53:00Z</dcterms:modified>
  <cp:revision>31</cp:revision>
  <dc:subject/>
  <dc:title/>
</cp:coreProperties>
</file>