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9D9"/>
  <w:body>
    <w:p>
      <w:pPr>
        <w:pStyle w:val="TextBody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65.05pt;width:509.5pt;height:64.95pt;mso-wrap-style:none;v-text-anchor:middle;mso-position-vertical:top" type="_x0000_t136">
            <v:path textpathok="t"/>
            <v:textpath on="t" fitshape="t" string="Рекомендации для родителей: как играть в куклы" style="font-family:&quot;Times New Roman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/>
        <w:tab/>
      </w:r>
    </w:p>
    <w:p>
      <w:pPr>
        <w:pStyle w:val="TextBody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>На вопрос, что больше всего любят делать дети, любой из нас не сомневаясь ответит – играть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Наблюдая окружающий мир, людей вокруг себя, ребенок хочет стать участником происходящих вокруг него событий. Но в полной мере, как взрослый, он этого сделать пока не может. А вот в игре он может сделать все. В игре он «вдруг» становится мамой или папой, капитаном корабля или командиром полка, врачом или учительницей. В игре по-настоящему, а не «понарошку» работает воображение малыша, память, мышление, речь, надо строить отношения с партнерами (даже если их роль выполняют неодушевленные предметы), решать возникающие проблемы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76960</wp:posOffset>
            </wp:positionH>
            <wp:positionV relativeFrom="paragraph">
              <wp:posOffset>1224280</wp:posOffset>
            </wp:positionV>
            <wp:extent cx="1304925" cy="1995805"/>
            <wp:effectExtent l="0" t="0" r="0" b="0"/>
            <wp:wrapTight wrapText="bothSides">
              <wp:wrapPolygon edited="0">
                <wp:start x="-155" y="0"/>
                <wp:lineTo x="-155" y="21495"/>
                <wp:lineTo x="21600" y="21495"/>
                <wp:lineTo x="21600" y="0"/>
                <wp:lineTo x="-15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Любой ребенок будет с упоением играть камушками, палочками, тряпочками и другими незамысловатыми предметами или вообще не имея под рукой никаких атрибутов. Но все-таки одна из любимых игрушек у всех детей (и девочек, и мальчиков) – это кукла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укла – это детская игрушка в виде фигурки человека. У девочек это и разряженные принцессы – красавицы из фарфора, и резиновые пупсики – голыши, и незамысловатые самодельные тряпочные куклы, такие милые, домашние. У мальчиков тоже есть свои куклы, хотя ни одному мальчику в голову не приходит, что они тоже так называются. Это и солдатики, человечки от конструкторов (водители, пилоты и пр.), другие фигурки, как правило, мужского пола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Как же играть в куклы с детьми?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Дети чутко реагируют на отношение взрослого к игре: они не будут играть с ним, если почувствуют фальшь, равнодушие. Взрослый должен уметь на время стать ребенком и играть увлеченно, с интересом. Естественно, для игры надо выбирать не то время, когда у вас на плите готовится обед или вот-вот должен раздаться важный телефонный звонок. Ребенок почувствует ваше напряжение, поймет, что вы делаете ему одолжение, согласившись поиграть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Когда малышу всего два-три года, инициатива в игре обычно принадлежит взрослому. Он придумывает сюжет игры. Допустим, говорит: «Это будет мама, это – папа, это – их сыночек, тут у них кроватка, тут столик» – и так далее. По ходу игры, имея в руках одного или несколько персонажей, взрослый будет обращаться с вопросами и предложениями к тем, которые находятся в руках у ребенка. Он будет как бы направлять игру. При этом, не забывая поддерживать инициативу ребенка, развивать сюжетную линию, предложенную малышом. Когда в руках играющего «говорят» персонажи, лучше это делать, слегка изменяя голос. Когда взрослый предлагает поменять что-то в ходе игры, он должен говорить своим голосом, не изменяя его. Это будут слова «от автора», но не к зрителям, которых нет, а к соавтору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Реквизитом для игры могут служить готовые, купленные в магазине игрушки, отображающие «кукольную» действительность. Но лучше, если в качестве атрибутов вы будете использовать предметы-заместители, это развивает фантазию ребенка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Например, кукольной кроваткой может стать любая коробка, постельным бельем – кусочки любой материи (желательно стиранной и нарезанной аккуратными лоскутами), посудой – формочки, старые солонки или нижние части от пластиковых лимонадных бутылок (их, конечно, надо отрезать заранее, а не в процессе игры). Одеждой послужат те же самые лоскутки, в которые достаточно будет укутать куклу и перетянуть веревочкой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Едой для кукол могут служить любые мелкие предметы: детали конструкторов, небольшие кубики, бусины, шишки, камушки (весь природный материал, который достается ребенку в качестве игрушек, предварительно надо вымыть и высушить, и только после этого отдать ему)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Ребенок постарше (4-7 и более лет), как правило, сам выстраивает сюжетную линию. Сам располагает «реквизит», раздает роли действующим лицам. Взрослый становится «ведомым». Ему только предлагается в нужный момент производить те или иные действия одним из персонажей. Но не стоит занимать пассивную позицию. Старайтесь играть на равных с ребенком. Выдвигайте свои версии развития сюжета, даже самые неожиданные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Детям этого возраста уже недостаточно кукольной кроватки из коробки, а белья из тряпочек. Им надо все «по-настоящему». Но даже если у вас есть возможность купить куклу с комплектом одежды и роскошный кукольный дом со всеми атрибутами, предложите ребенку сделать это самостоятельно. Возможно, сшить хорошую куклу у дошкольницы сразу не получится, поэтому можно использовать готовые куклы или сшитые мамой. А вот с простой одеждой девочка вполне сможет справиться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 xml:space="preserve">Дом для куклы можно изготовить из большой картонной коробки, вырезав окно, раскрасив стены. 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1:54:00Z</dcterms:created>
  <dc:creator>Bill Gates</dc:creator>
  <dc:description/>
  <cp:keywords/>
  <dc:language>en-US</dc:language>
  <cp:lastModifiedBy>домашний</cp:lastModifiedBy>
  <dcterms:modified xsi:type="dcterms:W3CDTF">2014-01-20T19:05:00Z</dcterms:modified>
  <cp:revision>4</cp:revision>
  <dc:subject/>
  <dc:title/>
</cp:coreProperties>
</file>