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Национальный колорит прививаем с дет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консультация для родителей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Современное общество характеризуется ростом национального самосознания, стремлением понять и познать историю, культуру своего народа. Особенно остро встает вопрос глубокого и научного обоснования национально-региональных факторов в воспитании детей, ибо сохранение и возрождение культурного наследия начинается со своего края и играет важную роль в воспитании подрастающего поколения.  Региональная культура становится для ребенка первым шагом в освоении богатств мировой культуры, присвоении  общечеловеческих ценностей, формировании собственной личностной культуры.      Национально-региональный компонент предусматривает воспитание детей в среде с национальным колоритом: ознакомление детей с устно-поэтическим творчеством  народа; с изобразительным и декоративно-прикладным искусством; с историко-географическими и природоведческими особенностями народов проживающих в данной местности.           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36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Национальный колорит составляет основу культуры человечества.  Приобщая ребенка к живительному источнику истории, традиций, обычаев своего народа, родители и мы педагоги вводим его в мир общечеловеческих ценностей.                                               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В детском саду национально-региональный компонент   пронизывает все формы и направления воспитательно-образовательного процесса. Дети знакомятся с национальной культурой, искусством, детской художественной литературой.  Ознакомление с национальной культурой осуществляется через все виды  деятельности ребенка-дошкольника: игровую, учебную, изобразительную, музыкальную, речевую, двигательную и др. Использование национально регионального компонента, ведется  по нескольким направлениям. Одно из мощных средств, которое позволяет осуществлять воспитание на основе национальных традиций, это детская литература и фольклор. Это колыбельные песни, потешки, прибаутки,  игры и  народные сказки. Реализация национально-регионального компонента в детском саду  происходит не только в учебной, игровой деятельности, но и в  ходе праздников и развлечений. Все мы знаем, что музыка обладает особой силой воздействия на чувства, а эмоциональный настрой возбуждает у детей интерес к национальной культуре.  Такие праздники создают атмосферу теплоты,  способствуют развитию интереса, дружеских отношений между  народами, его обычаям и традициям. Для того, чтобы подготовить ребенка к жизни, научить </w:t>
      </w:r>
      <w:r>
        <w:rPr>
          <w:color w:val="000000"/>
          <w:sz w:val="28"/>
          <w:szCs w:val="28"/>
        </w:rPr>
        <w:t>быть успешным во всех делах, необходимо помочь ему с самого детства полюбить свою Родину, знать национальные традиции и культуру, полюбить   язык своего народа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Знакомство с национальными традициями, обычаями, культурой гораздо эффективнее  проводится через ознакомление с краеведческим материалом. Трудности в ознакомлении с бытом, традициями вызваны тем, что дошкольникам свойственно наглядно-образное мышление. Поэтому очень важно в дошкольном учреждении  обустроить  уголок национальной культуры.  Именно здесь впервые дети увидят национальные костюмы, старинную посуду, предметы труда, украшения. Все эти предметы старины вызывают у детей неподдельный интерес, напоминают о традициях нашего культурного прошлого, расширяют их представления о жизни предков в прошлом. В национальном уголке для ребенка открывается возможность первого проникновения в историю быта родного края,   определенному народу, его национальным традициям.  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>В  работе с детьми широко используются произведения декоративно-прикладного искусства разных народов. Орнаментальная основа народного искусства доступна дошкольникам для восприятия и отображения в творческой деятельности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На  рисование и аппликации дети оформляют народным орнаментом свои работы, к ним в гости приходит кукла в национальном костюме, в нашем детском саду это кукла в мордовском, русском костюме.   Творческий процесс вызывает у детей интерес и повышает их активность.  Разнообразные игровые ситуации, вопросы, рассказ воспитателя помогают дошкольникам понять и полюбить народное искусство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Развивая ребенка в поликультурной среде, делается акцент на приобщение его к красоте и добру, на желание видеть неповторимость национальной культуры. Анализируя и сравнивая произведения  устного народного творчества, дети  узнают,  что все национальности одинаково оценивают моральные качества человека.  Воспитывают доброту, честность, правдивость, смелость, отвагу, любовь к  Родине, трудолюбие; бичуют трусость, ложь, жадность, лень. Испокон веков в играх  отражается   образ   жизни   людей,   их   быт,   труд,   национальные   устои,  представления народа о честности, смелости, мужестве, т.е. народная игра содержит в себе информацию о традициях многих поколений. Участие детей  в народных играх позволяет им через игровое общение усвоить культуру народа, обогатить словарный запас.</w:t>
      </w:r>
    </w:p>
    <w:p>
      <w:pPr>
        <w:pStyle w:val="Normal"/>
        <w:shd w:fill="FFFFFF" w:val="clear"/>
        <w:spacing w:lineRule="auto" w:line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амое главное, целенаправленная   работа с детьми в этом направлении воспитывает уважение и взаимопонимание к другим народам,  интерес  к народному искусству, понимания его ценности и необходимости для людей любой национальности, формирования чувства симпатии, дружелюбия, позволяет детям с  детских лет  впитывать  народные традиции, народный дух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13:29:00Z</dcterms:created>
  <dc:creator>Катя</dc:creator>
  <dc:description/>
  <dc:language>en-US</dc:language>
  <cp:lastModifiedBy>Катя</cp:lastModifiedBy>
  <dcterms:modified xsi:type="dcterms:W3CDTF">2018-08-16T14:24:00Z</dcterms:modified>
  <cp:revision>1</cp:revision>
  <dc:subject/>
  <dc:title/>
</cp:coreProperties>
</file>