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/>
        <w:t>Уроков английского языка 2 класс</w:t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17"/>
        <w:gridCol w:w="1559"/>
        <w:gridCol w:w="2127"/>
        <w:gridCol w:w="3549"/>
        <w:gridCol w:w="136"/>
        <w:gridCol w:w="70"/>
        <w:gridCol w:w="72"/>
        <w:gridCol w:w="2946"/>
        <w:gridCol w:w="31"/>
        <w:gridCol w:w="1792"/>
        <w:gridCol w:w="50"/>
        <w:gridCol w:w="1418"/>
        <w:gridCol w:w="2552"/>
        <w:gridCol w:w="29"/>
        <w:gridCol w:w="2587"/>
        <w:gridCol w:w="58"/>
        <w:gridCol w:w="2558"/>
        <w:gridCol w:w="87"/>
        <w:gridCol w:w="2529"/>
        <w:gridCol w:w="115"/>
        <w:gridCol w:w="2500"/>
        <w:gridCol w:w="144"/>
        <w:gridCol w:w="2471"/>
        <w:gridCol w:w="173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ректированные сро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ие. Знакомство.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ветствовать друг друга, знакомиться и проща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 лексика/структур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Hello</w:t>
            </w:r>
            <w:r>
              <w:rPr>
                <w:rFonts w:cs="Times New Roman" w:ascii="Times New Roman" w:hAnsi="Times New Roman"/>
              </w:rPr>
              <w:t xml:space="preserve">!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... </w:t>
            </w:r>
            <w:r>
              <w:rPr>
                <w:rFonts w:cs="Times New Roman" w:ascii="Times New Roman" w:hAnsi="Times New Roman"/>
                <w:lang w:val="en-US"/>
              </w:rPr>
              <w:t>What’s your name? How are you? Fine, thanks!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ознавательные: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роить диалогическое высказывание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 xml:space="preserve">познава-тельный интерес к новому учебному материалу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учивают речевые  клише, прослушивают песню, составляют мини-диалог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глийский алфави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-h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ветствовать друг друга, знакомиться и прощаться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аучиться читать 8 сл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фика, каллиграфия, орфография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оспроизводить графически и каллиграфически корректно 8 букв английского алфавита (полупечатное написание букв)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 (написание букв)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ишут 8 букв. Соотносят букву и слово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глийский алфави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-q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аучиться читать 9 слов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Языковые средства и навыки оперирования ими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оизводить графически и каллиграфически корректно 9 букв английского алфав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 (написание букв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ишут 9 букв. Соотносят букву и слово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глийский алфави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-z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аучиться читать 9 слов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оизводить графически и каллиграфически корректно 9 буквы английского алфавита; восстанавливать слово в соответствии с решаемой учебной задаче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 (написание букв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ишут 9 букв. Соотносят букву и слово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, ch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аучиться читать буквосочет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оспроизводить графически и каллиграфически корректно два буквосочетания (полупечатное написание букв, буквосочетаний); восстанавливать слово в соответствии с решаемой учебной задаче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йствовать по образцу (написание буквосочетаний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ишут 2 буквосочетания. Соотносят слова и картинк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th, ph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аучиться читать буквосочет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h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оспроизводить графически и каллиграфически корректно два буквосочетания  (полупечатное написание букв, буквосочетаний); восстанавливать слово в соответствии с решаемой учебной задаче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интез как составление целого из частей (восстановление с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 (написание буквосочетаний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ишут 2 буквосочетания. Соотносят букву и слово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аглавные буквы английского алфавита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иветствовать друг друга, знакомиться и прощаться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оспроизводить графически и каллиграфически корректно все буквы английского алфавита (полупечатное написание букв, буквосочетаний, слов)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фоне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различать на слух и адекватно произносить все звук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глийского языка, соблюдая нормы произношения звук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ение и анализ объект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лушают, повторяют и читают 24 буквы. Соотносят буквы и слова,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которые с них начинаются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Знакомятся с заглавными буквами, с алфавитом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ый модуль “Знакомство с  семьёй” (4 часа)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Знакомство с героями учебника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представлять себя и др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употреблять в речи глагол</w:t>
              <w:softHyphen/>
              <w:t>связку to b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, проводить аналог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, повторяют и читают новые слова. Составляют диалоги. Слушают песню и подпевают знакомые слова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Знакомятся с  героями уличного кукольного театра 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накомство с героями кукольного театр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давать команды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</w:rPr>
              <w:t xml:space="preserve">осознавать цель речевого высказывания (поприветствовать, представить своих друзей и близки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лушают и читают сюжетный диалог. Слушают, повторяют и поют песню,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провождая её соответствующими жестами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я семь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представлять себя и друзей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аучиться читать новые сло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 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троенного в основном на знакомом языковом материале.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основы своей этнической принадлежности в форме осознания «Я» как члена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звания цветов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представлять себя и друзей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аучиться читать нов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анализ объек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своей этнической принадлежности в форме осознания «Я» как члена семь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лушают, повторяют и поют песню, сопровождая её соответствующими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 “</w:t>
            </w:r>
            <w:r>
              <w:rPr>
                <w:rFonts w:cs="Times New Roman" w:ascii="Times New Roman" w:hAnsi="Times New Roman"/>
                <w:b/>
              </w:rPr>
              <w:t>Мой дом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(11 час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 “This is my House”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й дом.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 о предметах в доме и называть их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новые слова; 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едметы мебел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 спрашивать о предметах в доме и называть их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анализ объект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полняют упражнения на закрепление новых слов. Слушают, повторяют и поют песню, сопровождая её соответствующими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ы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 о местонахождении членов семьи  и отвечать, где они находятся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ответствии с коммуникативной задачей;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употреблять в речи глагол</w:t>
              <w:softHyphen/>
              <w:t>связку to be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слушивают рифмовку и поют знакомые слова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стонахожд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спрашивать о местонахождении членов семьи  и отвечать, где они находятс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читать вслух сюжетный диалог, построенный на изученном языковом материале. 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сюжетный диалог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ание дом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построенный на изученном языковом материале.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облюдать правило отсутствия ударения на служебных словах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лушают, повторяют и поют песню.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”  в закрытом слоге и буквосочета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ее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</w:rPr>
              <w:t xml:space="preserve">вом учебном материале в сотрудничестве с учит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запись  выборочной информации об окружающем мире и о себе самом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ают в игру на повторение лексики. Изготавливают поделку домика. Слушают, повторяют и поют песню, сопровождая её соответствующими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«Моя комната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ать предложение о своей спальн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описание картинки, пишут о своей спальне. Изготавливают поделки коробочных телефонов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/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 в Великобритании. Сады в Росси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ение по заданным критериям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-брожелательное отношение, уважение и толерантность к другим странам и народа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комятся с новой лексикой, слушают и читают за учителем тексты, отвечают на вопросы учителя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глийск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</w:t>
            </w:r>
            <w:r>
              <w:rPr>
                <w:rFonts w:cs="Times New Roman" w:ascii="Times New Roman" w:hAnsi="Times New Roman"/>
                <w:lang w:val="en-US"/>
              </w:rPr>
              <w:t xml:space="preserve">  «The Town Mouse and the Country Mouse»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текст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восприятия художественного текст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читают первый эпизод сказк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паре и групп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/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модулю 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распознавать и употреблять активную лексику, уметь отвечать на вопросы 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к оценке своей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2 “День рождения” (11 часов)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колько тебе лет?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 о возрасте и отвечать на вопрос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сюжетного диалога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построенный на изученном языковом материале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ень рождения. 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>содержание песн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</w:rPr>
              <w:t>анализ объектов с выделением существенных признак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на закрепление новых слов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юбимая ед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оварный диктант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 о любимой еде и называть продукт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>содержание песн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слушивают рифмовку и поют знакомые слова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здничное угощ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глагол 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 в Present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imple в утвердительной и отрицательной форме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сюжетный диалог. Слушают, повторяют и поют песню, сопровождая её соответствующими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оя любимая еда.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облюдать правило отсутствия ударения на служебных слова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лушают, повторяют и поют песню.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 вербально/не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  в буквосочетании  и отдельно перед некоторыми гласным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глагол 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 в Present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Simple в утвердительной и отрицате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группе (во время иг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</w:rPr>
              <w:t xml:space="preserve">вом учебном материале в сотрудничестве с учителем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запись о выполненной открытке в досье Языкового портфе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грают в игру и говорят о том, какую еду любят /не любят. Знакомятся с транскрипцией двух звуков. Изготавливают и подписывают открытку ко дню рождения.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«Моя любимая еда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ать предложение о своей любимой 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ознавательные: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описание картинки, пишут о своей любимой еде. Изготавливают шляпу для праздника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/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ые блюда британской и русской кухн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брожелательное отношение, уважение и толерантность к другим странам и народа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ой лексикой, слушают и читают тексты за учителем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глийск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</w:t>
            </w:r>
            <w:r>
              <w:rPr>
                <w:rFonts w:cs="Times New Roman" w:ascii="Times New Roman" w:hAnsi="Times New Roman"/>
                <w:lang w:val="en-US"/>
              </w:rPr>
              <w:t xml:space="preserve"> «The Town Mouse and the Country Mouse»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текст сказки, построенный на изученном языковом материале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адекватно использовать речевые средства для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восприятия художественного текст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второй эпизод сказк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паре и груп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задания на закрепление языкового материала модуля и готовятся к выполнению модульного теста.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/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ьс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паре и груп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модулю 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спознавать и употреблять активную лексику, уметь отвечать на вопросы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оизвольно и осознанно владеть  общими приёмами выполнения заданий работать с таблицей, 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к оценке своей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3 “Животные” (11 часов)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вотны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говорить, что умеют делать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сюжетного диалога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иться употреблять модальный глаго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утвердительной форме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животных. Словарный диктант.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говорить, что умеют делать персонаж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песни.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высказывание в соответствии с поставленной 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произвольно строить речевое высказывание в устной форме с опорой на образе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на закрепление новых слов. Слушают, повторяют и поют песню, сопровождая её соответствующими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7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 умею прыгать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спрашивать , что умеют делать одноклассники и отвечать на вопрос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песни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й в основном на знакомом языковом материал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can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в вопросительной и отрицательной форме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слушивают рифмовку и поют знакомые слова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/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то ты умеешь делать? Словарный диктант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уметь спрашивать , что умеют делать одноклассники и отвечать на вопрос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сюжетного диалог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соблюдая правила произношения и соответствующую интонацию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ознаватель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сюжетный диалог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/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цирке.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сюжетного диалога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соблюдая правила произношения и соответствующую интонацию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облюдать правило отсутствия ударения на служебных словах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лушают, повторяют и поют песню.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/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вторение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оварный диктант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говорить, что умеют и не умеют делать животны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читать буквосочетание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</w:rPr>
              <w:t xml:space="preserve">вом учебном материале в сотрудничестве с учителем </w:t>
            </w: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грают в игру и говорят, умеют ли или не умеют делать животные то, что написано на карточке. Знакомятся с новыми значками транскрипции.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/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«Что я умею делать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ворить, что умеют делать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ого  текста.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ать предложение о том, что умеют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описание картинки, пишут о том, что умеют делать.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/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домашние животные  в Великобритании и Росси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ение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брожелательное отношение, уважение и толерантность к другим странам и народа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комятся с новой лексикой, слушают и читают за учителем тексты, отвечают на вопросы учителя. Делают презентацию проекта о традиционной русской ед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/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глийск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</w:t>
            </w:r>
            <w:r>
              <w:rPr>
                <w:rFonts w:cs="Times New Roman" w:ascii="Times New Roman" w:hAnsi="Times New Roman"/>
                <w:lang w:val="en-US"/>
              </w:rPr>
              <w:t xml:space="preserve"> «The Town Mouse and the Country Mouse»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ое содержание сказк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текст сказки, построенный на изученном языковом материале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основам смыслового восприятия художественного текст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третий эпизод сказк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5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4/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паре и групп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/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модулю 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формировать умение работать с таблицей, 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к оценке своей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 “</w:t>
            </w:r>
            <w:r>
              <w:rPr>
                <w:rFonts w:cs="Times New Roman" w:ascii="Times New Roman" w:hAnsi="Times New Roman"/>
                <w:b/>
              </w:rPr>
              <w:t>Мои игрушки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(11 часов)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 “In My Toy Box””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и игрушк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мения (говорение): н</w:t>
            </w:r>
            <w:r>
              <w:rPr>
                <w:rFonts w:cs="Times New Roman" w:ascii="Times New Roman" w:hAnsi="Times New Roman"/>
              </w:rPr>
              <w:t>аучиться спрашивать о том, где находятся предметы, и отвечать на вопрос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 предлоги места (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on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unde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)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7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спрашивать о том, где находятся предметы, и отвечать на вопрос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</w:rPr>
              <w:t xml:space="preserve"> 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</w:rPr>
              <w:t>анализ объектов с выделением существенных признак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ют упражнения на закрепление новых слов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ание лиц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называть части лица 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в утвердительной форме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слушивают песню и поют знакомые слова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/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ушки. Внешность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уметь называть части лица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иться употреблять структур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 утвердительной форме в 3-ем лице ед. числа и в вопросительной форм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сюжетный диалог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ушечный медведь чудесный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говорить, какие у них есть игрушки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сюжетного диалог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труктуру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в утвердительной форме в 3-ем лице ед. числа  в отрицательной форме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/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 вербально реагировать на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  перед гласной и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ают в игру. Знакомятся со знаками транскрипции. Вырезают и раскрашивают пальчиковую куклу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2/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«Моя любимая игрушка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описывать игрушк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ать о своей игр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описание картинки, пишут о своей любимой игрушке. Играют в подвижную игру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3/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ая игрушка британских детей. Старинные русские игрушк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сравнение по задан-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-брожелательное отношение, уважение и толерантность к другим странам и народа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ой лексикой, слушают  и читают за учителем тексты 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лают презентацию проекта о питомц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/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глийск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</w:t>
            </w:r>
            <w:r>
              <w:rPr>
                <w:rFonts w:cs="Times New Roman" w:ascii="Times New Roman" w:hAnsi="Times New Roman"/>
                <w:lang w:val="en-US"/>
              </w:rPr>
              <w:t xml:space="preserve"> «The Town Mouse and the Country Mouse»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ное содержание сказок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текст сказки, построенный на изученном языковом материале,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основам смыслового восприятия художественного текст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четвёртый эпизод сказк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/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паре и группе, развивать диалогическую форму коммуникаци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понимание оценок учителей и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 Играют в настольную игру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6/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модулю 4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небольшого текст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меть отвечать на вопросы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произвольно и осознанно владеть  общими приёмами выполнения заданий, 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способность к оценке своей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5 “Мы любим лето” (11 часов)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7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года летом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говорить о погоде и одежде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. Погода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уметь говорить о погоде и одежде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wea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в утвердительной форме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екватно использовать языковые средства для решения поставленн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</w:rPr>
              <w:t>анализ объектов с выделением существенных признаков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ют упражнения на закрепление новых слов. Слушают, повторяют и поют песню, сопровождая её соответствующими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/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трено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 о погоде и отвечать на вопрос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зличные предложения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оставляют диалог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слушивают рифмовку и поют знакомые слова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/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дежда для разной погод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ловарный диктант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спрашивать о погоде и отвечать на вопрос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содержание сюжетного диалог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сюжетный диалог. Слушают, повторяют и поют песню, сопровождая её  жестам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1/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лшебный остров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называть времена года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читать вслух сюжетный диалог.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читают новые слова. Слушают, повторяют и поют песню, сопровождая её соответствующими жестами.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/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меть говорить, во что одеты персонажи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понимать на слух речь учителя и однокласснико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 вербально реагировать на услышанно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учиться читать буквы и буквосочетание, которые дают звук 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запись о выполненной поделке в досье Языкового портфе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грают в игру. Знакомятся со знаками транскрипции.  Вырезают фигурки героев и их одежду из рабочей тетради. Слушают, повторяют и поют песню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3/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«Это я»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ого  текста, построенного на изученн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 умения (письмо): 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ывать себя на отдых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сознанно и произвольно строить речевое высказывание в устной и письменной форме с опорой на образец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описание картинки, пишут о себе на отдыхе. Изготавливают солнечные часы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/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отдыха в Великобритании и Росси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про себя и понимать содержание небольших  текстов, содержащих отдельные незнакомые слова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брожелатель-ное отношение, уважение и толерантность к другим странам и народа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ой лексикой, слушают и читают за учителем тексты, отвечают на вопросы учителя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/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глийск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зка</w:t>
            </w:r>
            <w:r>
              <w:rPr>
                <w:rFonts w:cs="Times New Roman" w:ascii="Times New Roman" w:hAnsi="Times New Roman"/>
                <w:lang w:val="en-US"/>
              </w:rPr>
              <w:t xml:space="preserve"> «The Town Mouse and the Country Mouse»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текст сказки, построенный на изученном языковом материале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и сохранять учебную задач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ся основам смыслового восприятия художественного текст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 и читают пятый эпизод сказки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/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>распознавать активную лексику и использовать  ее в устной и письменной речи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ть в паре и группе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самоконтроль и взаимоконтрол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>учитывать установленные правила в ко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ле способа решения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ru-RU"/>
              </w:rPr>
              <w:t xml:space="preserve">анализ объектов с выделением существенных признаков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одить рефлексию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ru-RU"/>
              </w:rPr>
              <w:t xml:space="preserve">ориентироватьс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/>
              </w:rPr>
              <w:t xml:space="preserve">деятельн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понимание оценок учителя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задания на закрепление языкового материала модуля и готовятся к выполнению модульного те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ают презентацию проекта о том, что можно делать на отдых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7/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модулю 5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ное содержание небольших сообщений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ых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аспознавать и употреблять активную лекси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меть отвечать на вопросы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Регуля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уществлять самоконтроль,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произвольно и осознанно владеть  общими приёмам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выполнения заданий, проводить рефлексию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к оценке своей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ют модульный тест и оценивают его выполнение в  специальной рубрике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ный модуль “Время выступления” 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/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сни и сценки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оют песню, сопровождая её соответствующими жестами. Слушают и читают сюжетный диалог.</w:t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торение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троенного в основном на знакомом языковом материале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Познавательные: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ходить в тексте конкретные сведения, заданные в явном виде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лушают, повторяют и поют песню, сопровождая её соответствующими жестами. Слушают и читают сюжет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8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Style22">
    <w:name w:val="Буллит Курсив"/>
    <w:basedOn w:val="Style19"/>
    <w:qFormat/>
    <w:pPr/>
    <w:rPr>
      <w:i/>
      <w:iCs/>
    </w:rPr>
  </w:style>
  <w:style w:type="paragraph" w:styleId="Style23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4">
    <w:name w:val="Подзаг"/>
    <w:basedOn w:val="Style20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38:00Z</dcterms:created>
  <dc:creator>Masha</dc:creator>
  <dc:description/>
  <cp:keywords/>
  <dc:language>en-US</dc:language>
  <cp:lastModifiedBy>Toshiba</cp:lastModifiedBy>
  <cp:lastPrinted>2018-04-14T16:44:00Z</cp:lastPrinted>
  <dcterms:modified xsi:type="dcterms:W3CDTF">2018-04-14T13:46:00Z</dcterms:modified>
  <cp:revision>18</cp:revision>
  <dc:subject/>
  <dc:title/>
</cp:coreProperties>
</file>