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Календарно-тематическое планирование</w:t>
      </w:r>
    </w:p>
    <w:p>
      <w:pPr>
        <w:pStyle w:val="Heading"/>
        <w:rPr/>
      </w:pPr>
      <w:r>
        <w:rPr/>
        <w:t>Уроков английского языка 4 класс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155"/>
        <w:gridCol w:w="15"/>
        <w:gridCol w:w="15"/>
        <w:gridCol w:w="15"/>
        <w:gridCol w:w="34"/>
        <w:gridCol w:w="11"/>
        <w:gridCol w:w="15"/>
        <w:gridCol w:w="16"/>
        <w:gridCol w:w="1185"/>
        <w:gridCol w:w="15"/>
        <w:gridCol w:w="15"/>
        <w:gridCol w:w="15"/>
        <w:gridCol w:w="15"/>
        <w:gridCol w:w="15"/>
        <w:gridCol w:w="23"/>
        <w:gridCol w:w="2266"/>
        <w:gridCol w:w="4109"/>
        <w:gridCol w:w="2691"/>
        <w:gridCol w:w="1843"/>
        <w:gridCol w:w="1559"/>
      </w:tblGrid>
      <w:tr>
        <w:trPr/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урока</w:t>
            </w:r>
          </w:p>
        </w:tc>
        <w:tc>
          <w:tcPr>
            <w:tcW w:w="127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овые сроки прохож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lang w:eastAsia="ru-RU"/>
              </w:rPr>
              <w:t>Скорректированные сро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2B2B2B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B2B2B"/>
                <w:lang w:eastAsia="ru-RU"/>
              </w:rPr>
            </w:r>
          </w:p>
        </w:tc>
        <w:tc>
          <w:tcPr>
            <w:tcW w:w="23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ые результа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деятельности</w:t>
            </w:r>
          </w:p>
        </w:tc>
      </w:tr>
      <w:tr>
        <w:trPr>
          <w:trHeight w:val="397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тапредметные (универсальны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Личностны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водный модуль </w:t>
            </w:r>
            <w:r>
              <w:rPr>
                <w:rFonts w:cs="Times New Roman" w:ascii="Times New Roman" w:hAnsi="Times New Roman"/>
                <w:b/>
                <w:lang w:val="en-US"/>
              </w:rPr>
              <w:t>“Welcome back</w:t>
            </w:r>
            <w:r>
              <w:rPr>
                <w:rFonts w:cs="Times New Roman" w:ascii="Times New Roman" w:hAnsi="Times New Roman"/>
                <w:b/>
              </w:rPr>
              <w:t>!</w:t>
            </w:r>
            <w:r>
              <w:rPr>
                <w:rFonts w:cs="Times New Roman" w:ascii="Times New Roman" w:hAnsi="Times New Roman"/>
                <w:b/>
                <w:lang w:val="en-US"/>
              </w:rPr>
              <w:t>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ова вместе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участвовать в элементарных диалогах, соблюдая нормы </w:t>
            </w:r>
            <w:r>
              <w:rPr>
                <w:rFonts w:cs="Times New Roman" w:ascii="Times New Roman" w:hAnsi="Times New Roman"/>
              </w:rPr>
              <w:t>речевого этикета, принятые в англоязычных странах: научиться знакомиться, уметь задавать вопросы о том, что умеют делать, и отвечать на них</w:t>
            </w:r>
          </w:p>
          <w:p>
            <w:pPr>
              <w:pStyle w:val="TextBodyIndent"/>
              <w:pBdr>
                <w:left w:val="single" w:sz="4" w:space="4" w:color="000000"/>
                <w:right w:val="single" w:sz="4" w:space="4" w:color="000000"/>
              </w:pBdr>
              <w:ind w:hanging="0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: join, hope, feel, remember, Nice to meet you!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back together, same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Style22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Style22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троить диалогическое высказы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поют песню. Составляют диалоги и используют речевые клише. Интервьюируют одноклассников.</w:t>
            </w:r>
          </w:p>
        </w:tc>
      </w:tr>
      <w:tr>
        <w:trPr>
          <w:trHeight w:val="2267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ова вместе!  Поздравлени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участвовать в элементарных диалогах, соблюдая нормы </w:t>
            </w:r>
            <w:r>
              <w:rPr>
                <w:rFonts w:cs="Times New Roman" w:ascii="Times New Roman" w:hAnsi="Times New Roman"/>
              </w:rPr>
              <w:t>речевого этикета, принятые в англоязычных странах: научить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арить подарки и вежливо благодари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понимать речь одноклассников и вербально реагиров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(орфография): </w:t>
            </w:r>
            <w:r>
              <w:rPr>
                <w:rFonts w:cs="Times New Roman" w:ascii="Times New Roman" w:hAnsi="Times New Roman"/>
              </w:rPr>
              <w:t>уметь писать наиболее употребительные слова, вошедшие в активный словарь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изучен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resent, CD, aeroplane, musical box, doll, ball, train, age, class, surname, phone number, triangle, circle, square, subject; Oh, thank you. You’re welcome. What’s (Steve’s) surname? How old is he? What year is he in? What’s his phone number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activity, library car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осознанно и произвольно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оить диалогическое высказывание, действовать по образцу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ют диалоги. Рассказывают, что у них есть в портфеле. Читают библиотечный формуляр и отвечают на вопросы. Слушают текст и раскрашивают геометрические фигуры в соответствующие цвета. Повторяют лексику, изученную во втором классе.</w:t>
            </w:r>
          </w:p>
        </w:tc>
      </w:tr>
      <w:tr>
        <w:trPr>
          <w:trHeight w:val="70" w:hRule="atLeast"/>
        </w:trPr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1 </w:t>
            </w:r>
            <w:r>
              <w:rPr>
                <w:rFonts w:cs="Times New Roman" w:ascii="Times New Roman" w:hAnsi="Times New Roman"/>
                <w:b/>
                <w:lang w:val="en-US"/>
              </w:rPr>
              <w:t>“Family and Friends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/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дна большая счастливая семь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, как выглядят родные и знакомые, какие они по характеру, и отвечать на вопрос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softHyphen/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</w:rPr>
              <w:t>– суффикс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</w:t>
              <w:softHyphen/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l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tall, short, slim, fair/dark hair, funny, kind , friendly, uncle, aunt, cousin, vet;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What does Uncle Harry look like? He’s tall and slim and he’s got fair hair, What’s he like? He’s very funny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/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ы повседневного обихода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где находятся предметы, и отвечать на вопросы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й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a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 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o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mobil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phone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guitar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  <w:lang w:val="en-US"/>
              </w:rPr>
              <w:t>camera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 предлоги времен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CDs, watch, hairbrush, roller blades, gloves, keys, mobile phone, camera, guitar; behind, next to, in front of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>: helmet, sporty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; проводить сравнение по заданным критериям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 и предлогами места. Учатся читать буквосочетания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a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o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 Учатся отличать буквы от транскрипционных значков. Представляют свои проекты из Языкового портфел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/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й лучший друг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 и спрашивать, что делают сейчас родственники и знакомы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текст, построенный на изученн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письмо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писать о друге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surfing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diving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 в утвердительной, отрицательной и вопроситель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kiing, sailing, skating, playing the violin, surfing, diving, plump best friend;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What’s William doing? He’s skiing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ой лексикой. Ведут диалог-расспрос о том, что сейчас делают персонажи. Систематизируют знание об употреблении настоящего продолженного времени в утвердительной, отрицательной и вопросительной форме. Читают текст о друге и отвечают на вопросы. Обсуждают, как описать своего друга по образцу и по вопросам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/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говорение):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спрашивать о возраст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pacing w:val="2"/>
                <w:sz w:val="22"/>
                <w:szCs w:val="22"/>
              </w:rPr>
              <w:t>– суффикс</w:t>
            </w:r>
            <w:r>
              <w:rPr>
                <w:rFonts w:cs="Times New Roman" w:ascii="Times New Roman" w:hAnsi="Times New Roman"/>
                <w:iCs w:val="false"/>
                <w:sz w:val="22"/>
                <w:szCs w:val="22"/>
              </w:rPr>
              <w:t xml:space="preserve"> </w:t>
              <w:softHyphen/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ty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числительные от 30 до 100 и 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Continuou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sixty, seventy, eighty, ninety, a hundred, thirty, forty, fifty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crew, stick together, glue, sound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 xml:space="preserve">осуществлять анализ объек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числительными от 30 до 100. Поют песню. Тренируются в употреблении настоящего продолженного времени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/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 golden, curls, wood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worry, in a hurry, on my way to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читают первы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8/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оговорящие страны. Самые большие города Росс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рассказывать о крупнейших городах России и называть их  достопримеча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capital city, famous, theatre, museum, street, relative, town, villag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millionaire, church, sight, monumen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осознанно и произвольн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троить монологическое высказывание  с опорой на текст/вопросы;  проводить сравнение по заданным критер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формировать основы своей гражданской  идентичности в форме осознания  социальной роли «Я» как гражданина Росси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итают и обсуждают тексты о столицах англоговорящих стран и городах-миллионниках в России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9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9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! Я люблю английский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определять верные и неверные утвер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орфография): </w:t>
            </w:r>
            <w:r>
              <w:rPr>
                <w:rFonts w:cs="Times New Roman" w:ascii="Times New Roman" w:hAnsi="Times New Roman"/>
              </w:rPr>
              <w:t>правильно писать числ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</w:rPr>
              <w:t xml:space="preserve">): узнавать </w:t>
            </w:r>
            <w:r>
              <w:rPr>
                <w:rFonts w:cs="Times New Roman" w:ascii="Times New Roman" w:hAnsi="Times New Roman"/>
              </w:rPr>
              <w:t>активную лексику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голы в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и предлоги мест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1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про себя текст и определять верные и неверные утвер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осознанно и произвольно  владеть 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.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дуль 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“A Working Day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1/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1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ница для животных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, где находятся различные учреждения, и отвечать на вопрос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garag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af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é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heatr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hospita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tation, garage, cafe, theatre, baker’s, hospital;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Excuse me, where’s the Animal Hospital? It’s in Bridge Street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curtain, injectio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 xml:space="preserve">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есс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расспрашивать о профессии и месте работы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>научиться читать новые слов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й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ur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 xml:space="preserve"> знак транскрипции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ru-RU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соответствии с коммуникативной задачей; узнавать и употреблять простые словообразовательные элементы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– суффикс </w:t>
              <w:softHyphen/>
            </w:r>
            <w:r>
              <w:rPr>
                <w:rFonts w:cs="Times New Roman" w:ascii="Times New Roman" w:hAnsi="Times New Roman"/>
                <w:b/>
                <w:iCs/>
                <w:color w:val="000000"/>
                <w:spacing w:val="2"/>
                <w:sz w:val="22"/>
                <w:szCs w:val="22"/>
                <w:lang w:val="ru-RU"/>
              </w:rPr>
              <w:t>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 (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en-US"/>
              </w:rPr>
              <w:t>bak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en-US"/>
              </w:rPr>
              <w:t>waiter</w:t>
            </w:r>
            <w:r>
              <w:rPr>
                <w:rFonts w:cs="Times New Roman" w:ascii="Times New Roman" w:hAnsi="Times New Roman"/>
                <w:iCs/>
                <w:color w:val="000000"/>
                <w:spacing w:val="2"/>
                <w:sz w:val="22"/>
                <w:szCs w:val="22"/>
                <w:lang w:val="ru-RU"/>
              </w:rPr>
              <w:t xml:space="preserve">) и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словосложение (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postman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en-US"/>
              </w:rPr>
              <w:t>greengrocer</w:t>
            </w: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  <w:lang w:val="ru-RU"/>
              </w:rPr>
              <w:t>)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аречия частотности –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alway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usuall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ometime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often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bake/ baker/baker’s, greengrocer/ greengrocer’s, mechanic, postman/post office, waiter, nurse, clean your room, play sports, go shopping, wash the dishes, uniform, What are you? What do you do?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fix, serve, carry, sick, wake u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 xml:space="preserve">адекватно использовать речевые средства для построения монологического высказы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ланировать свои действия в соответствии с поставлен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запись выборочной информации об окружающем мире и о себе самом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Составляют диалоги. Знакомятся с наречиями частотности. Учатся читать буквосочетания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e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 Учатся отличать буквы от транскрипционных значков. Представляют свои проекты из Языкового портфел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ортивные занят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расспрашивать о занятиях спортом и отвечать на вопрос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ём родственник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volleyball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ennis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badminton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baseball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hockey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разами, указывающими, как часто происходят действи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 (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on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wic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hree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times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  <w:lang w:val="en-US"/>
              </w:rPr>
              <w:t>week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2"/>
                <w:szCs w:val="22"/>
              </w:rPr>
              <w:t>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sports centre, volleyball, badminton, (table) tennis, baseball, hockey, What time is it? It’s quarter past/to…It’s half past…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строить сообщение в письменной форме по образцу;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ой лексикой. Ведут диалог-расспрос о занятиях спортом. Знакомятся с фразами, указывающими, как часто происходят действия. Учатся называть время. Читают текст и выбирают соответствующее слово. Обсуждают, как написать о своём родственнике по образцу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4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мения (говорение):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прашивать, что приходится делать; рассказывать, сколько часов в неделю работают люди разных профессий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основное содержание небольших текстов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lang w:val="en-US"/>
              </w:rPr>
              <w:t xml:space="preserve"> polite, police officer, doctor, postcard, week, mont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pay, meal, parcel, whistle, wait, bring, hour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 и диалогического 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 xml:space="preserve">выделять существенную информацию из сообщений разных видов, осуществлять поиск необходимой информации в грамматическом справоч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lang w:val="en-US"/>
              </w:rPr>
              <w:t>have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. Составляют диалоги. Поют песню. Формируют понятие о межпредметных связях и считают, сколько часов работают люди разных профессий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5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porridg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naughty, break the rule, pot, return, outside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формировать умение работать с текс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читают второ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6/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Распорядок дня. Кем хотят стать школьники в Росс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отвечать на вопросы о семье, рассказывать о 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оём городе/дерев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lang w:val="en-US"/>
              </w:rPr>
              <w:t xml:space="preserve">: is called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roject, canteen, teacher, doctor, uniform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for a while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job, dream, astronaut, planet, spaceship, scientis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 и диалогического высказывания,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ланировать свои действия с соответствии с поставленной задачей</w:t>
            </w:r>
          </w:p>
          <w:p>
            <w:pPr>
              <w:pStyle w:val="Default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 xml:space="preserve">развивать умение работать со схемой, строить монологическое высказывание с опорой на текст/вопросы;  проводить сравнение по заданным критериям, осуществлять поиск и фиксацию необходимой информации для выпол-нения учебных заданий с помощью инструментов ИК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распорядке дня американской школьницы и о том, кем хотят стать школьники в Рос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ают презентации проектных работ о своём городе/деревн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7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0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! Я люблю английский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глаголы в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модальный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>
          <w:trHeight w:val="841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8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.11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.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3 “Tasty Treats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/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уктовый салат пирата!  Продукты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выражать просьбу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lemon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mango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tomat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tasty,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treat,</w:t>
            </w:r>
            <w:r>
              <w:rPr>
                <w:rFonts w:cs="Times New Roman" w:ascii="Times New Roman" w:hAnsi="Times New Roman"/>
                <w:lang w:val="en-US"/>
              </w:rPr>
              <w:t>, lemon, beans, mango, butter, coconut, flour, pineapple, olive oil, sugar, salt, pepper, tomato, your turn, need, half, cup, put,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Can you pass me the lemon, please? Sure. Here you are!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How many? </w:t>
            </w:r>
            <w:r>
              <w:rPr>
                <w:rFonts w:cs="Times New Roman" w:ascii="Times New Roman" w:hAnsi="Times New Roman"/>
                <w:lang w:val="en-US"/>
              </w:rPr>
              <w:t>make sur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речия степе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спрашивать о количестве    и отвечать на вопрос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уметь употреблять оборот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there is/there are;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аречия степени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(much, little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ктивная лексика/струк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u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icken</w:t>
            </w:r>
            <w:r>
              <w:rPr>
                <w:rFonts w:cs="Times New Roman" w:ascii="Times New Roman" w:hAnsi="Times New Roman"/>
              </w:rPr>
              <w:t xml:space="preserve">? </w:t>
            </w:r>
            <w:r>
              <w:rPr>
                <w:rFonts w:cs="Times New Roman" w:ascii="Times New Roman" w:hAnsi="Times New Roman"/>
                <w:lang w:val="en-US"/>
              </w:rPr>
              <w:t>Yes, I do/ No, I don’t. Does he like eggs? Yes, he does/ No, he doesn’t. I like.../I don’t like… M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vourit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oo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s</w:t>
            </w:r>
            <w:r>
              <w:rPr>
                <w:rFonts w:cs="Times New Roman" w:ascii="Times New Roman" w:hAnsi="Times New Roman"/>
              </w:rPr>
              <w:t xml:space="preserve"> …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запись выборочной информации об окружающем мире и о себе самом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учебно-познав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ную мотивацию у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употреблять наречия степ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 разными гласными. Учатся отличать буквы от транскрипционных значков. Представляют свои проекты из Языкового портфел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1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1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магазин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просить что-нибудь в магазине  и реагировать на просьбу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</w:rPr>
              <w:t>читать про себя и понимать текст, построенный на изученном языковом материале и содержащий отдельные новые слова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составлять вопросы викторины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</w:rPr>
              <w:t>наречия степени (</w:t>
            </w:r>
            <w:r>
              <w:rPr>
                <w:rFonts w:cs="Times New Roman" w:ascii="Times New Roman" w:hAnsi="Times New Roman"/>
                <w:lang w:val="en-U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t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an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uch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acket, bar, kilo, loaf, jar, carton, bottle, tin, French fri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ound, pence barbecue, cooki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по образцу; осуществлять поиск необходимой информации для выполнения учебных заданий в открытом информационном пространстве (составление викторин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Учатся вести этикетный  диалог «В магазине». Учатся употреблять наречия степени. Читают вопросы викторины и отвечают на них. Обсуждают составление вопросов собственной викторины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2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1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комиксов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>):</w:t>
            </w:r>
            <w:r>
              <w:rPr>
                <w:rFonts w:cs="Times New Roman" w:ascii="Times New Roman" w:hAnsi="Times New Roman"/>
              </w:rPr>
              <w:t xml:space="preserve"> научиться употреблять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may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dairy, meat, fruit, vegetables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ungry, hate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ast foo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taste, sushi, paella, all over the world, yogurt, onion, beef, lamb, cherry, snack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понимать относительность мнений (песня о традиционной еде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 xml:space="preserve">проводить классификацию по заданным критериям, осуществлять поиск необходимой информации в грамматическом справоч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ma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Поют песню.  Формируют представление о межпредметных связях  и распределяю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одукт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соответствующим категориям. Слушают и читают комиксы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3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11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knock, luck, inside, have a look, horrid</w:t>
            </w:r>
            <w:r>
              <w:rPr>
                <w:rFonts w:cs="Times New Roman" w:ascii="Times New Roman" w:hAnsi="Times New Roman"/>
                <w:highlight w:val="yellow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лушают 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ют трети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4/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11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радиционные десерты в Великобритании и в Росс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говорить о том, что любят есть на десерт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udding, dessert, evening meal, flour, sugar, butter, dinner, traditional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oil, water, salt, flavour, popular, cheap, hiking, treat, teatim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bagel, simple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ingredients,</w:t>
            </w:r>
            <w:r>
              <w:rPr>
                <w:rFonts w:cs="Times New Roman" w:ascii="Times New Roman" w:hAnsi="Times New Roman"/>
                <w:lang w:val="en-US"/>
              </w:rPr>
              <w:t xml:space="preserve"> almost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bread pudding, jam tart, lemon meringue, product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oval,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last a long tim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выделять существенную информацию из текстов;  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обсуждают тексты о традиционных десертах  в Великобритании и в России. Делают презентации своих проектных работ о профессиях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5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определять верные или неверные утвер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речия степени и модальный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ma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 xml:space="preserve">формировать адекватное понимание причин успешности/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6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.12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3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 xml:space="preserve">читать про себя текст и определять верные или неверные утвержд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4 “At the Zoo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7/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вотные в зоопарк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говорить, что делают животные в данный момент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giraffe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rocodi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lang w:val="en-US"/>
              </w:rPr>
              <w:t>giraff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monke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olph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ea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az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izard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wha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hippo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crocodil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lunchtime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 лексика/структуры: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t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ow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8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ение настоящего простого и настоящего продолженного време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спрашивать, что делают животные, и отвечать на вопрос; говорить, что они всегда делают в это время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осочетания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оо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</w:rPr>
              <w:t xml:space="preserve">научиться различать употребление настоящего простого и настоящего продолженного времени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ы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What are the seals doing? They’re clapping. They always clap at lunchtime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okery boo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 xml:space="preserve">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синтез (расставление реплик диалога в логическом порядке)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употребление настоящего простого и настоящего продолженного времени. Учатся читать буквосочетание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тся отличать буквы от транскрипционных значков. Представляют свои проекты из Языкового портфел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9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2</w:t>
            </w:r>
          </w:p>
        </w:tc>
        <w:tc>
          <w:tcPr>
            <w:tcW w:w="1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тельная степень прилагательных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, когда день рождения у одноклассников, и отвечать на вопрос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путешествии морских слонов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потреблять </w:t>
            </w:r>
            <w:r>
              <w:rPr>
                <w:rFonts w:cs="Times New Roman" w:ascii="Times New Roman" w:hAnsi="Times New Roman"/>
              </w:rPr>
              <w:t>сравнительную степень прилагательных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January, February, March, April, May, June, July, August, September, October, November, December, warm, amazing, journey, mammal, ticket, passport, suitcase;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Whales are bigger than dolphin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a whale of a time, look , elephant seal, cuckoo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ой лексикой. Составляют диалоги. Знакомятся с образованием сравнительной степени прилагательных. Читают текст и отвечают на вопросы. Обсуждают описание путешествия морских слонов по образцу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/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12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небольшой текст, содержащий отдельные новые слова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отреблять модальный глаго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rules, </w:t>
            </w:r>
            <w:r>
              <w:rPr>
                <w:rFonts w:cs="Times New Roman" w:ascii="Times New Roman" w:hAnsi="Times New Roman"/>
                <w:lang w:val="en-US"/>
              </w:rPr>
              <w:t xml:space="preserve">You must feed the dogs every day,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You mustn’t feed the animal at the Zo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feed, rubbish, bin, herbivore, carnivore, omnivore, plant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>проводить классификацию по заданным критериям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комятся с модальным глаголом </w:t>
            </w:r>
            <w:r>
              <w:rPr>
                <w:rFonts w:cs="Times New Roman" w:ascii="Times New Roman" w:hAnsi="Times New Roman"/>
                <w:b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>. Поют песню. Формируют представление о межпредметных связях и распределяют по группам животных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1/5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2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ot, breakfast, tasty,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fall,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I like it nice and hot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: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oats</w:t>
            </w:r>
            <w:r>
              <w:rPr>
                <w:rFonts w:cs="Times New Roman" w:ascii="Times New Roman" w:hAnsi="Times New Roman"/>
                <w:color w:val="231F20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at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al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2"/>
              </w:rPr>
              <w:t>развивать этические чувства: понимание чувств  других людей и сопереживание 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и читают четвёрты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2/6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12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огулка в парке. Животные нуждаются в нашей помощ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рассказывать о защите редких животных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koala, kangaroo, emu, forest, picnic, rive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hug, fun-loving, save, reserve, national park, bison, adopt, donate, rais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роявлять инициативу в учебном сотрудничестве;  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экологической культуры: принятие ценности природного мира, готовность следовать в своей деятельности нормам природосохранного повед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и обсуждают тексты о коалах  в Австралии и  о зубрах в России. Делают презентации своих проектных работ о любимом блюде семьи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3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2</w:t>
            </w:r>
          </w:p>
        </w:tc>
        <w:tc>
          <w:tcPr>
            <w:tcW w:w="1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>уметь употреблять активную лексику для решения учебных  задач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ьно  употреблять модальный глаго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st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>
          <w:trHeight w:val="319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4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ест к  модулю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восстанавливать небольшой текст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модульный тест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1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/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22"/>
              <w:spacing w:lineRule="auto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 Новым год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</w:rPr>
              <w:t>научиться писать о своём новогоднем решен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осознанно и произвольно строить сообщение в письменной фор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и поют песню. Читают про новогоднее</w:t>
            </w:r>
            <w:r>
              <w:rPr>
                <w:rFonts w:cs="Times New Roman" w:ascii="Times New Roman" w:hAnsi="Times New Roman"/>
                <w:color w:val="00B050"/>
                <w:sz w:val="22"/>
                <w:szCs w:val="22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щ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Лулу и пишут своё обещ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ют в игры.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Модуль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5 “Where were you Yesterday?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6/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01</w:t>
            </w:r>
          </w:p>
        </w:tc>
        <w:tc>
          <w:tcPr>
            <w:tcW w:w="1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черинка. Порядковые числительные (1-20)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 о подарке ко дню рождения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распознавать и употреблять в речи суффикс –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2"/>
                <w:szCs w:val="22"/>
              </w:rPr>
              <w:t>th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употреблять порядковые числительные 1-5, 11, 12, 2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first, second, third, fourth, fifth, eleventh, twelfth, twentieth, delicious, sixteenth, know;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That looks delicious!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 нахо-дить в тексте конкретные све-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>
          <w:trHeight w:val="565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7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ы глагол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стом прошедшем време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говорить, где бы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 перед сочетанием согласных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sk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</w:rPr>
              <w:t>научиться употреблять глагол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yesterday, ago, last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 </w:t>
            </w:r>
            <w:r>
              <w:rPr>
                <w:rFonts w:cs="Times New Roman" w:ascii="Times New Roman" w:hAnsi="Times New Roman"/>
              </w:rPr>
              <w:t>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употреблением глагол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простом прошедшем врем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 сочетанием согласных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s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l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Учатся отличать буквы от транскрип-ционных значков. Представляют свои проекты из Языкового портфеля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8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1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агательные, выражающие чувства и состояния.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уметь говорить о своём настроении; о том, где были вчера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описывать картинку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в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Past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sad, bored, angry, scared, tired, hungry, interesting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exciting, </w:t>
            </w:r>
            <w:r>
              <w:rPr>
                <w:rFonts w:cs="Times New Roman" w:ascii="Times New Roman" w:hAnsi="Times New Roman"/>
                <w:lang w:val="en-US"/>
              </w:rPr>
              <w:t>dancer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комятся с новой лексикой, слушают и поют песню, говорят о своём настроении. Читают тексты и выбирают соответствующие картинки. Обсуждают, как описать картинку  по образцу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39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1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ы. Поздравительные открытки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тся называть даты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орядковые числительные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>: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 xml:space="preserve">ago, last, yesterday, dream, wish; hate, scary film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calendar, a funny sight, occasion, wish; Congratulations!, Bon Voyage!, program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>развивать осуществлять анализ объектов с выделением существенных признаков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ятся с порядковыми числительными, образованными по правилу. Поют песню. Знакомятся с типичными пожеланиями по различным случаям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0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2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find, sleep, sweet dream, cream, soft, for a while, stay, smi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ассивная лексика/структуры: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Never</w:t>
            </w:r>
            <w:r>
              <w:rPr>
                <w:rFonts w:cs="Times New Roman" w:ascii="Times New Roman" w:hAnsi="Times New Roman"/>
                <w:iCs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mind</w:t>
            </w:r>
            <w:r>
              <w:rPr>
                <w:rFonts w:cs="Times New Roman" w:ascii="Times New Roman" w:hAnsi="Times New Roman"/>
                <w:iCs/>
                <w:color w:val="231F20"/>
              </w:rPr>
              <w:t xml:space="preserve">! 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upstairs</w:t>
            </w:r>
            <w:r>
              <w:rPr>
                <w:rFonts w:cs="Times New Roman" w:ascii="Times New Roman" w:hAnsi="Times New Roman"/>
                <w:color w:val="231F20"/>
              </w:rPr>
              <w:t xml:space="preserve">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in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no</w:t>
            </w:r>
            <w:r>
              <w:rPr>
                <w:rFonts w:cs="Times New Roman" w:ascii="Times New Roman" w:hAnsi="Times New Roman"/>
                <w:color w:val="231F20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ti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формировать умение работать с текст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пяты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1/6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2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зднование дня рождения в Великобритании. Празднование дня города в России.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рассказывать о своём дне рождения и говорить о Дне города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resent, card, begin, balloon, candle, birthday party/ wish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lang w:val="en-US"/>
              </w:rPr>
            </w:pPr>
            <w:r>
              <w:rPr>
                <w:rFonts w:cs="Times New Roman" w:ascii="Times New Roman" w:hAnsi="Times New Roman"/>
                <w:color w:val="231F20"/>
                <w:lang w:val="en-US"/>
              </w:rPr>
              <w:t>birthday boy/girl, home town, flags, competition, firewor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blow out, decoration, celebration, parade, carnival, street performer, concert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еское высказывание  с опорой на текст; проводить сравнение по заданным критериям, осуществлять поиск и фикса-цию необходимой информа-ции для выполнения учебных заданий  с помощью инструментов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гражданской идентичности в форме осознания «Я» как гражданина России, чувство сопричастности и гордости за свою Роди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тают и обсуждают тексты о дне рождения английской школьницы и Дне  города в России. Делают презентации своих проектных работ о животных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2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2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!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небольшие тексты и отвечать на вопросы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и лекс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активную лексику и глагол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научиться извлекать информацию из прослушанных текстов,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3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5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умения (чтение и письмо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уль 6 </w:t>
            </w:r>
            <w:r>
              <w:rPr>
                <w:rFonts w:cs="Times New Roman" w:ascii="Times New Roman" w:hAnsi="Times New Roman"/>
                <w:b/>
                <w:lang w:val="en-US"/>
              </w:rPr>
              <w:t>“Tell the Tale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4/1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а «Заяц и Черепаха»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 о том, какой урок извлекли из сказки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и понимать текст, построенный на изученном языковом материале, и содержащий отдельные новые слова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текст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распознавать и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fast, hare, slow, tortoise, laugh at, tired of, race, next, soon, rest, pass, finish line, winner, keep on, cross; </w:t>
            </w:r>
            <w:r>
              <w:rPr>
                <w:rFonts w:cs="Times New Roman" w:ascii="Times New Roman" w:hAnsi="Times New Roman"/>
                <w:lang w:val="en-US"/>
              </w:rPr>
              <w:t>Once upon a time 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tomorrow, forward, ahead of,  suddenly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нимать информацию, заданную в неявном ви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Слушают и читают сказку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Образование простого прошедшего времени у правильных глаголов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рассказывать, что делали персонажи вчера вечер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нать правила чтения окончаний правильных глаголов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правильные глаголы в утвердительной форме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</w:rPr>
              <w:t xml:space="preserve">изученные ранее глаголы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понимать знаково-символические средства (транскрипцию)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ренируются в употреблении правильных глаголов в утвердительной форме в простом прошедшем времени. Читают окончания правильных глаголов в простом прошедшем времени. Учатся отличать буквы от транскрип-ционных значков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6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</w:t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вопросительной и отрицательной формы в простом прошедшем  време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, что не делали вчера, и спрашивать, что делали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</w:rPr>
              <w:t xml:space="preserve">правильные глаголы  в отрицательной и вопросительной форме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231F20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orridge, shout, catch;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 Did Lulu dance with the prince? Yes, she did! They didn’t watch a film last nigh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upboard, mirror, fridge, sofa, cooker, glass, dish, she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prince, beanstalk, pick up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действовать по образцу,  определять тему и главную мысль текста, 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употреблением правильных глаголов в отрицательной и вопросительной форме в простом прошедшем времени. Читают рассказ и обсуждают заголовок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7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говорить, что делали вчера персонажи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числа, обозначающие годы,</w:t>
            </w:r>
            <w:r>
              <w:rPr>
                <w:rFonts w:cs="Times New Roman" w:ascii="Times New Roman" w:hAnsi="Times New Roman"/>
                <w:b/>
                <w:color w:val="00B05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чит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 себя и понимать текст, содержащий новые слова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>)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научиться употреблять</w:t>
            </w:r>
            <w:r>
              <w:rPr>
                <w:rFonts w:cs="Times New Roman" w:ascii="Times New Roman" w:hAnsi="Times New Roman"/>
                <w:bCs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ьные глаголы 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tud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ark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busy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kit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mystery, saxophone, bumblebee, events, land, moon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 монологического высказыва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уществлять поиск необходимой информации для выполнения учебных задан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шают текст и выполняют задание. Слушают и поют песню. Читают текст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8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3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>: Let’s …, porridge, not here, there, poo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 лексика</w:t>
            </w:r>
            <w:r>
              <w:rPr>
                <w:rFonts w:cs="Times New Roman" w:ascii="Times New Roman" w:hAnsi="Times New Roman"/>
                <w:b/>
                <w:i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mine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t</w:t>
            </w:r>
            <w:r>
              <w:rPr>
                <w:rFonts w:cs="Times New Roman" w:ascii="Times New Roman" w:hAnsi="Times New Roman"/>
              </w:rPr>
              <w:t>’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o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air</w:t>
            </w:r>
            <w:r>
              <w:rPr>
                <w:rFonts w:cs="Times New Roman" w:ascii="Times New Roman" w:hAnsi="Times New Roman"/>
              </w:rPr>
              <w:t>!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шесто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9/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ий и американский фольклор. Русские народные сказк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составлять небольшое описание персонаж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lamb, follow, river, garden, angry, daughter, son, mother, brother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lamb, follow, river, garden, angry, daughter, son, mother, broth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fleece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everywhere, bridge, fall down, Viking, pull down, fairy tale, wolf, tsar, thief, gees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ь монологическое высказывание  с опорой на текст; проводить сравнение по заданным критериям, осуществлять поиск и фикса-цию необходимой информа-ции для выполнения учебных заданий  с помощью инструментов ИК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чувство прекрасного и эстетические чувства на основе знакомства с мировой и отечественной художественной культур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небольшие произведения английского и американского детского фольклора и отрывки русских народных сказок. Делают презентации своих проектных работ о Дне город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0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ого текста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>):</w:t>
            </w:r>
            <w:r>
              <w:rPr>
                <w:rFonts w:cs="Times New Roman" w:ascii="Times New Roman" w:hAnsi="Times New Roman"/>
              </w:rPr>
              <w:t xml:space="preserve"> правильно  употреблять активную лексику и правильные глаголы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работать в пар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1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6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(чтение 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тать про себя текст и отвечать на 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емами выполнения заданий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дуль 7 </w:t>
            </w:r>
            <w:r>
              <w:rPr>
                <w:rFonts w:cs="Times New Roman" w:ascii="Times New Roman" w:hAnsi="Times New Roman"/>
                <w:b/>
                <w:lang w:val="en-US"/>
              </w:rPr>
              <w:t>“Days to Remember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2/1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чшие случаи из жиз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рассказывать, куда ходили вчера и что делали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и с коммуникативной задачей; узнавать интернациональные слова –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museum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  <w:lang w:val="en-US"/>
              </w:rPr>
              <w:t>concert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читься употреблять неправильные глаголы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museum, dinosaur, concert, funfair, ride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сотрудничестве с учителем изучают модульную страницу. Знакомятся с новой лексикой. Слушают и поют песню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3/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равильные глаголы в простом прошедшем времен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делали вчера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Активные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Where did Phil go last weekend? He went to the concert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231F20"/>
              </w:rPr>
            </w:pPr>
            <w:r>
              <w:rPr>
                <w:rFonts w:cs="Times New Roman" w:ascii="Times New Roman" w:hAnsi="Times New Roman"/>
                <w:iCs/>
                <w:color w:val="231F20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понимать знаково-символические средства (транскрипцию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поиск необходимой информации в грамматическом справочни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яют неправильные глаголы в простом прошедшем времени. Учатся читать букву “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” в разных позициях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тся отличать буквы от транскрипционных значков. Представляют свои проекты из Языкового портфел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4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шебные моменты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научиться спрашивать и отвечать на вопрос, что делали вчера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еправильные глаголы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писать о своём самом лучшем дне в году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lang w:val="en-US"/>
              </w:rPr>
              <w:t>Pas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 xml:space="preserve"> и превосходную степень прилагательных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pretty, shy, strong, loud, kind, fireworks;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 xml:space="preserve">Who was the best student in the class?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коммуникатив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восстанавливать прочитанный текст, уметь действов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еправильными глаголами и превосходной степенью прилагательных. Читают текст и восстанавливают его. Обсуждают, как написать о своём самом лучшем дне в году по образцу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5/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ся говорить о замечательных моментах в жизни персонаж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неправильные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happy, sad, scared, celebrat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mood, instrument, airport, day safari, mountains, trophy, drum, trumpet, Valentine’s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коммуникативной задач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  <w:r>
              <w:rPr>
                <w:rFonts w:cs="Times New Roman" w:ascii="Times New Roman" w:hAnsi="Times New Roman"/>
              </w:rPr>
              <w:t>осуществлять анализ объектов с выделением существенных и несущественных призна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; развивать чувство прекрас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уют навыки употребления неправильных глаголов в простом прошедшем времени. Слушают и поют песню. Формируют представление о межпредметных связях:  слушают му-зыкальные отрывки и выполняют задание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6/</w:t>
            </w: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</w:t>
            </w:r>
            <w:r>
              <w:rPr>
                <w:rFonts w:cs="Times New Roman" w:ascii="Times New Roman" w:hAnsi="Times New Roman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check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up the stairs, even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седьмо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7/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арк в Великобритании. Памятные школьные события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рассказывать о своих памятных школьных событиях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ride, young, pancak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theme park, it’s worth it, rollercoaster, diploma, performance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выделять существенную информацию из текста;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тематическом парке в Великобритании и о памятных школьных событиях  в России. Делают презентации своих проектных работ о сказках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/7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</w:rPr>
              <w:t>правильно употреблять  активную лексику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as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Simpl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прилагательные в сравнительной и превосходной степен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 xml:space="preserve">адекватно использовать языковые средства для решения поставленной задач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9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ст к модулю 7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</w:rPr>
              <w:t>читать про себя и восстанавливать небольшой текст; распознавать верные и неверные утверждени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ознавать и правильно использовать  языковой материал моду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емами выполнения заданий; использовать ИКТ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</w:t>
            </w:r>
          </w:p>
        </w:tc>
      </w:tr>
      <w:tr>
        <w:trPr/>
        <w:tc>
          <w:tcPr>
            <w:tcW w:w="1587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одуль 8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“Places to Go!”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0/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рошие времена впереди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спрашивать, куда собираются поехать на каникулы и что там делать, и отвечать на вопросы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Style24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  <w:lang w:val="ru-RU"/>
              </w:rPr>
              <w:t>(фонетическая сторона речи):</w:t>
            </w:r>
            <w:r>
              <w:rPr>
                <w:rFonts w:cs="Times New Roman" w:ascii="Times New Roman" w:hAnsi="Times New Roman"/>
                <w:bCs/>
                <w:i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читать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ru-RU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Greece, Italy, Portugal, Russia, Mexico, Poland, Spain, Turkey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31F20"/>
                <w:lang w:val="en-US"/>
              </w:rPr>
              <w:t>go camping, go to the seaside/ mountains/ lak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модульную страницу. Знакомятся с новой лексикой. Составляют диалоги. Слушают и читают сюжетный диалог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1/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13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рукция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to be going to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говорить о том, что собирается делать семья в воскресенье;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собираются делать персонажи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слов с непроизносимыми согласными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научиться употреблять структуру 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для выражения будущего времен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color w:val="231F20"/>
                <w:lang w:val="en-US"/>
              </w:rPr>
              <w:t>What is Wendy going to do on holiday? She’s going to go camping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екватно воспринимать оценку учител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осуществлять поиск необходимой информации в грамматическом справочнике осуществлять запись (фиксацию) выборочной информации об окружающем мире и о себе самом (о выполненной работе в досье Языкового портф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о структурой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Составляют диалоги. Учатся читать слова с непроизносимыми согласными. Представляют свои проекты из Языкового портфеля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2/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.05</w:t>
            </w:r>
          </w:p>
        </w:tc>
        <w:tc>
          <w:tcPr>
            <w:tcW w:w="1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правляемся на отдых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говорить, куда собираются поехать на отдых и что возьмут с собой;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учиться спрашивать о том, какая завтра будет погода, и отвечать на вопрос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ём отдыхе</w:t>
            </w:r>
          </w:p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научиться 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Futur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структуры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swimsuit, sunglasses, swimming trunks, jeans, boots, tent, flippers, sleeping bag, sunny, windy, cloudy, rainy, cold, hot; </w:t>
            </w:r>
            <w:r>
              <w:rPr>
                <w:rFonts w:cs="Times New Roman" w:ascii="Times New Roman" w:hAnsi="Times New Roman"/>
                <w:iCs/>
                <w:lang w:val="en-US"/>
              </w:rPr>
              <w:t>What will the weather be like in London tomorrow? It’ll be cloudy.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извлекать информацию из прочитанного текста, уметь действовать по образц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Составляют диалоги. Знакомятся с будущим  простым временем. Знакомятся с предлогами времени. Читают текст и определяют, верные и неверные утверждения. Обсуждают своё письмо об отдыхе по образцу. 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/4</w:t>
            </w:r>
          </w:p>
        </w:tc>
        <w:tc>
          <w:tcPr>
            <w:tcW w:w="1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5</w:t>
            </w:r>
          </w:p>
        </w:tc>
        <w:tc>
          <w:tcPr>
            <w:tcW w:w="13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бавные задания. Комикс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thu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sc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вести диалог-расспрос о планах на отдых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меть строить специальные вопросы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 xml:space="preserve">who, what, where, when, why, how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lang w:val="en-US"/>
              </w:rPr>
              <w:t>sunshine, Japan, Scotland, India, costum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коммуникативной задач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</w:rPr>
              <w:t xml:space="preserve"> 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работать по образцу, осуществлять поиск необходимой информации в грамматическом справочн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стематизируют знания о вопросительных словах. Поют песню. Составляют диалоги. Формируют представление о межпредметных связях: соотносят страны и национальные костюмы. Слушают и читают комиксы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/5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5</w:t>
            </w:r>
          </w:p>
        </w:tc>
        <w:tc>
          <w:tcPr>
            <w:tcW w:w="1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Английская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казка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“Goldilocks and the Three Bears”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>: mistake,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 xml:space="preserve"> be sor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cry, worry, remind, share, tune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учиться работать в группе, оказывать в сотрудничестве необходимую помощ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формировать умение работать с текс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</w:rPr>
              <w:t xml:space="preserve">развивать эстетические чувства на основе </w:t>
            </w:r>
            <w:r>
              <w:rPr>
                <w:rFonts w:cs="Times New Roman" w:ascii="Times New Roman" w:hAnsi="Times New Roman"/>
              </w:rPr>
              <w:t>знакомства со сказ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восьмой эпизод сказки. Закрепляют изученную лексику в игре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5/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3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лярные места отдыха в США и России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>научиться рассказывать о своих путешествия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Акт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relax,</w:t>
            </w:r>
            <w:r>
              <w:rPr>
                <w:rFonts w:cs="Times New Roman" w:ascii="Times New Roman" w:hAnsi="Times New Roman"/>
                <w:lang w:val="en-US"/>
              </w:rPr>
              <w:t xml:space="preserve"> rest, travel, diary, camping,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mountain, tent, cool, windy, warm, lake, cold, seasid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ассив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color w:val="231F20"/>
                <w:lang w:val="en-US"/>
              </w:rPr>
              <w:t>sandy, wildlife, snow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ь монологическое высказывание с опорой на вопросы, проводить сравнение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Личностные УУД:</w:t>
            </w:r>
          </w:p>
          <w:p>
            <w:pPr>
              <w:pStyle w:val="4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формировать чувства сопричастности и гордости за свою Родину, формировать установку на здоровый  образ жизн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ют и обсуждают тексты о популярных местах отдыха  в США и России. Делают презентации своих проектных работ о памятных школьных днях. 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6/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5</w:t>
            </w:r>
          </w:p>
        </w:tc>
        <w:tc>
          <w:tcPr>
            <w:tcW w:w="1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ерь я знаю. Я люблю английский!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аудирование): </w:t>
            </w:r>
            <w:r>
              <w:rPr>
                <w:rFonts w:cs="Times New Roman" w:ascii="Times New Roman" w:hAnsi="Times New Roman"/>
              </w:rPr>
              <w:t>воспринимать на слух в аудиозаписи и понимать содержание небольших текстов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 и письмо): </w:t>
            </w:r>
            <w:r>
              <w:rPr>
                <w:rFonts w:cs="Times New Roman" w:ascii="Times New Roman" w:hAnsi="Times New Roman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>):</w:t>
            </w:r>
            <w:r>
              <w:rPr>
                <w:rFonts w:cs="Times New Roman" w:ascii="Times New Roman" w:hAnsi="Times New Roman"/>
              </w:rPr>
              <w:t xml:space="preserve"> правильно  употреблять языковой материал модуля 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>извлекать информацию из прослушанных текстов; проводить рефлекс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</w:rPr>
              <w:t>неуспешности учебной деятельности</w:t>
            </w:r>
            <w:r>
              <w:rPr>
                <w:rFonts w:cs="Times New Roman" w:ascii="Times New Roman" w:hAnsi="Times New Roman"/>
                <w:spacing w:val="2"/>
              </w:rPr>
              <w:t>,</w:t>
            </w:r>
            <w:r>
              <w:rPr>
                <w:rFonts w:cs="Times New Roman" w:ascii="Times New Roman" w:hAnsi="Times New Roman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модуля и готовятся к выполнению модульного теста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7/</w:t>
            </w: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ест к модулю 8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про себя текст письма и писать ответ на него, отвечая на поставленные вопрос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ёмами выполнения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модульный тес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68/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5</w:t>
            </w:r>
          </w:p>
        </w:tc>
        <w:tc>
          <w:tcPr>
            <w:tcW w:w="13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ый тест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ые (чтение и письмо):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читать про себя текст письма и написать правильные или неправильные  даны утверждения. Написать письмо друг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 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и 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екватно использовать языковые средства для решения поставленной задачи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егулятивные УУД: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 произвольно и осознанно владеть  общими приёмами выполнения зад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итоговый тест.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/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5</w:t>
            </w:r>
          </w:p>
        </w:tc>
        <w:tc>
          <w:tcPr>
            <w:tcW w:w="1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говорение): </w:t>
            </w:r>
            <w:r>
              <w:rPr>
                <w:rFonts w:cs="Times New Roman" w:ascii="Times New Roman" w:hAnsi="Times New Roman"/>
              </w:rPr>
              <w:t xml:space="preserve">научиться вести диалог-расспрос на изученные темы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мения (чтение): </w:t>
            </w:r>
            <w:r>
              <w:rPr>
                <w:rFonts w:cs="Times New Roman" w:ascii="Times New Roman" w:hAnsi="Times New Roman"/>
                <w:spacing w:val="2"/>
              </w:rPr>
              <w:t xml:space="preserve">читать </w:t>
            </w:r>
            <w:r>
              <w:rPr>
                <w:rFonts w:cs="Times New Roman" w:ascii="Times New Roman" w:hAnsi="Times New Roman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Языковые средства и навыки оперирования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ми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лексическая сторона речи</w:t>
            </w:r>
            <w:r>
              <w:rPr>
                <w:rFonts w:cs="Times New Roman" w:ascii="Times New Roman" w:hAnsi="Times New Roman"/>
                <w:bCs/>
                <w:iCs/>
              </w:rPr>
              <w:t xml:space="preserve">): </w:t>
            </w:r>
            <w:r>
              <w:rPr>
                <w:rFonts w:cs="Times New Roman" w:ascii="Times New Roman" w:hAnsi="Times New Roman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</w:rPr>
              <w:t>соответствии с коммуникативной задач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</w:rPr>
              <w:t>адекватно использовать речевые средства для решения коммуникативной задачи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гулятивные УУД: </w:t>
            </w:r>
            <w:r>
              <w:rPr>
                <w:rFonts w:cs="Times New Roman" w:ascii="Times New Roman" w:hAnsi="Times New Roman"/>
              </w:rPr>
              <w:t>принимать и сохранять учебную задачу</w:t>
            </w:r>
          </w:p>
          <w:p>
            <w:pPr>
              <w:pStyle w:val="Style22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знавательные УУД: </w:t>
            </w:r>
            <w:r>
              <w:rPr>
                <w:rFonts w:cs="Times New Roman" w:ascii="Times New Roman" w:hAnsi="Times New Roman"/>
              </w:rPr>
              <w:t xml:space="preserve">выделять существенную информацию из текста; осуществлять поиск и фиксацию необходимой информации для выполнения учебных зад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Личностные УУ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ть мотивационную основу учеб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яют лексику и грамматику.</w:t>
            </w:r>
          </w:p>
        </w:tc>
      </w:tr>
    </w:tbl>
    <w:p>
      <w:pPr>
        <w:pStyle w:val="Style23"/>
        <w:spacing w:lineRule="auto" w:line="240"/>
        <w:ind w:firstLine="454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23"/>
        <w:spacing w:lineRule="auto" w:line="240"/>
        <w:ind w:firstLine="454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PragmaticaC">
    <w:altName w:val="Courier New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Шапка Знак"/>
    <w:qFormat/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character" w:styleId="Style16">
    <w:name w:val="Буллит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Основной Знак"/>
    <w:qFormat/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уллит"/>
    <w:basedOn w:val="Normal"/>
    <w:qFormat/>
    <w:pPr>
      <w:autoSpaceDE w:val="false"/>
      <w:spacing w:lineRule="atLeast" w:line="214" w:before="0" w:after="0"/>
      <w:ind w:firstLine="244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</w:rPr>
  </w:style>
  <w:style w:type="paragraph" w:styleId="Style23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eastAsia="Times New Roman" w:cs="PragmaticaC;Courier New"/>
      <w:i/>
      <w:iCs/>
      <w:color w:val="000000"/>
      <w:sz w:val="23"/>
      <w:szCs w:val="23"/>
    </w:rPr>
  </w:style>
  <w:style w:type="paragraph" w:styleId="Style24">
    <w:name w:val="Курсив"/>
    <w:basedOn w:val="Style23"/>
    <w:qFormat/>
    <w:pPr/>
    <w:rPr>
      <w:i/>
      <w:iCs/>
    </w:rPr>
  </w:style>
  <w:style w:type="paragraph" w:styleId="Style25">
    <w:name w:val="Буллит Курсив"/>
    <w:basedOn w:val="Style22"/>
    <w:qFormat/>
    <w:pPr/>
    <w:rPr>
      <w:i/>
      <w:iCs/>
    </w:rPr>
  </w:style>
  <w:style w:type="paragraph" w:styleId="Style26">
    <w:name w:val="Шапка"/>
    <w:basedOn w:val="Normal"/>
    <w:qFormat/>
    <w:pPr>
      <w:autoSpaceDE w:val="false"/>
      <w:spacing w:lineRule="atLeast" w:line="194" w:before="0" w:after="0"/>
      <w:jc w:val="center"/>
      <w:textAlignment w:val="center"/>
    </w:pPr>
    <w:rPr>
      <w:rFonts w:ascii="NewtonCSanPin;Times New Roman" w:hAnsi="NewtonCSanPin;Times New Roman" w:eastAsia="Times New Roman" w:cs="NewtonCSanPin;Times New Roman"/>
      <w:b/>
      <w:bCs/>
      <w:color w:val="000000"/>
      <w:sz w:val="19"/>
      <w:szCs w:val="19"/>
    </w:rPr>
  </w:style>
  <w:style w:type="paragraph" w:styleId="Style27">
    <w:name w:val="Подзаг"/>
    <w:basedOn w:val="Style23"/>
    <w:qFormat/>
    <w:pPr>
      <w:spacing w:before="113" w:after="28"/>
      <w:jc w:val="center"/>
    </w:pPr>
    <w:rPr>
      <w:b/>
      <w:bCs/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16:00Z</dcterms:created>
  <dc:creator>Masha</dc:creator>
  <dc:description/>
  <cp:keywords/>
  <dc:language>en-US</dc:language>
  <cp:lastModifiedBy>Toshiba</cp:lastModifiedBy>
  <cp:lastPrinted>2018-04-15T23:17:00Z</cp:lastPrinted>
  <dcterms:modified xsi:type="dcterms:W3CDTF">2018-04-16T17:40:00Z</dcterms:modified>
  <cp:revision>22</cp:revision>
  <dc:subject/>
  <dc:title/>
</cp:coreProperties>
</file>