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Лепбук для детей старшего дошкольного возраста</w:t>
      </w:r>
    </w:p>
    <w:p>
      <w:pPr>
        <w:pStyle w:val="Normal"/>
        <w:shd w:fill="FFFFFF" w:val="clear"/>
        <w:spacing w:before="0" w:after="15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«Перелетные птицы»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857250</wp:posOffset>
            </wp:positionV>
            <wp:extent cx="2476500" cy="3276600"/>
            <wp:effectExtent l="0" t="0" r="0" b="0"/>
            <wp:wrapTight wrapText="bothSides">
              <wp:wrapPolygon edited="0">
                <wp:start x="-342" y="-256"/>
                <wp:lineTo x="-342" y="21792"/>
                <wp:lineTo x="21942" y="21792"/>
                <wp:lineTo x="21942" y="-256"/>
                <wp:lineTo x="-342" y="-2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76600"/>
                    </a:xfrm>
                    <a:prstGeom prst="rect">
                      <a:avLst/>
                    </a:prstGeom>
                    <a:ln w="38100">
                      <a:solidFill>
                        <a:srgbClr val="FF5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Лэпбук (тематическая, интерактивная папка) на современном этапе внедрения ФГОС ДО – одна из игровых технологий, обеспечивающих реализацию Программы в формах, специфических для детей дошкольного возраста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Лепбук используют в работе с детьми разного дошкольного возраста, от этого и меняются задачи.  У детей младшего возраста он является большей частью наглядным материалом и материалом для совместной деятельности. Дети старшего дошкольного возраста используют лепбук самостоятельно, имеют возможность проявить творчество в исследовательской   деятельности и изобразительной деятельности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Лэпбук  – содержит внутри множество кармашков, книжек-раскладушек, картинок, окошек  других деталей. Лэпбук - это игра, творчество, познание и исследование нового, повторение и закрепление изученного, систематизация знаний и просто интересный вид совместной деятельности  взрослого и ребенка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чем нужен лэпбук? Он помогает ребенку по своему желанию организовать информацию по изучаемой теме, лучше понять и запомнить материал. Так же это отличный способ для повторения пройденного, поможет закрепить, систематизировать изученный материал. А еще ребенок научится самостоятельно собирать информацию и пользоваться ею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Лэпбук хорошо подойдет для индивидуальных занятий и занятий группами.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се материалы лэпбука соответствуют определенной теме и несут в себе познавательную и развивающую функции. 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едставляю вашему вниманию лэпбук «Перелетные птицы».</w:t>
      </w:r>
    </w:p>
    <w:p>
      <w:pPr>
        <w:pStyle w:val="Normal"/>
        <w:jc w:val="both"/>
        <w:rPr>
          <w:rFonts w:ascii="Calibri" w:hAnsi="Calibri" w:cs="Calibri"/>
          <w:iCs/>
          <w:lang w:val="en-US" w:eastAsia="en-US"/>
        </w:rPr>
      </w:pPr>
      <w:r>
        <w:rPr>
          <w:rFonts w:cs="Calibri" w:ascii="Calibri" w:hAnsi="Calibri"/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48895</wp:posOffset>
            </wp:positionV>
            <wp:extent cx="3729990" cy="2816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16860"/>
                    </a:xfrm>
                    <a:prstGeom prst="rect">
                      <a:avLst/>
                    </a:prstGeom>
                    <a:ln w="38100">
                      <a:solidFill>
                        <a:srgbClr val="FF5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Цел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Создание условий для формирования знаний детей о </w:t>
      </w:r>
      <w:r>
        <w:rPr>
          <w:rFonts w:cs="Calibri" w:ascii="Calibri" w:hAnsi="Calibri"/>
        </w:rPr>
        <w:t xml:space="preserve">перелетных </w:t>
      </w:r>
      <w:r>
        <w:rPr>
          <w:rFonts w:cs="Calibri" w:ascii="Calibri" w:hAnsi="Calibri"/>
          <w:color w:val="000000"/>
        </w:rPr>
        <w:t>птицах, основанных на научных изысканиях через познавательную, исследовательскую и творческую деятельность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держание лепбука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В лэпбук вошли следующие задания: «Четвертый лишний», «Чье гнездо?», «Кто, где живет?», «Раскраски», «Угадай птицу по силуэту», «Сложи картинку», «Составь рассказ по картинке», «Стихи о птицах», «Что сначала, что потом?», «Расскажи по схеме» и др.</w:t>
        <w:br/>
      </w:r>
      <w:r>
        <w:rPr>
          <w:rFonts w:cs="Calibri" w:ascii="Calibri" w:hAnsi="Calibri"/>
          <w:color w:val="000000"/>
        </w:rPr>
        <w:t>Каталог птиц, гнездо с птицами, схемы полёта птиц, схемы оригами, раскрась, дорисуй, загадки, стихи, интересное о птицах, лото «Перелётные птицы»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16510</wp:posOffset>
            </wp:positionV>
            <wp:extent cx="2647950" cy="3505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505200"/>
                    </a:xfrm>
                    <a:prstGeom prst="rect">
                      <a:avLst/>
                    </a:prstGeom>
                    <a:ln w="38100">
                      <a:solidFill>
                        <a:srgbClr val="FF5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0</wp:posOffset>
            </wp:positionH>
            <wp:positionV relativeFrom="paragraph">
              <wp:posOffset>16510</wp:posOffset>
            </wp:positionV>
            <wp:extent cx="2647950" cy="3505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505200"/>
                    </a:xfrm>
                    <a:prstGeom prst="rect">
                      <a:avLst/>
                    </a:prstGeom>
                    <a:ln w="38100">
                      <a:solidFill>
                        <a:srgbClr val="FF5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левой и правой  стороне лэпбука находятся мини-книжки: </w:t>
      </w:r>
    </w:p>
    <w:p>
      <w:pPr>
        <w:pStyle w:val="ListParagraph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Стихи о птицах» - в ней собраны стихи о перелетных  птицах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«Загадки о  птицах» - собраны загадки о перелетных птицах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езультаты использования лэпбука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быстрое запоминание стихов, загадок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проявление повышенного интереса к содержанию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проявление самостоятельности при работе с лэпбуком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95300</wp:posOffset>
            </wp:positionH>
            <wp:positionV relativeFrom="paragraph">
              <wp:posOffset>45720</wp:posOffset>
            </wp:positionV>
            <wp:extent cx="2819400" cy="3733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33800"/>
                    </a:xfrm>
                    <a:prstGeom prst="rect">
                      <a:avLst/>
                    </a:prstGeom>
                    <a:ln w="38100">
                      <a:solidFill>
                        <a:srgbClr val="FF5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90800</wp:posOffset>
            </wp:positionH>
            <wp:positionV relativeFrom="paragraph">
              <wp:posOffset>-8890</wp:posOffset>
            </wp:positionV>
            <wp:extent cx="3486150" cy="2819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54" r="0" b="2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819400"/>
                    </a:xfrm>
                    <a:prstGeom prst="rect">
                      <a:avLst/>
                    </a:prstGeom>
                    <a:ln w="38100">
                      <a:solidFill>
                        <a:srgbClr val="FF5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Играя и выполняя задания, размещенные в лэпбуке, дети вспоминают и расширяют свои знания о птицах в занимательной форм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20:46:00Z</dcterms:created>
  <dc:creator>Админ</dc:creator>
  <dc:description/>
  <cp:keywords/>
  <dc:language>en-US</dc:language>
  <cp:lastModifiedBy>Админ</cp:lastModifiedBy>
  <dcterms:modified xsi:type="dcterms:W3CDTF">2018-08-16T20:51:00Z</dcterms:modified>
  <cp:revision>2</cp:revision>
  <dc:subject/>
  <dc:title/>
</cp:coreProperties>
</file>