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Волк и семеро козлят на новый лад (сказка для детей и родителей)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1 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Жила-был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 лубяной избушке, на лесной опушке, Коза со своими козлятами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2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знали сказку? Волк и семеро козлят…да на новый лад!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1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к вот. Жила коза, со своими семерыми козлятами, и звали козу Маша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Коза идет по лесу с корзинкой под музыку. Присела на пенек, оглядывается вокруг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Коза: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по ягоды ходила,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томилась — нету сил,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ж я сяду на пенек,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любуюсь на лужок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На полянку выбегают все девочки-зверята с кузовками и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>танцуют «Пошла Маша во лесок».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 После танца выходят взрослые звери:  Бельчиха, Зайчиха, Медведица, Лисица -  дети бегут к своим «мамам»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Козлята — в своем домике, за столом, стучат ложками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Бельчата нанизывают грибы и шишки и вешают их на дерево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Зайчата у плетня «копают» капусту и морковку с лопатами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Лисята стирают «белье» и вешают на веревочку сушить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Медвежата мастерят стул ( у них в руках инструменты: пила, топор, молоток и т.д.)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се это они делают со своими «мамами» и «папами» - зверями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Коза встает и обходит каждый «дом» под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>песню «Хороша деревня наша»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за (поет):</w:t>
      </w:r>
      <w:r>
        <w:rPr>
          <w:rFonts w:cs="Times New Roman" w:ascii="Times New Roman" w:hAnsi="Times New Roman"/>
          <w:sz w:val="28"/>
          <w:szCs w:val="28"/>
        </w:rPr>
        <w:br/>
        <w:t>Хороша деревня наша,</w:t>
        <w:br/>
        <w:t>Каждый кустик мне знаком.</w:t>
        <w:br/>
        <w:t>Уважают тётю Машу -</w:t>
        <w:br/>
        <w:t>Приглашают в каждый дом.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ветливы соседи: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, Лисонька, Медведь,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йчихи в огороде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можно посидеть...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Белка:</w:t>
      </w:r>
      <w:r>
        <w:rPr>
          <w:rFonts w:cs="Times New Roman" w:ascii="Times New Roman" w:hAnsi="Times New Roman"/>
          <w:sz w:val="28"/>
          <w:szCs w:val="28"/>
        </w:rPr>
        <w:br/>
        <w:t>Погодите, тетя Маша!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бельчонок: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орешков наберу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бельчонок: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о кто с высоких тонких сосен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ребятишек шишку бросил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 кусты, через пенёк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мелькнул как огонёк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бельчонок: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ельчонок рыжий бок,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ревьям прыг да скок.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Бельчонок: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 хотелось поиграть,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ужно шишки собирать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ушить грибочки впрок,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ей стужи долог срок.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за: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спасибо!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йчиха: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орковка с огорода,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, порадуешь козлят!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йчата вместе: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йчишки, веселые плутишки!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зайчонок: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У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зайчика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ушк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торчат на макушке,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2 зайчонок: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Люблю я вкусны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листик капустный.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3 зайчонок: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555555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Бегаю быстр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 прыгаю ловк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сё потому, что</w:t>
      </w:r>
      <w:r>
        <w:rPr>
          <w:rFonts w:cs="Times New Roman" w:ascii="Times New Roman" w:hAnsi="Times New Roman"/>
          <w:sz w:val="28"/>
          <w:szCs w:val="28"/>
        </w:rPr>
        <w:br/>
        <w:t>Ем 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морковку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555555"/>
          <w:spacing w:val="0"/>
          <w:sz w:val="28"/>
          <w:szCs w:val="28"/>
        </w:rPr>
        <w:t>4 зайчонок: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555555"/>
          <w:spacing w:val="0"/>
          <w:sz w:val="28"/>
          <w:szCs w:val="28"/>
        </w:rPr>
        <w:t>Зайка по лесу ходил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555555"/>
          <w:spacing w:val="0"/>
          <w:sz w:val="28"/>
          <w:szCs w:val="28"/>
        </w:rPr>
        <w:t>Шубку белую смени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555555"/>
          <w:spacing w:val="0"/>
          <w:sz w:val="28"/>
          <w:szCs w:val="28"/>
        </w:rPr>
        <w:t>На красивый серый мех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555555"/>
          <w:spacing w:val="0"/>
          <w:sz w:val="28"/>
          <w:szCs w:val="28"/>
        </w:rPr>
        <w:t>Чтобы прятаться от всех.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дведица:</w:t>
      </w:r>
      <w:r>
        <w:rPr>
          <w:rFonts w:cs="Times New Roman" w:ascii="Times New Roman" w:hAnsi="Times New Roman"/>
          <w:sz w:val="28"/>
          <w:szCs w:val="28"/>
        </w:rPr>
        <w:br/>
        <w:t>Как живешь? Где была?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Коза:</w:t>
      </w:r>
      <w:r>
        <w:rPr>
          <w:rFonts w:cs="Times New Roman" w:ascii="Times New Roman" w:hAnsi="Times New Roman"/>
          <w:sz w:val="28"/>
          <w:szCs w:val="28"/>
        </w:rPr>
        <w:br/>
        <w:t>Спелых ягод набрала.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медвежонок: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 в лесу малина,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 — целая корзина!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за: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чем заняты?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двежата вместе: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— лесные жители,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ые строители.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медвежонок:</w:t>
      </w:r>
    </w:p>
    <w:p>
      <w:pPr>
        <w:pStyle w:val="Normal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ару лап иметь,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ри том умелых,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взяться и медведь, 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что любо поглядеть,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любое дело!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ица: 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дница-Лиса, всего леса краса! Здравствуй, Коза!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555555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лисенок: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555555"/>
          <w:spacing w:val="0"/>
          <w:sz w:val="28"/>
          <w:szCs w:val="28"/>
        </w:rPr>
        <w:t>В рыжем платьице из ситц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555555"/>
          <w:spacing w:val="0"/>
          <w:sz w:val="28"/>
          <w:szCs w:val="28"/>
        </w:rPr>
        <w:t>раскрасавица лисиц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555555"/>
          <w:spacing w:val="0"/>
          <w:sz w:val="28"/>
          <w:szCs w:val="28"/>
        </w:rPr>
        <w:t>Хвостик - с белым кончико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555555"/>
          <w:spacing w:val="0"/>
          <w:sz w:val="28"/>
          <w:szCs w:val="28"/>
        </w:rPr>
        <w:t>краска, что ли, кончилась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лисенок: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к озеру напиться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рыжая лисица.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истый хвост — краса!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я, лиса!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 лисенок: 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пушистый,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 золотистый,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живу,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 стерегу.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за: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, соседи,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пешу я домой, к козлятам.</w:t>
      </w:r>
    </w:p>
    <w:p>
      <w:pPr>
        <w:pStyle w:val="Normal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Коза заходит в « свой дом».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Поет отрывок песни Козы «Я – ваша мама». 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оза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вели себя, ребятки?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вечай одна за всех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 козленок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волнуйся, все в порядке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2 козленок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а, можно взять орех?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3 козленок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хочу малины спелой,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4 козленок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не приснился страшный сон,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5 козленок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збу я убрать успела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оза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де же младший?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6 козленок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лачет он..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оза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с тобою за беда?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7 козленок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десь последний я всегда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ыходят все звери с метлами, «подметают» двор и поют песню «Пошла молодежь»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шла молодежь - ох-ох -</w:t>
        <w:br/>
        <w:t>Так много хотят!</w:t>
        <w:br/>
        <w:t>Им все отдаешь - ох-ох -</w:t>
        <w:br/>
        <w:t>И вот результат!</w:t>
        <w:br/>
        <w:br/>
        <w:t>Не знают они - ах-ах! -</w:t>
        <w:br/>
        <w:t>Домашних забот.</w:t>
        <w:br/>
        <w:t>Я ночи и дни - ах-ах! -</w:t>
        <w:br/>
        <w:t>Тружусь напролет.</w:t>
      </w:r>
    </w:p>
    <w:p>
      <w:pPr>
        <w:pStyle w:val="Style17"/>
        <w:widowControl/>
        <w:pBdr/>
        <w:spacing w:lineRule="atLeast" w:line="100" w:before="0" w:after="283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Коза: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 Ой, уже темнеет! Пора по домам! Ночью может придти волк!</w:t>
      </w:r>
    </w:p>
    <w:p>
      <w:pPr>
        <w:pStyle w:val="Style17"/>
        <w:widowControl/>
        <w:pBdr/>
        <w:spacing w:lineRule="atLeast" w:line="100" w:before="0" w:after="283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Звери уходят за кулисы надевать ярмарочные «лотки» коробейников. Коза «укладывает спать» козлят в домике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Наступает ночь (гасится свет в зале). </w:t>
      </w:r>
    </w:p>
    <w:p>
      <w:pPr>
        <w:pStyle w:val="Style17"/>
        <w:spacing w:lineRule="atLeast" w:line="100" w:before="0" w:after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2 Ведущий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по соседству с Козой жил поживал тот, кого во всех сказках принято считать разбойником , дебоширом и страшным хищником, а сам-то он думал…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Волк: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сочиняли сказок детям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думать их пустяк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 свету напустили сплетен: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Волки-бяки!»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ни случится, мы в ответе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лк почему-то враг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е похожи мы на бяк?!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рый Волк невинен, как дитя,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рый Волк напрасно оклеветан кем-то!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когда-то из овина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чью овца сбежит,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 говорят, что в том повинны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лки-бяки!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справедливая картина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й искажает вид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же сказал,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Волк бандит?!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Коза прислушивается, подходит к плетню и поглядывает на Волка, потом выходит навстречу Волку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оза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ватит, хватит, замолчите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к:</w:t>
      </w:r>
      <w:r>
        <w:rPr>
          <w:rFonts w:cs="Times New Roman" w:ascii="Times New Roman" w:hAnsi="Times New Roman"/>
          <w:sz w:val="28"/>
          <w:szCs w:val="28"/>
        </w:rPr>
        <w:t xml:space="preserve"> Ладно, но я еще вернусь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Волк уходит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/>
          <w:i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Включается свет. Звучит веселая музыка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 w:val="false"/>
          <w:smallCaps w:val="false"/>
          <w:color w:val="000000"/>
          <w:spacing w:val="0"/>
          <w:sz w:val="28"/>
          <w:szCs w:val="28"/>
          <w:u w:val="single"/>
        </w:rPr>
        <w:t>Ведущий 2: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а наутро была веселая ярмарка, на которую поехали все звери, чтобы купить лакомства, наряды, и повеселиться, и козе тоже нужно было уйти из дома. 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Ведущий 1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сказала тогда Коза своим козлятам: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Коза: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х, козлятушки, вы ребятушки,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таетеся вы без матушки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на ярмарку за капустою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жет волк придти –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рдцем чувствую!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до сидеть, слышите вы,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ише воды, ниже травы!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Коза уходит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Волк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>(идет с лотком «булочек»)</w:t>
      </w: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>: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дет ярмарка гостей,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ут много новостей,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оваров тут не счесть,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Спеши, коль деньги есть!</w:t>
      </w:r>
    </w:p>
    <w:p>
      <w:pPr>
        <w:pStyle w:val="TextBody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 xml:space="preserve">Лиса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single"/>
        </w:rPr>
        <w:t>(с лотком погремушек):</w:t>
      </w:r>
    </w:p>
    <w:p>
      <w:pPr>
        <w:pStyle w:val="TextBody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А на ярмарке что есть,</w:t>
        <w:br/>
        <w:t>Вам всего не перечесть.</w:t>
        <w:br/>
        <w:t>Птички, зайчики, вертушки,</w:t>
        <w:br/>
        <w:t>Куклы, мишки, погремушки...</w:t>
        <w:br/>
        <w:t>Всем игрушки продаем,</w:t>
        <w:br/>
        <w:t>Всех на ярмарку зовем.</w:t>
        <w:br/>
        <w:t>Налетайте! Налетайте!</w:t>
        <w:br/>
        <w:t>Покупайте! Покупайте!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 (Лиса уходит за каруселью)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Выходят все остальные звери-коробейники (белка, медведь, зайчиха) и их «дети»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цена на ярмарке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се участники ярмарки веселятся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Звучит песня «Ах, ярмарка!» Все звери — коробейники! Медведь «торгует» медом, зайчиха — капустой, белка — орехами, Лиса появляется чуть позже, с каруселью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Медведь: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Ото всяких от болезней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Нету ничего полезней,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Чем пчелиный сладкий мед –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Всем он силу придает!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Медведица: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Слушай, что сказал Медведь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И не будешь ты болеть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Песня медведя и общий танец всех зверят-мальчиков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 xml:space="preserve">Лиса достает зонтик и начинает всех катать на «карусели».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Звери-коробейники уходят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В это время волк крадет козлят, сажает их в «мешок». Ставит табличку. Лиса уходит и волк уходят. Зверята-дети садятся на стульчики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ыбегает коза, видит табличку. Читает вслух: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Меняю мешок с козлятами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мешок с деньгами»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ду в лесу. Волк»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Коза садится на пенек, плачет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Выходит лиса, рассматривает табличку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Лиса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Хватит плакать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Выходит волк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олк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го я вижу, какая честь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оза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ерни детей, не то тебе конец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Коза наступает на Волка, Лиса связывает его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олк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могите, помогите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оза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смеюсь, на Волка глядя,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вечай, где козлята?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Лис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Замечательный план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ы придумал когда-то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 попал сам в капкан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Все звери выходят и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(хором):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вечай, где козлята?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олк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 всех у вас прощения прошу,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идеть в капкане не хочу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Лиса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Это Волку урок,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ступила расплата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олк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яжите веревку!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н все ваши козлята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Лиса подходит к большому мешку у двери, широко открывает его, а из-за двери выбегают козлята и бегут к Козе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озлята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а, мамочка…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оза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ти мои, родные мои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Звери освобождают Волка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1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 тех пор Волк с Козой и козлятами живут дружно.</w:t>
      </w:r>
    </w:p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2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лк ходит к ним в гости. Коза потчует его вкусным молоком и пирогами с ежевикой, а развлекают их все звери-соседи.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u w:val="none"/>
        </w:rPr>
        <w:t>Общий танец и чаепитие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7:00:50Z</dcterms:created>
  <dc:creator>Sergey Vdovin</dc:creator>
  <dc:description/>
  <dc:language>en-US</dc:language>
  <cp:lastModifiedBy/>
  <cp:lastPrinted>2018-03-22T11:17:00Z</cp:lastPrinted>
  <cp:revision>0</cp:revision>
  <dc:subject/>
  <dc:title/>
</cp:coreProperties>
</file>