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0"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100"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е автономное дошкольное образовательное учреждение </w:t>
      </w:r>
    </w:p>
    <w:p>
      <w:pPr>
        <w:pStyle w:val="Normal"/>
        <w:tabs>
          <w:tab w:val="clear" w:pos="708"/>
          <w:tab w:val="left" w:pos="5100" w:leader="none"/>
        </w:tabs>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тский сад компенсирующего  вида №1»</w:t>
      </w:r>
    </w:p>
    <w:p>
      <w:pPr>
        <w:pStyle w:val="Normal"/>
        <w:tabs>
          <w:tab w:val="clear" w:pos="708"/>
          <w:tab w:val="left" w:pos="5100" w:leader="none"/>
        </w:tabs>
        <w:spacing w:lineRule="auto" w:line="36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 Балаково Саратовской области</w:t>
      </w:r>
    </w:p>
    <w:p>
      <w:pPr>
        <w:pStyle w:val="Normal"/>
        <w:spacing w:lineRule="auto" w:line="360" w:before="0" w:after="0"/>
        <w:jc w:val="center"/>
        <w:rPr>
          <w:rFonts w:ascii="Times New Roman" w:hAnsi="Times New Roman" w:cs="Times New Roman"/>
          <w:sz w:val="44"/>
          <w:szCs w:val="44"/>
          <w:lang w:eastAsia="ru-RU"/>
        </w:rPr>
      </w:pPr>
      <w:r>
        <w:rPr>
          <w:rFonts w:cs="Times New Roman" w:ascii="Times New Roman" w:hAnsi="Times New Roman"/>
          <w:sz w:val="44"/>
          <w:szCs w:val="44"/>
          <w:lang w:eastAsia="ru-RU"/>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t>Мастер-класс на тему:</w:t>
      </w:r>
    </w:p>
    <w:p>
      <w:pPr>
        <w:pStyle w:val="Normal"/>
        <w:tabs>
          <w:tab w:val="clear" w:pos="708"/>
          <w:tab w:val="left" w:pos="5100" w:leader="none"/>
        </w:tabs>
        <w:spacing w:lineRule="auto" w:line="360" w:before="0" w:after="0"/>
        <w:ind w:firstLine="708"/>
        <w:jc w:val="center"/>
        <w:rPr>
          <w:rFonts w:ascii="Times New Roman" w:hAnsi="Times New Roman" w:cs="Times New Roman"/>
          <w:sz w:val="36"/>
          <w:szCs w:val="36"/>
        </w:rPr>
      </w:pPr>
      <w:r>
        <w:rPr>
          <w:rFonts w:eastAsia="Times New Roman" w:cs="Times New Roman" w:ascii="Times New Roman" w:hAnsi="Times New Roman"/>
          <w:sz w:val="40"/>
          <w:szCs w:val="40"/>
        </w:rPr>
        <w:t xml:space="preserve"> </w:t>
      </w:r>
      <w:r>
        <w:rPr>
          <w:rFonts w:cs="Times New Roman" w:ascii="Times New Roman" w:hAnsi="Times New Roman"/>
          <w:sz w:val="40"/>
          <w:szCs w:val="40"/>
        </w:rPr>
        <w:t>«</w:t>
      </w:r>
      <w:r>
        <w:rPr>
          <w:rFonts w:cs="Times New Roman" w:ascii="Times New Roman" w:hAnsi="Times New Roman"/>
          <w:sz w:val="36"/>
          <w:szCs w:val="36"/>
        </w:rPr>
        <w:t xml:space="preserve">Салфеточная аппликация как средство развития </w:t>
      </w:r>
    </w:p>
    <w:p>
      <w:pPr>
        <w:pStyle w:val="Normal"/>
        <w:tabs>
          <w:tab w:val="clear" w:pos="708"/>
          <w:tab w:val="left" w:pos="5100" w:leader="none"/>
        </w:tabs>
        <w:spacing w:lineRule="auto" w:line="360" w:before="0" w:after="0"/>
        <w:ind w:firstLine="708"/>
        <w:jc w:val="center"/>
        <w:rPr>
          <w:rFonts w:ascii="Times New Roman" w:hAnsi="Times New Roman" w:cs="Times New Roman"/>
          <w:sz w:val="36"/>
          <w:szCs w:val="36"/>
          <w:lang w:eastAsia="ru-RU"/>
        </w:rPr>
      </w:pPr>
      <w:r>
        <w:rPr>
          <w:rFonts w:cs="Times New Roman" w:ascii="Times New Roman" w:hAnsi="Times New Roman"/>
          <w:sz w:val="36"/>
          <w:szCs w:val="36"/>
        </w:rPr>
        <w:t>мелкой моторики дошкольников»</w:t>
      </w:r>
    </w:p>
    <w:p>
      <w:pPr>
        <w:pStyle w:val="Normal"/>
        <w:tabs>
          <w:tab w:val="clear" w:pos="708"/>
          <w:tab w:val="left" w:pos="5100" w:leader="none"/>
        </w:tabs>
        <w:spacing w:lineRule="auto" w:line="360" w:before="0" w:after="0"/>
        <w:ind w:firstLine="708"/>
        <w:jc w:val="both"/>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5670" w:hanging="0"/>
        <w:rPr/>
      </w:pPr>
      <w:r>
        <w:rPr>
          <w:rFonts w:cs="Times New Roman" w:ascii="Times New Roman" w:hAnsi="Times New Roman"/>
          <w:sz w:val="28"/>
          <w:szCs w:val="28"/>
        </w:rPr>
        <w:t xml:space="preserve">Янина Людмила Николаевна, </w:t>
      </w:r>
    </w:p>
    <w:p>
      <w:pPr>
        <w:pStyle w:val="Normal"/>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воспитатель</w:t>
        <w:br/>
        <w:t>МАДОУ детский сад № 1</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прель 2018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Цель: совершенствование профессиональной компетентности педагогов в области развития мелкой моторики детей дошкольного возрас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before="0" w:after="0"/>
        <w:jc w:val="both"/>
        <w:rPr/>
      </w:pPr>
      <w:r>
        <w:rPr>
          <w:rFonts w:cs="Times New Roman" w:ascii="Times New Roman" w:hAnsi="Times New Roman"/>
          <w:sz w:val="28"/>
          <w:szCs w:val="28"/>
        </w:rPr>
        <w:t>I. Теоретическая часть – выступление с презентаци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лфеточная аппликация как средство развития мелкой моторики до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II. Практическая 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ыполнение творческих заданий.</w:t>
      </w:r>
    </w:p>
    <w:p>
      <w:pPr>
        <w:pStyle w:val="Normal"/>
        <w:spacing w:before="0" w:after="0"/>
        <w:jc w:val="both"/>
        <w:rPr/>
      </w:pPr>
      <w:r>
        <w:rPr>
          <w:rFonts w:cs="Times New Roman" w:ascii="Times New Roman" w:hAnsi="Times New Roman"/>
          <w:sz w:val="28"/>
          <w:szCs w:val="28"/>
        </w:rPr>
        <w:t>2. Подведение итогов (выводы, рефлекс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экран, проектор, ноутбук, цветной картон, ножницы, салфетки разной величины и цвета, клей. </w:t>
      </w:r>
    </w:p>
    <w:p>
      <w:pPr>
        <w:pStyle w:val="Normal"/>
        <w:spacing w:before="0" w:after="0"/>
        <w:jc w:val="center"/>
        <w:rPr/>
      </w:pPr>
      <w:r>
        <w:rPr>
          <w:rFonts w:cs="Times New Roman" w:ascii="Times New Roman" w:hAnsi="Times New Roman"/>
          <w:sz w:val="28"/>
          <w:szCs w:val="28"/>
        </w:rPr>
        <w:t>Ход мастер-класс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Часть I.</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творческих способностей и дарования детей – на кончиках их пальцев. От пальцев, образно говоря, идут тончайшие ручейки, которые питают источник творческой мысли» (В. А. Сухомлински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значит, чем больше ребенок умеет, хочет и стремится делать руками, тем он умнее и изобретательнее. Ведь на кончиках пальцев – неиссякаемый «источник» творческой мысли, который «питает» мозг ребенка. Доказано, что дошкольный возраст - это самый благоприятный период для развития интеллектуальных и творческих возможностей ребенка, когда кора больших полушарий окончательно не сформирована. Одним из эффективных приемов развития мелкой моторики у детей дошкольного возраста является - аппликация, она заставляет работать пальчики развивает координацию их движен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лкая моторика – это точные и тонкие движения пальцев руки. От развития мелкой моторики напрямую зависит работа речевых и мыслительных центров головного мозга. Я считаю, очень важно в дошкольном возрасте как можно раньше создавать условия для накопления ребёнком практического опыта, развивать навыки ручной умелости, формировать механизмы, необходимые для будущего овладения письмом. один из самых простых, но в то же время педагогически эффективных видов детского творчества - является аппликация, она помогает развивать у ребенка мелкую моторику, вкус, художественные способности, а также разнообразить тактильный опы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данной темы заключается в том, что развитие моторики у детей дошкольного возраста позволяет сформировать координацию движений пальцев рук, развить речевую деятельность и подготовить ребёнка к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Считается, что особенно положительное влияние на развитие мелкой моторике рук оказывает салфеточная аппликация.  Бумажные салфетки - с одной стороны очень простой, а с другой стороны - необычный материал для детского творч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первых, салфетка - намного мягче, чем простая или цветная бумага, а это означает, что она легко может принять форму, которую ей придаёт ребенок;</w:t>
      </w:r>
    </w:p>
    <w:p>
      <w:pPr>
        <w:pStyle w:val="Normal"/>
        <w:spacing w:before="0" w:after="0"/>
        <w:jc w:val="both"/>
        <w:rPr/>
      </w:pPr>
      <w:r>
        <w:rPr>
          <w:rFonts w:cs="Times New Roman" w:ascii="Times New Roman" w:hAnsi="Times New Roman"/>
          <w:sz w:val="28"/>
          <w:szCs w:val="28"/>
        </w:rPr>
        <w:t>- во-вторых, в работе можно использовать не только прием сминания кусочков салфетки в комочки и заполнение ими контура, но и прием скручивания (например, в тонкие жгутики, и прием отрывания).</w:t>
      </w:r>
    </w:p>
    <w:p>
      <w:pPr>
        <w:pStyle w:val="Normal"/>
        <w:spacing w:before="0" w:after="0"/>
        <w:jc w:val="both"/>
        <w:rPr/>
      </w:pPr>
      <w:r>
        <w:rPr>
          <w:rFonts w:cs="Times New Roman" w:ascii="Times New Roman" w:hAnsi="Times New Roman"/>
          <w:sz w:val="28"/>
          <w:szCs w:val="28"/>
        </w:rPr>
        <w:t>- в третьих, разнообразная цветовая гамма и фактура салфеток позволяет закрепить цвета, а также выдумывать и реализовывать свои замысл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лфеточная аппликация оказывает положительное влияние на развитие мелкой моторики рук.</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тем сминания кусочков бумажной салфетки кончиками пальцев, получаются комочки, которые дети используют для заполнения контура рисунка, приклеивая эти комочки на определенные места. Коллективные работы, выполненные салфеточной аппликацией, отличаются красочностью, художественным вкусом. Дети с удовольствием занимаются этой аппликацией, получая удовлетворение в виде готовой работы выполненной своими руками украшающей группу. Работая с детьми трехлетнего возраста, можно постепенно ввести в режимные моменты короткие занятия салфеточной аппликацией.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ачале дети сминают кусочки салфеток размером 5 на5 см. затем постепенно  квадратики салфеток становились все меньше. Пальчики детей становятся все более ловкими, комочки – более плотными. Продуктивная деятельность всегда  интересна детям, но когда дети видят готовую работу, нет придела детской радости, восхищения, гордости за свой труд. Разнообразие приемов аппликации  вовлекает ребёнка в творческий процесс.</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же, ребенку нужна будет ваша помощь - первоначально он будет прикладывать много усилий для сминания и скручивания. Но постепенно процесс перестанет утомлять ребёнка и он с удовольствием будет показывать гостям свои творческие работы.</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ппликация из скрученных салфеток простой и доступный вид творчества для любого возраста детей, способствующий развитию мелкой моторики. Для работы понадобятся бумажные салфетки различных цветов, клей ПВА, цветной картон - основа для аппликации и контурный рисунок будущей аппликации. Салфетки разрезаются на равные квадратики, затем каждый квадратик с помощью пальцев скручивается в шарик.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енные шарики наклеиваются по рисунку на клей. Сначала аппликация выполняется на бумаге, на которой нарисован контур рисунка. Готовая аппликация наклеивается на фон – цветной картон. Окончательная отделка панно зависит от фантазии автора. Аппликация так же является прекрасным видом творчества. С особым удовольствием создают прекрасные картины дети. Такие картины получаются красочными и объёмными аппликациями из салфеток. Такие занятия полезны для них, ведь благодаря скручиванию салфеток развивается мелкая моторика рук, что так важно для дете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читаю, что нетрадиционные техники аппликации привлекают детей своей необычностью, заставляют их удивляться. У ребят развивается вкус к познанию нового, исследованию, эксперименту. Это дает толчок развитию воображения, творчества, проявлению самостоятельности, выражению индивидуальности, а работа с нетрадиционными материалами еще и очень хорошо развивает мелкую моторику руки ребенка. К тому же аппликация с использованием нетрадиционных техник не только не утомляет детей, у них сохраняется высокая активность на протяжении всего времени, отведенного на выполнение зада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лфеточную аппликацию также можно использовать и в образовательном процессе. Включая, данный вид деятельности в перспективное планирование. </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I. Практическая ча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знакомство с аппликацией у большинства детей проходит в детском саду. И сейчас я вам  предлагаю  сделать   красивую аппликацию из салфето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редлагаю вам заготовки для картин, а вы из салфеток и подручных материалов создаёте  свою индивидуальную картину  путём апплик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аю успех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угуман Т. В., Семерез А. С. Нетрадиционные аппликации как средство развития мелкой моторики рук у дошкольников // Молодой ученый. — 2017. — №26. — С. 158-161.</w:t>
        <w:br/>
        <w:br/>
        <w:t xml:space="preserve"> </w:t>
      </w:r>
    </w:p>
    <w:sectPr>
      <w:type w:val="nextPage"/>
      <w:pgSz w:w="11906" w:h="16838"/>
      <w:pgMar w:left="1080" w:right="1080" w:gutter="0" w:header="0" w:top="993"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T Serif">
    <w:altName w:val="Times New Roman"/>
    <w:charset w:val="00"/>
    <w:family w:val="auto"/>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PT Serif;Times New Roman" w:hAnsi="PT Serif;Times New Roman" w:cs="Times New Roman"/>
      <w:color w:val="333333"/>
      <w:sz w:val="21"/>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C1">
    <w:name w:val="c1"/>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1"/>
      <w:szCs w:val="21"/>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3:00Z</dcterms:created>
  <dc:creator>user</dc:creator>
  <dc:description/>
  <cp:keywords/>
  <dc:language>en-US</dc:language>
  <cp:lastModifiedBy>Admin</cp:lastModifiedBy>
  <dcterms:modified xsi:type="dcterms:W3CDTF">2018-04-13T15:30:00Z</dcterms:modified>
  <cp:revision>4</cp:revision>
  <dc:subject/>
  <dc:title/>
</cp:coreProperties>
</file>