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 исследования морально-нравственных качеств дошколь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ктику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ление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ab/>
        <w:t>Начать своё выступление я хотела бы со слов замечательного педагога и психолога Ш. А. Амонашвили: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i/>
          <w:iCs/>
          <w:color w:val="333333"/>
          <w:sz w:val="28"/>
          <w:szCs w:val="28"/>
          <w:shd w:fill="FFFFFF" w:val="clear"/>
        </w:rPr>
        <w:t>«Воспитанию нет начала и конца его тоже не видно, а перемен в этом процессе не существует»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Нравственное развитие ребенка занимает ведущее  место в формировании личности – это непрерывный процесс, он начинается с рождения человека и продолжается всю жизнь, и направлен на овладение людьми правилами</w:t>
      </w:r>
      <w:r>
        <w:rPr>
          <w:rFonts w:cs="Arial"/>
          <w:sz w:val="28"/>
          <w:szCs w:val="28"/>
        </w:rPr>
        <w:t xml:space="preserve"> </w:t>
      </w:r>
      <w:r>
        <w:rPr>
          <w:sz w:val="28"/>
          <w:szCs w:val="28"/>
        </w:rPr>
        <w:t>и нормами поведения.</w:t>
      </w:r>
    </w:p>
    <w:p>
      <w:pPr>
        <w:pStyle w:val="Style14"/>
        <w:shd w:fill="FFFFFF" w:val="clear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озрастные этапы формирования нравственных качест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0"/>
          <w:color w:val="000000"/>
          <w:sz w:val="28"/>
          <w:szCs w:val="28"/>
        </w:rPr>
        <w:t>Ребёнок не рождается злым или добрым, нравственные качества ему предстоит приобрести. В возрасте от 3 до 7 лет у ребёнка начинают формироваться первые понятия и представления о том, «что такое хорошо» и «что такое плохо». У него возникают первые нравственные чувства – симпатия и сочувствие к окружающим людям: матери и отцу, эмпатия формируется в 2 года. На протяжении дошкольного возраста в него закладываются основы самых глубоких, сложных и важных человеческих чувств: чести, правдивости, чувства дома, любви и уважения к труду. Когда ребёнок совершает в определённой ситуации поступки, ставшие привычными, то он испытывает радостные чувства.</w:t>
      </w:r>
      <w:r>
        <w:rPr>
          <w:rFonts w:cs="Helvetica"/>
          <w:color w:val="333333"/>
          <w:sz w:val="28"/>
          <w:szCs w:val="28"/>
        </w:rPr>
        <w:t xml:space="preserve"> Начиная с 2,5–3 лет формируется  чувство гордости (то есть представление о своих достоинствах и недостатках и одновременно характеристики уровня притязаний). Чувство гордости впервые обнаруживается у ребёнка как заявление “Я сам”.</w:t>
      </w:r>
    </w:p>
    <w:p>
      <w:pPr>
        <w:pStyle w:val="Normal"/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ab/>
        <w:t>Когда же что-либо препятствует выполнению этих поступков, ребёнок переживает беспокойство, которое в дальнейшем развивается в чувство стыда.</w:t>
      </w:r>
      <w:r>
        <w:rPr>
          <w:rFonts w:cs="Helvetica"/>
          <w:color w:val="333333"/>
          <w:sz w:val="28"/>
          <w:szCs w:val="28"/>
        </w:rPr>
        <w:t xml:space="preserve"> Его основы закладываются в возрасте от 4–4,5 лет до 6-7 лет.</w:t>
      </w:r>
    </w:p>
    <w:p>
      <w:pPr>
        <w:pStyle w:val="Normal"/>
        <w:shd w:fill="FFFFFF" w:val="clear"/>
        <w:rPr/>
      </w:pPr>
      <w:r>
        <w:rPr>
          <w:rFonts w:cs="Helvetica"/>
          <w:color w:val="333333"/>
          <w:sz w:val="28"/>
          <w:szCs w:val="28"/>
        </w:rPr>
        <w:t>Происходит формирование совести, то есть умения самостоятельно оценивать свои поступки, выделяя в них как положительные, так и отрицательные моменты. Ребёнок способен к этому приблизительно в 5 лет.</w:t>
      </w:r>
    </w:p>
    <w:p>
      <w:pPr>
        <w:pStyle w:val="C1"/>
        <w:shd w:fill="FFFFFF" w:val="clear"/>
        <w:spacing w:before="0" w:after="0"/>
        <w:ind w:firstLine="708"/>
        <w:rPr>
          <w:rFonts w:cs="Calibri;Arial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ошкольный возраст является самой лучшей почвой для формирования нравственных качеств. Именно в этом возрасте начинают закладываться: нравственное поведение, нравственное сознание и нравственное переживание, которые могут повлиять на характер человека и на его дальнейшую жизн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70809"/>
          <w:sz w:val="28"/>
          <w:szCs w:val="28"/>
        </w:rPr>
        <w:tab/>
        <w:t>Для этого необходима целенаправленная работа по нравственному воспитанию в старших группах дошкольных учреждений. И начинается</w:t>
      </w:r>
      <w:r>
        <w:rPr>
          <w:color w:val="000000"/>
          <w:sz w:val="28"/>
          <w:szCs w:val="28"/>
        </w:rPr>
        <w:t xml:space="preserve"> эта работа с исследования уровня духовно-нравственной воспитанности дошкольников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70809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исследования уровня духовно-нравственной воспитанности дошкольников.</w:t>
      </w:r>
    </w:p>
    <w:p>
      <w:pPr>
        <w:pStyle w:val="Normal"/>
        <w:shd w:fill="FFFFFF" w:val="clear"/>
        <w:spacing w:before="280" w:after="280"/>
        <w:ind w:left="360" w:hanging="0"/>
        <w:rPr>
          <w:rFonts w:cs="Helvetica"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  <w:shd w:fill="FFFFFF" w:val="clear"/>
        </w:rPr>
        <w:t>Цель исследования духовно-нравственного воспитания:</w:t>
      </w:r>
      <w:r>
        <w:rPr>
          <w:color w:val="333333"/>
          <w:sz w:val="28"/>
          <w:szCs w:val="28"/>
          <w:shd w:fill="FFFFFF" w:val="clear"/>
        </w:rPr>
        <w:t xml:space="preserve"> определение, обоснование, разработка и апробация педагогических путей и условий нравственного формирования личности дошкольника</w:t>
      </w:r>
    </w:p>
    <w:p>
      <w:pPr>
        <w:pStyle w:val="Normal"/>
        <w:shd w:fill="FFFFFF" w:val="clear"/>
        <w:spacing w:before="280" w:after="280"/>
        <w:ind w:left="720" w:hanging="0"/>
        <w:rPr/>
      </w:pPr>
      <w:r>
        <w:rPr>
          <w:b/>
          <w:color w:val="333333"/>
          <w:sz w:val="28"/>
          <w:szCs w:val="28"/>
          <w:shd w:fill="FFFFFF" w:val="clear"/>
        </w:rPr>
        <w:t xml:space="preserve">Задачи исследования: 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1.Разработка модели педагогического обеспечения формирования нравственных качеств дошкольников.</w:t>
      </w:r>
    </w:p>
    <w:p>
      <w:pPr>
        <w:pStyle w:val="Normal"/>
        <w:shd w:fill="FFFFFF" w:val="clear"/>
        <w:spacing w:before="280" w:after="280"/>
        <w:ind w:left="720" w:hanging="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2. Определение путей и средств накопления нравственного опыта детьми дошкольного возраста</w:t>
      </w:r>
    </w:p>
    <w:p>
      <w:pPr>
        <w:pStyle w:val="Normal"/>
        <w:rPr>
          <w:color w:val="070809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           </w:t>
      </w:r>
      <w:r>
        <w:rPr>
          <w:color w:val="333333"/>
          <w:sz w:val="28"/>
          <w:szCs w:val="28"/>
          <w:shd w:fill="FFFFFF" w:val="clear"/>
        </w:rPr>
        <w:t xml:space="preserve">3. Обоснование и проверка эффективности путей и условий формирования </w:t>
        <w:tab/>
        <w:t>нравственных качеств.</w:t>
      </w:r>
    </w:p>
    <w:p>
      <w:pPr>
        <w:pStyle w:val="Normal"/>
        <w:rPr>
          <w:color w:val="070809"/>
          <w:sz w:val="28"/>
          <w:szCs w:val="28"/>
        </w:rPr>
      </w:pPr>
      <w:r>
        <w:rPr>
          <w:color w:val="070809"/>
          <w:sz w:val="28"/>
          <w:szCs w:val="28"/>
        </w:rPr>
        <w:tab/>
      </w:r>
      <w:r>
        <w:rPr>
          <w:color w:val="000000"/>
          <w:sz w:val="28"/>
          <w:szCs w:val="28"/>
        </w:rPr>
        <w:t>Для изучения уровня духовно-нравственной воспитанности дошкольников в современной психолого-педагогической диагностике применяются различные методики, которые в сочетании с психологическими средствами изучения личности образуют комплексы, позволяющие получить целостное представление о воспитанности детей на данный момент</w:t>
      </w:r>
    </w:p>
    <w:p>
      <w:pPr>
        <w:pStyle w:val="Style14"/>
        <w:shd w:fill="FFFFFF" w:val="clear"/>
        <w:spacing w:before="0" w:after="0"/>
        <w:rPr/>
      </w:pPr>
      <w:r>
        <w:rPr>
          <w:sz w:val="28"/>
          <w:szCs w:val="28"/>
        </w:rPr>
        <w:tab/>
      </w:r>
      <w:r>
        <w:rPr>
          <w:color w:val="333333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>Наиболее информативными методами диагностики являются: беседа, наблюдение, тестирование, анкетирование, социометрия, рисуночный тест, ситуация выбора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ab/>
        <w:t xml:space="preserve">Диагностика развития нравственной сферы ребенка включает исследование когнитивного, эмоционального и поведенческого компонента нравственного развития. </w:t>
        <w:tab/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следование когнитивного компонента предполагает изучение осознания детьми нравственных норм и представлений о нравственных качествах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Исследование эмоционального компонента предполагает изучение нравственных чувств ребенка, эмоционального отношения к моральным нормам.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сследование поведенческого компонента предполагает выявление нравственного поведения в ситуации морального выбора, нравственной направленности личности во взаимодействии со сверстниками и т.д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С целью</w:t>
      </w:r>
      <w:r>
        <w:rPr>
          <w:b/>
          <w:sz w:val="28"/>
          <w:szCs w:val="28"/>
        </w:rPr>
        <w:t xml:space="preserve"> изучения когнитивного компонента нравственного развития</w:t>
      </w:r>
      <w:r>
        <w:rPr>
          <w:sz w:val="28"/>
          <w:szCs w:val="28"/>
        </w:rPr>
        <w:t xml:space="preserve"> можно использовать следующие диагностические методик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1. Методика «Закончи историю»</w:t>
      </w:r>
      <w:r>
        <w:rPr>
          <w:rStyle w:val="Appleconvertedspace"/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автор Р.Р.Калинина.</w:t>
      </w:r>
    </w:p>
    <w:p>
      <w:pPr>
        <w:pStyle w:val="Normal"/>
        <w:tabs>
          <w:tab w:val="clear" w:pos="708"/>
          <w:tab w:val="left" w:pos="993" w:leader="none"/>
        </w:tabs>
        <w:rPr/>
      </w:pPr>
      <w:r>
        <w:rPr>
          <w:rFonts w:cs="Arial"/>
          <w:color w:val="000000"/>
          <w:sz w:val="28"/>
          <w:szCs w:val="28"/>
        </w:rPr>
        <w:tab/>
        <w:t xml:space="preserve">Методика предназначена для изучения осознания детьми </w:t>
        <w:tab/>
        <w:t>нравственных норм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.Методика «Подарок» Г.Ф. Гаврилыч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: выяснить ценностные ориентации ребен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3.Метод «Беседа»</w:t>
      </w:r>
      <w:r>
        <w:rPr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    Цель: </w:t>
      </w:r>
      <w:r>
        <w:rPr>
          <w:color w:val="000000"/>
          <w:sz w:val="28"/>
          <w:szCs w:val="28"/>
        </w:rPr>
        <w:t xml:space="preserve">предназначен для изучения представлений детей о </w:t>
        <w:tab/>
        <w:t>нравственных качествах </w:t>
      </w:r>
      <w:r>
        <w:rPr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Тест «Лесенка» В.Г.Щур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е самооценки детей 4 – 6 лет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Методика «Какой Я?»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>(Немов Р.С. Психология. Кн. 3. – М.: Просвещение, Владос, 1994.)</w:t>
      </w:r>
    </w:p>
    <w:p>
      <w:pPr>
        <w:pStyle w:val="Style14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Эта методика предназначается для определения самооценки ребенком-</w:t>
        <w:tab/>
        <w:t>дошкольником наличия у него некоторых качеств личности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исунок «Плохой и хороший ребенок»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одификация А.М.Прихожан, З. Василяукайте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: изучение понимания эмоционально-оценочных суждений, определение степени самопринятия и следования социальным нормам и правилам.</w:t>
      </w:r>
    </w:p>
    <w:p>
      <w:pPr>
        <w:pStyle w:val="Style14"/>
        <w:shd w:fill="FFFFFF" w:val="clear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>Диагностика эмоционального компонента нравственного</w:t>
      </w:r>
      <w:r>
        <w:rPr>
          <w:rFonts w:cs="Tahoma"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азвития</w:t>
      </w:r>
    </w:p>
    <w:p>
      <w:pPr>
        <w:pStyle w:val="Style14"/>
        <w:shd w:fill="FFFFFF" w:val="clear"/>
        <w:spacing w:before="0" w:after="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b w:val="false"/>
          <w:color w:val="000000"/>
          <w:sz w:val="28"/>
          <w:szCs w:val="28"/>
        </w:rPr>
        <w:t>1. Методика «Сюжетные картинки» авторы</w:t>
      </w:r>
      <w:r>
        <w:rPr>
          <w:rStyle w:val="Appleconvertedspace"/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Л.Г. Матвеева, И.В.Выбойщик.</w:t>
      </w:r>
    </w:p>
    <w:p>
      <w:pPr>
        <w:pStyle w:val="Style14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 xml:space="preserve">Методика «Сюжетные картинки» предназначена для изучения </w:t>
        <w:tab/>
        <w:t>эмоционального отношения к нравственным нормам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 xml:space="preserve"> Методика "Незаконченный рассказ"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 xml:space="preserve">(Урунтаева Г.А., Афонькина Ю.А. Практикум по детской психологии. – </w:t>
        <w:tab/>
        <w:t>М.: Просвещение, Владос, 1995.)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учение стремления дошкольников и младших школьников к </w:t>
        <w:tab/>
        <w:t>проявлению гуманных отношений.</w:t>
      </w:r>
    </w:p>
    <w:p>
      <w:pPr>
        <w:pStyle w:val="Style14"/>
        <w:shd w:fill="FFFFFF" w:val="clear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Cs/>
          <w:iCs/>
          <w:color w:val="000000"/>
          <w:sz w:val="28"/>
          <w:szCs w:val="28"/>
        </w:rPr>
        <w:t xml:space="preserve">3.Методика Цветовой тест отношений (ЦТО) модифицированный </w:t>
        <w:tab/>
        <w:t>Р.Р.Калининой.</w:t>
      </w:r>
    </w:p>
    <w:p>
      <w:pPr>
        <w:pStyle w:val="Style14"/>
        <w:shd w:fill="FFFFFF" w:val="clear"/>
        <w:spacing w:before="0" w:after="0"/>
        <w:rPr/>
      </w:pPr>
      <w:r>
        <w:rPr>
          <w:bCs/>
          <w:iCs/>
          <w:color w:val="000000"/>
          <w:sz w:val="28"/>
          <w:szCs w:val="28"/>
        </w:rPr>
        <w:tab/>
        <w:t xml:space="preserve">Цель: изучение эмоционального отношения ребенка к нравственным </w:t>
        <w:tab/>
        <w:t>нормам. Изучения содержания каждой нормы, ее содержания.</w:t>
      </w:r>
    </w:p>
    <w:p>
      <w:pPr>
        <w:pStyle w:val="Style14"/>
        <w:shd w:fill="FFFFFF" w:val="clear"/>
        <w:spacing w:before="0" w:after="0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поведенческого компонента нравственного развития.</w:t>
      </w:r>
    </w:p>
    <w:p>
      <w:pPr>
        <w:pStyle w:val="Style14"/>
        <w:spacing w:before="0" w:after="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1.Методика «Сделаем вместе» Р.Р. Калинина</w:t>
      </w:r>
    </w:p>
    <w:p>
      <w:pPr>
        <w:pStyle w:val="Style14"/>
        <w:spacing w:before="0" w:after="0"/>
        <w:rPr/>
      </w:pPr>
      <w:r>
        <w:rPr>
          <w:rFonts w:cs="Tahoma"/>
          <w:color w:val="000000"/>
          <w:sz w:val="28"/>
          <w:szCs w:val="28"/>
        </w:rPr>
        <w:tab/>
        <w:t xml:space="preserve">Цель: оценить уровень развития нравственной направленности </w:t>
        <w:tab/>
        <w:t xml:space="preserve">личности ребенка, проявляющейся во взаимодействии со </w:t>
        <w:tab/>
        <w:t>сверстниками.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</w:r>
    </w:p>
    <w:p>
      <w:pPr>
        <w:pStyle w:val="Style14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2.Методика «Каков ребенок во взаимоотношениях с окружающими людьми?»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>(Немов Р.С. Психология. Кн. 3. – М.: Просвещение, Владос, 1994.)</w:t>
      </w:r>
    </w:p>
    <w:p>
      <w:pPr>
        <w:pStyle w:val="Style14"/>
        <w:spacing w:before="0" w:after="0"/>
        <w:rPr/>
      </w:pPr>
      <w:r>
        <w:rPr>
          <w:color w:val="000000"/>
          <w:sz w:val="28"/>
          <w:szCs w:val="28"/>
        </w:rPr>
        <w:tab/>
        <w:t xml:space="preserve">Эта методика представляет собой опросник, предназначенный для </w:t>
        <w:tab/>
        <w:t>экспертного оценивания коммуникативных качеств личности ребенка-</w:t>
        <w:tab/>
        <w:t xml:space="preserve">дошкольника. Межличностные отношения или функционально </w:t>
        <w:tab/>
        <w:t>связанные с ними коммуникативные качества личности ребенка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Cs/>
          <w:color w:val="000000"/>
          <w:sz w:val="28"/>
          <w:szCs w:val="28"/>
        </w:rPr>
        <w:t>3.Методика «Тропинка»</w:t>
      </w:r>
    </w:p>
    <w:p>
      <w:pPr>
        <w:pStyle w:val="Style14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Абраменкова В.В. Сорадование и сострадание в детской картине </w:t>
        <w:tab/>
        <w:t>мира. – М.: Эко, 1999. – 224 с.</w:t>
      </w:r>
    </w:p>
    <w:p>
      <w:pPr>
        <w:pStyle w:val="Style14"/>
        <w:shd w:fill="FFFFFF" w:val="clear"/>
        <w:spacing w:before="0" w:after="0"/>
        <w:rPr/>
      </w:pPr>
      <w:r>
        <w:rPr>
          <w:iCs/>
          <w:color w:val="000000"/>
          <w:sz w:val="28"/>
          <w:szCs w:val="28"/>
        </w:rPr>
        <w:tab/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учить проявления сорадования в поведении детей и их </w:t>
        <w:tab/>
        <w:t>причины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етодика «Круг»</w:t>
      </w:r>
    </w:p>
    <w:p>
      <w:pPr>
        <w:pStyle w:val="Style14"/>
        <w:shd w:fill="FFFFFF" w:val="clear"/>
        <w:spacing w:before="0" w:after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 xml:space="preserve">Абраменкова В.В. Сорадование и сострадание в детской картине </w:t>
        <w:tab/>
        <w:t>мира. – М.: Эко, 1999. – 224 с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ab/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изучить проявления сострадания в поведении детей и их </w:t>
        <w:tab/>
        <w:t>причины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before="0" w:after="0"/>
        <w:rPr/>
      </w:pPr>
      <w:r>
        <w:rPr>
          <w:bCs/>
          <w:sz w:val="28"/>
          <w:szCs w:val="28"/>
          <w:lang w:eastAsia="en-US"/>
        </w:rPr>
        <w:tab/>
        <w:t xml:space="preserve">Этот блок методик позволяет фиксировать уровень развития нравственного сознания, нравственных чувств и нравственного поведения дошкольников. </w:t>
      </w:r>
    </w:p>
    <w:p>
      <w:pPr>
        <w:pStyle w:val="Style14"/>
        <w:spacing w:before="0" w:after="0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  <w:t>Из опыта работы</w:t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/>
      </w:pPr>
      <w:r>
        <w:rPr>
          <w:rFonts w:cs="Arial"/>
          <w:color w:val="000000"/>
          <w:sz w:val="28"/>
          <w:szCs w:val="28"/>
        </w:rPr>
        <w:t xml:space="preserve">С 2014  </w:t>
      </w:r>
      <w:r>
        <w:rPr>
          <w:bCs/>
          <w:sz w:val="28"/>
          <w:szCs w:val="28"/>
          <w:lang w:eastAsia="en-US"/>
        </w:rPr>
        <w:t xml:space="preserve">в нашем учебно-воспитательном комплексе школа – детский сад «Журавлик» </w:t>
      </w:r>
      <w:r>
        <w:rPr>
          <w:rFonts w:cs="Arial"/>
          <w:color w:val="000000"/>
          <w:sz w:val="28"/>
          <w:szCs w:val="28"/>
        </w:rPr>
        <w:t>был активизирован процесс духовно - нравственного воспитания детей в тесном взаимодействии педагогов с семьями воспитанников.</w:t>
      </w:r>
      <w:r>
        <w:rPr>
          <w:bCs/>
          <w:sz w:val="28"/>
          <w:szCs w:val="28"/>
          <w:lang w:eastAsia="en-US"/>
        </w:rPr>
        <w:tab/>
        <w:t>С 2014 года в 4-х классах ввели курс «Основы православной культуры», что послужило предпосылкой, толчком для  более пристального внимания к проблеме духовно-нравственного воспитания, не только в начальной школе, но и в дошкольных группах.</w:t>
      </w:r>
      <w:r>
        <w:rPr>
          <w:rFonts w:cs="Arial"/>
          <w:color w:val="000000"/>
          <w:sz w:val="28"/>
          <w:szCs w:val="28"/>
        </w:rPr>
        <w:t xml:space="preserve"> Вначале было проведено анкетирование педагогов и родителей об актуальности духовно-нравственного воспитания в этот сложный период времени. Опрос педагогов показал - все уверены (100%), что духовно-нравственное воспитание детей должно начинаться с дошкольного возраста.</w:t>
        <w:br/>
        <w:t xml:space="preserve">  Итоги анкетирования родителей показали, что </w:t>
      </w:r>
      <w:r>
        <w:rPr>
          <w:sz w:val="28"/>
          <w:szCs w:val="28"/>
        </w:rPr>
        <w:t xml:space="preserve"> 95% семей поддерживают традиции православной веры, 100% празднуют Пасху и Рождество Христово, 65% родителей пожелали проводить работу по вопросам духовно-нравственного воспитания детей, начиная с дошкольного возраста.</w:t>
      </w:r>
      <w:r>
        <w:rPr>
          <w:rFonts w:cs="Arial"/>
          <w:color w:val="000000"/>
          <w:sz w:val="28"/>
          <w:szCs w:val="28"/>
        </w:rPr>
        <w:t xml:space="preserve"> На вопрос о том, какие цели должны быть реализованы в ДОУ, родители ответили следующе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right="14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накомство с национальными обрядовыми праздниками - 54%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600" w:right="14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нание народных обычаев и примет – 87%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600" w:right="140" w:hanging="36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Формирование нравственных чувств – 92%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spacing w:before="0" w:after="0"/>
        <w:rPr>
          <w:bCs/>
          <w:sz w:val="28"/>
          <w:szCs w:val="28"/>
          <w:lang w:eastAsia="en-US"/>
        </w:rPr>
      </w:pPr>
      <w:r>
        <w:rPr>
          <w:rFonts w:cs="Arial"/>
          <w:color w:val="000000"/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 это время были проведены разнообразные мероприятия по приобщению наших воспитанников к культурно-историческому наследию и формированию духовно-нравственных качеств личности дошкольников старшего возраста.</w:t>
      </w:r>
    </w:p>
    <w:p>
      <w:pPr>
        <w:pStyle w:val="Style14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ab/>
        <w:t>Сбор и анализ информации об оценке эффективности процесса духовно-нравственного воспитания проводится в начале и по окончании учебного года.</w:t>
      </w:r>
    </w:p>
    <w:p>
      <w:pPr>
        <w:pStyle w:val="Normal"/>
        <w:ind w:right="-2" w:firstLine="720"/>
        <w:jc w:val="both"/>
        <w:rPr/>
      </w:pPr>
      <w:r>
        <w:rPr>
          <w:rFonts w:cs="Arial"/>
          <w:color w:val="000000"/>
          <w:sz w:val="28"/>
          <w:szCs w:val="28"/>
        </w:rPr>
        <w:tab/>
        <w:t>В процессе мониторинга по выявлению уровня духовно-нравственного воспитания детей используются беседы, решение проблемных ситуаций, дидактические игры, анализ продуктов детской деятельности</w:t>
      </w:r>
      <w:r>
        <w:rPr>
          <w:sz w:val="28"/>
          <w:szCs w:val="28"/>
        </w:rPr>
        <w:t xml:space="preserve">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 использован следующий диагностический комплект:</w:t>
      </w:r>
    </w:p>
    <w:p>
      <w:pPr>
        <w:pStyle w:val="Style14"/>
        <w:shd w:fill="FFFFFF" w:val="clear"/>
        <w:spacing w:before="0" w:after="0"/>
        <w:rPr>
          <w:rStyle w:val="StrongEmphasis"/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 xml:space="preserve">для изучения осознания детьми </w:t>
        <w:tab/>
        <w:t xml:space="preserve">нравственных норм: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/>
          <w:b w:val="false"/>
          <w:i/>
          <w:color w:val="000000"/>
          <w:sz w:val="28"/>
          <w:szCs w:val="28"/>
        </w:rPr>
        <w:t>- Методика «Закончи историю»</w:t>
      </w:r>
      <w:r>
        <w:rPr>
          <w:rStyle w:val="Appleconvertedspace"/>
          <w:rFonts w:cs="Arial"/>
          <w:bCs/>
          <w:i/>
          <w:color w:val="000000"/>
          <w:sz w:val="28"/>
          <w:szCs w:val="28"/>
        </w:rPr>
        <w:t> </w:t>
      </w:r>
      <w:r>
        <w:rPr>
          <w:rFonts w:cs="Arial"/>
          <w:i/>
          <w:color w:val="000000"/>
          <w:sz w:val="28"/>
          <w:szCs w:val="28"/>
        </w:rPr>
        <w:t>автор Р.Р.Калинина.</w:t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i/>
          <w:i/>
          <w:color w:val="000000"/>
          <w:sz w:val="28"/>
          <w:szCs w:val="28"/>
        </w:rPr>
      </w:pPr>
      <w:r>
        <w:rPr>
          <w:rFonts w:cs="Arial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самооценки</w:t>
      </w:r>
      <w:r>
        <w:rPr>
          <w:rFonts w:cs="Arial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понимания эмоционально-оценочных суждений степени самопринятия и следования социальным нормам и правилам.</w:t>
      </w:r>
    </w:p>
    <w:p>
      <w:pPr>
        <w:pStyle w:val="Style14"/>
        <w:shd w:fill="FFFFFF" w:val="clear"/>
        <w:spacing w:before="0" w:after="0"/>
        <w:rPr/>
      </w:pPr>
      <w:r>
        <w:rPr>
          <w:bCs/>
          <w:i/>
          <w:color w:val="000000"/>
          <w:sz w:val="28"/>
          <w:szCs w:val="28"/>
        </w:rPr>
        <w:t>- Тест «Лесенка» В.Г.Щур</w:t>
      </w:r>
    </w:p>
    <w:p>
      <w:pPr>
        <w:pStyle w:val="Style14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- Методика «Какой Я?»</w:t>
      </w:r>
    </w:p>
    <w:p>
      <w:pPr>
        <w:pStyle w:val="Style14"/>
        <w:shd w:fill="FFFFFF" w:val="clear"/>
        <w:spacing w:before="0" w:after="0"/>
        <w:rPr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 xml:space="preserve">-Рисунок «Плохой и хороший ребенок» </w:t>
      </w:r>
    </w:p>
    <w:p>
      <w:pPr>
        <w:pStyle w:val="Style14"/>
        <w:shd w:fill="FFFFFF" w:val="clear"/>
        <w:spacing w:before="0" w:after="0"/>
        <w:rPr>
          <w:rFonts w:cs="Arial"/>
          <w:bCs/>
          <w:i/>
          <w:i/>
          <w:color w:val="000000"/>
          <w:sz w:val="28"/>
          <w:szCs w:val="28"/>
        </w:rPr>
      </w:pPr>
      <w:r>
        <w:rPr>
          <w:rFonts w:cs="Arial"/>
          <w:bCs/>
          <w:i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 xml:space="preserve">для изучения </w:t>
        <w:tab/>
        <w:t>эмоционального отношения к нравственным нормам</w:t>
      </w:r>
      <w:r>
        <w:rPr>
          <w:color w:val="000000"/>
          <w:sz w:val="28"/>
          <w:szCs w:val="28"/>
        </w:rPr>
        <w:tab/>
        <w:t xml:space="preserve"> </w:t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/>
          <w:b w:val="false"/>
          <w:i/>
          <w:color w:val="000000"/>
          <w:sz w:val="28"/>
          <w:szCs w:val="28"/>
        </w:rPr>
        <w:t>- Методика «Сюжетные картинки» авторы</w:t>
      </w:r>
      <w:r>
        <w:rPr>
          <w:rStyle w:val="Appleconvertedspace"/>
          <w:rFonts w:cs="Arial"/>
          <w:bCs/>
          <w:i/>
          <w:color w:val="000000"/>
          <w:sz w:val="28"/>
          <w:szCs w:val="28"/>
        </w:rPr>
        <w:t> </w:t>
      </w:r>
      <w:r>
        <w:rPr>
          <w:rFonts w:cs="Arial"/>
          <w:i/>
          <w:color w:val="000000"/>
          <w:sz w:val="28"/>
          <w:szCs w:val="28"/>
        </w:rPr>
        <w:t>Л.Г. Матвеева, И.В.Выбойщик.</w:t>
      </w:r>
    </w:p>
    <w:p>
      <w:pPr>
        <w:pStyle w:val="Style14"/>
        <w:shd w:fill="FFFFFF" w:val="clear"/>
        <w:spacing w:before="0" w:after="0"/>
        <w:rPr>
          <w:rFonts w:cs="Arial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 xml:space="preserve">Для оценки уровень развития нравственной направленности </w:t>
        <w:tab/>
        <w:t xml:space="preserve">личности ребенка, проявляющейся во взаимодействии и поведении со </w:t>
        <w:tab/>
        <w:t>сверстниками.</w:t>
      </w:r>
    </w:p>
    <w:p>
      <w:pPr>
        <w:pStyle w:val="Style14"/>
        <w:spacing w:before="0" w:after="0"/>
        <w:rPr/>
      </w:pPr>
      <w:r>
        <w:rPr>
          <w:rFonts w:cs="Tahoma"/>
          <w:i/>
          <w:color w:val="000000"/>
          <w:sz w:val="28"/>
          <w:szCs w:val="28"/>
        </w:rPr>
        <w:t>-Методика «Сделаем вместе» Р.Р. Калинина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rFonts w:cs="Tahoma"/>
          <w:i/>
          <w:sz w:val="28"/>
          <w:szCs w:val="28"/>
        </w:rPr>
        <w:t>-</w:t>
      </w:r>
      <w:r>
        <w:rPr>
          <w:i/>
          <w:sz w:val="28"/>
          <w:szCs w:val="28"/>
        </w:rPr>
        <w:t>Методика «Круг</w:t>
      </w:r>
      <w:r>
        <w:rPr>
          <w:sz w:val="28"/>
          <w:szCs w:val="28"/>
        </w:rPr>
        <w:t>»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Диагностические исследования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казали успешность выбранных нами методов и форм работы, так как высокий уровень сформированности нравственных качеств составил 42%, средний уровень - 33%, низкий уровень – 5% дошкольников.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 xml:space="preserve">Необходимо отметить, что дети,  характеризующиеся высоким уровнем сформированности нравственных качеств не только оказывали помощь взрослым и сверстникам, но и проявляли инициативу, чуткость в отношении к другим людям. Отдельные дети, переживая радость за сверстников, выражали её словесно, обращаясь друг к другу.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реднем уровне детей отличает уверенность в себе, взаимопомощь, но зачастую отсутствует мотивация своих действий, жадность. Некоторые дошкольники в конкретной ситуации уходят от ответственности за свои поступки.  </w:t>
      </w:r>
    </w:p>
    <w:p>
      <w:pPr>
        <w:pStyle w:val="Normal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зкий уровень показал один воспитанник, часто проявляющий злое отношение к сверстникам, которое выражается в негативной реакции на успех других детей. У ребёнка отмечается неуверенность в себе, низкая самооценка, отрицательное отношение к себе, вероятно, это следствие  недостатка любви и внимания в семье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Исходя из этого, можно сделать вывод о том, что повышение уровня доброжелательных отношений между дошкольниками зависит от  возникновения интереса к традициям православной культуры, специально созданных педагогических условий и познавательной активности детей.</w:t>
        <w:br/>
        <w:tab/>
        <w:t>Разработан мониторинг уровня духовно-нравственного развития дошкольников старших  групп.</w:t>
      </w:r>
    </w:p>
    <w:p>
      <w:pPr>
        <w:pStyle w:val="Style14"/>
        <w:spacing w:before="0" w:after="0"/>
        <w:rPr>
          <w:sz w:val="28"/>
          <w:szCs w:val="28"/>
        </w:rPr>
      </w:pPr>
      <w:r>
        <w:rPr/>
        <w:drawing>
          <wp:inline distT="0" distB="0" distL="0" distR="0">
            <wp:extent cx="6172200" cy="468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8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" w:firstLine="72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br/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b/>
          <w:bCs/>
          <w:i/>
          <w:iCs/>
          <w:color w:val="000000"/>
          <w:sz w:val="28"/>
          <w:szCs w:val="28"/>
        </w:rPr>
        <w:t>Итоги мониторинга говорят о следующем:</w:t>
      </w:r>
      <w:r>
        <w:rPr>
          <w:rFonts w:cs="Arial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сширены знания детей и родителей о родном крае, его обычаях, истории и культуре, о православных праздниках; формирование на этой основе духовного, нравственного и личностного отношения к действительности.</w:t>
      </w:r>
    </w:p>
    <w:p>
      <w:pPr>
        <w:pStyle w:val="Normal"/>
        <w:ind w:left="437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У детей сформированы нравственные представления (эталоны) о нормах социальных отношений и моделях поведения.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Развита способность детей отличать хорошее от плохого, развито умение делать нравственный выбор. Большинство детей успешно осваивают социальные навыки и нормы поведения, применяют полученные знания в добрых делах и поступках. </w:t>
      </w:r>
    </w:p>
    <w:p>
      <w:pPr>
        <w:pStyle w:val="Normal"/>
        <w:ind w:left="437" w:hanging="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Сформированы духовно-нравственные качества в процессе установления пози</w:t>
        <w:softHyphen/>
        <w:t>тивных межличностных отношений. У детей старшего возраста сформированы такие качества личности, как отзывчивость, общительность, дру</w:t>
        <w:softHyphen/>
        <w:t>желюбие и пр.</w:t>
      </w:r>
    </w:p>
    <w:p>
      <w:pPr>
        <w:pStyle w:val="Normal"/>
        <w:ind w:left="437" w:hanging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>
          <w:rFonts w:ascii="Helvetica" w:hAnsi="Helvetica" w:cs="Helvetica"/>
          <w:color w:val="333333"/>
          <w:sz w:val="28"/>
          <w:szCs w:val="28"/>
        </w:rPr>
      </w:pPr>
      <w:r>
        <w:rPr/>
        <w:tab/>
      </w:r>
      <w:r>
        <w:rPr>
          <w:sz w:val="28"/>
          <w:szCs w:val="28"/>
        </w:rPr>
        <w:t>Это позволяет сделать вывод о том, что правильно организованная , серьезная работа которая проводится по нравственному воспитанию в детском саду, несомненно дает свои результаты, и у большинства детей старшего дошкольного возраста   сформировались нравственные качества, которые должны присутствовать в данном возрасте.</w:t>
      </w:r>
    </w:p>
    <w:p>
      <w:pPr>
        <w:pStyle w:val="Normal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Перспектива дальнейшей работы по формированию духовно-нравственных качеств личности дошкольников.</w:t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 xml:space="preserve">Специфика дошкольного образовательного учреждения такова, что ежегодно из стен детского сада дети подготовительных групп переходят в школу, а на их смену приходят новые малыши. Педагоги нашего учебно-воспитательного комплекса продолжают работу по воспитанию духовно-нравственных качеств личности детей. Таким образом осуществляется преемственность детский сад – школа. С новым поколением детей старших групп будет продолжена работа по совершенствованию структуры создаваемой системы работы по духовно-нравственному развитию детей, отбирая наиболее эффективные методы, средства и формы организации работы с детьми, родителями и общественностью по проблеме духовно – нравственного воспитания детей старшего дошкольного возраста. Будет осуществляться мониторинг оценки эффективности проводимой работы, с целью ее дальнейшего усовершенствования. </w:t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color w:val="000000"/>
          <w:lang w:eastAsia="en-US"/>
        </w:rPr>
      </w:pPr>
      <w:r>
        <w:rPr>
          <w:rFonts w:cs="Arial" w:ascii="Arial" w:hAnsi="Arial"/>
          <w:color w:val="000000"/>
          <w:lang w:eastAsia="en-US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100" w:after="100"/>
        <w:ind w:left="140" w:right="140" w:firstLine="400"/>
        <w:jc w:val="both"/>
        <w:textAlignment w:val="top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3"/>
        <w:shd w:fill="FFFFFF" w:val="clear"/>
        <w:spacing w:before="0" w:after="60"/>
        <w:rPr/>
      </w:pPr>
      <w:r>
        <w:rPr>
          <w:rFonts w:cs="Verdana" w:ascii="Verdana" w:hAnsi="Verdana"/>
          <w:color w:val="B0CD2E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B0CD2E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Heading3"/>
        <w:shd w:fill="FFFFFF" w:val="clear"/>
        <w:spacing w:before="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аботы по духовно-нравственному воспитанию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sz w:val="28"/>
          <w:szCs w:val="28"/>
        </w:rPr>
        <w:t>Изучения когнитивного компонента нравственного развит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изучения когнитивного компонента нравственного развития</w:t>
      </w:r>
      <w:r>
        <w:rPr>
          <w:sz w:val="28"/>
          <w:szCs w:val="28"/>
        </w:rPr>
        <w:t xml:space="preserve"> </w:t>
      </w:r>
    </w:p>
    <w:p>
      <w:pPr>
        <w:pStyle w:val="Style14"/>
        <w:shd w:fill="FFFFFF" w:val="clear"/>
        <w:rPr/>
      </w:pPr>
      <w:r>
        <w:rPr>
          <w:rStyle w:val="StrongEmphasis"/>
          <w:rFonts w:cs="Times New Roman"/>
          <w:color w:val="000000"/>
          <w:sz w:val="28"/>
          <w:szCs w:val="28"/>
        </w:rPr>
        <w:t xml:space="preserve"> </w:t>
      </w:r>
      <w:r>
        <w:rPr>
          <w:rStyle w:val="StrongEmphasis"/>
          <w:rFonts w:cs="Arial"/>
          <w:color w:val="000000"/>
          <w:sz w:val="28"/>
          <w:szCs w:val="28"/>
        </w:rPr>
        <w:t>1. Методика «Закончи историю»</w:t>
      </w:r>
      <w:r>
        <w:rPr>
          <w:rStyle w:val="Appleconvertedspace"/>
          <w:rFonts w:cs="Arial"/>
          <w:b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автор Р.Р.Калинина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Методика предназначена для изучения осознания детьми нравственнных норм. Исследование проводят индивидуально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нструкция. Я буду тебе рассказывать истории, а ты их закончи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Примеры ситуаций: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стория I. Дети строили город. Оля стояла и смотрела, как играют другие. К ребятам подошла воспитательница и сказала: «Мы сейчас будем ужинать. Пора складывать кубики в коробки. Попросите Олю помочь вам». Тогда Оля ответила..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то ответила Оля? Почему? Как она поступила? Почему?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стория 2. Кате на день рождения мама подарила красивую куклу. Катя стала с ней играть. Тут подошла к ней ее младшая сестра Вера и сказала: «Я тоже хочу поиграть с этой куклой». Тогда Катя ответила..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то ответила Катя? Почему? Как поступила Катя? Почему?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стория 3. Люба и Саша рисовали. Люба рисовала красным карандашом, а Саша зеленым. Вдруг Любин карандаш сломался. «Саша, — сказала Люба, — можно мне дорисовать картинку твоим карандашом?» Саша ответил…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то ответил Саша? Почему? Как поступил Саша? Почему?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История 4. Петя и Вова играли вместе и сломали дорогую красивую игрушку. Пришел папа и спросил: «Кто сломал игрушку?» Тогда Петя ответил…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Что ответил Петя? Почему? Как поступил Петя? Почему?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Все ответы ребенка, по возможности дословно, фиксируются в протоколе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Style w:val="StrongEmphasis"/>
          <w:rFonts w:cs="Arial"/>
          <w:color w:val="000000"/>
          <w:sz w:val="28"/>
          <w:szCs w:val="28"/>
        </w:rPr>
        <w:t>Обработка результатов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0 баллов — ребенок не может оценить поступки детей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 балл — ребенок оценивает поведение детей как положительное или отрицательное (правильное или неправильное, хорошее или плохое), но оценку не мотивирует и нравственную норму не формулирует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2 балла — ребенок называет нравственную норму, правильно оценивает поведение детей, но не мотивирует свою оценку.</w:t>
      </w:r>
    </w:p>
    <w:p>
      <w:pPr>
        <w:pStyle w:val="Style14"/>
        <w:shd w:fill="FFFFFF" w:val="clear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3 балла — ребенок называет нравственную норму, правильно оценивает поведение детей и мотивирует свою оценку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Рисунок «Плохой и хороший ребенок»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одификация А.М.Прихожан, З. Василяукайте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: изучение понимания эмоционально-оценочных суждений, определение степени самопринятия и следования социальным нормам и правилам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Методика «Подарок»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Гаврилычева Г.Ф. Вначале было детство. Диагностика изучения личности младшего школьника. //Нач. шк. – 1994. – № 1. – С. 16.)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ыяснить ценностные ориентации ребенк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лагается ответить на вопрос: «У тебя скоро день рождения. Что бы ты хотел получить в подарок?»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м данной методики может стать другой вопрос: «Какой подарок ты хотел бы подарить маме, бабушке, папе, учителю, товарищу?»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>3.Метод «Беседа»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sz w:val="28"/>
          <w:szCs w:val="28"/>
        </w:rPr>
        <w:t xml:space="preserve">    Цель: </w:t>
      </w:r>
      <w:r>
        <w:rPr>
          <w:color w:val="000000"/>
          <w:sz w:val="28"/>
          <w:szCs w:val="28"/>
        </w:rPr>
        <w:t xml:space="preserve">предназначен для изучения представлений детей о </w:t>
        <w:tab/>
        <w:t>нравственных качествах </w:t>
      </w:r>
      <w:r>
        <w:rPr>
          <w:bCs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ются обобщенные представления о доброте, честности, справедливости, дружбе. Складывается отрицательное отношение к таким моральным качествам, как хитрость, лживость, жестокость, себялюбие, трусость, леность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Вопросы для беседы: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хорошим (плохи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честным (лживы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добрым (злы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справедливым (несправедливы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щедрым (жадны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▪         </w:t>
      </w:r>
      <w:r>
        <w:rPr>
          <w:color w:val="000000"/>
          <w:sz w:val="28"/>
          <w:szCs w:val="28"/>
        </w:rPr>
        <w:t>Кого можно назвать смелым (трусливым)? Почему?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сняют соответствие представлений о нравственно-волевых качествах возрасту. Делается вывод о том, как меняются эти представления с возрастом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Тест «Лесенка»  В.Г.Щур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сследование самооценки детей 4 – 6 лет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Стимульный материал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ста «Лесенка». Рисунок лестницы, состоящий из семи ступенек. Посередине нужно расположить фигуру ребенка. Для удобства может быть вырезана из бумаги фигурка мальчика или девочки, которую можно ставить на лесенку в зависимости от пола тестируемого ребенка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Инструкция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мотри на эту лесенку. Видишь, тут стоит мальчик (девочка). На ступеньку выше (показывают) ставят хороших детей, чем выше, тем лучше дети, а на самой верхней ступеньке – самые хорошие ребята. На ступеньку ниже ставят не очень хороших детей (показывают), еще ниже – еще хуже, а на самой нижней ступеньке – самые плохие ребята. На какую ступеньку ты сам себя поставишь? А на какую ступеньку тебя поставит мама? Папа? Воспитательница?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Проведение тест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бенку дают листок с нарисованной на нем лестницей и объясняют значение ступенек. Важно проследить, правильно ли понял ребенок ваше объяснение, в случае необходимости следует повторить его. После этого задают вопросы, ответы записывают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Анализ результатов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жде всего обращают внимание, на какую ступеньку ребенок сам себя поставил. Считается нормой, если дети этого возраста ставят себя на ступеньку «очень хорошие» и даже «самые хорошие» дети. В любом случае это должны быть верхние ступеньки, так как положение на любой из нижних ступенек (а уж тем более на самой нижней) говорит не об адекватной оценке, а об отрицательном отношении к себе, неуверенности в собственных силах. Это очень серьезное нарушение структуры личности, которое может привести к дегрессиям, неврозам, асоциальности у детей. Как правило, это связано с холодным отношением к детям, отвержением или суровым, авторитарным воспитанием, при котором обесценивается сам ребенок. Он приходит к выводу, что его любят только тогда, когда он хорошо себя ведет. А так как дети не могут быть хорошими постоянно и уж тем более не могут соответствовать всем притязаниям взрослых, выполнять все их требования, то, естественно, дети в этих условиях начинают сомневаться в себе, в своих силах и в любви к ним родителей. Также не уверены в себе и в родительской любви дети, которыми вообще не занимаются дома. Таким образом, крайнее пренебрежение ребенком, как и крайний авторитаризм, постоянная опека и контроль, приводят к сходным результатам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 об отношении родителей к ребенку и их требованиях говорят ответы на вопрос о том, куда их поставят взрослые – папа, мама, воспитательница. Для нормального, комфортного самоощущения, которое связано с появлением чувства защищенности, важно, чтобы кто-то из взрослых поставил ребенка на самую высокую ступеньку. При этом дети говорят: «Ну, я не самый хороший, балуюсь иногда. Но мама меня поставит сюда, она ведь меня любит». Ответы такого типа как раз свидетельствуют о том, что ребенок уверен в любви взрослого, чувствует себя защищенным, что необходимо для нормального развития в этом возраст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ком неблагополучия как в структуре личности ребенка, так и в его отношениях с близкими взрослыми являются ответы, в которых все родные ставят его на нижние ступеньки. Однако при ответе на вопрос «Куда тебя поставит воспитательница?» помещение на одну из нижних ступенек нормально и может служить доказательством адекватной, правильной самооценки особенно в том случае, если ребенок действительно плохо себя ведет и часто получает замечания от воспитательницы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Методика «Какой Я?»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емов Р.С. Психология. Кн. 3. – М.: Просвещение, Владос, 1994.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етодика предназначается для определения самооценки ребенком-дошкольником наличия у него некоторых качеств личности. Экспериментатор, пользуясь представленным далее протоколом, спрашивает у ребенка, как он себя сам воспринимает и оценивает по десяти различным положительным качествам личности. Оценки, предлагаемые ребенком самому себе, проставляются экспериментатором в соответствующих колонках протокола, а затем переводятся в баллы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токол к методике «Какой Я?»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цениваемые качества личности:</w:t>
      </w:r>
      <w:r>
        <w:rPr>
          <w:color w:val="000000"/>
          <w:sz w:val="28"/>
          <w:szCs w:val="28"/>
        </w:rPr>
        <w:br/>
        <w:t>1. Хороший</w:t>
        <w:br/>
        <w:t>2. Добрый</w:t>
        <w:br/>
        <w:t>3. Умный</w:t>
        <w:br/>
        <w:t>4. Аккуратный</w:t>
        <w:br/>
        <w:t>5. Послушный</w:t>
        <w:br/>
        <w:t>6. Внимательный</w:t>
        <w:br/>
        <w:t>7. Вежливый</w:t>
        <w:br/>
        <w:t>8. Умелый (способный)</w:t>
        <w:br/>
        <w:t>9. Честный</w:t>
        <w:br/>
        <w:t>10. Смелый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ценить по вербальной шкале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а, нет, иногда, незнаю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ценка результатов:</w:t>
      </w:r>
      <w:r>
        <w:rPr>
          <w:color w:val="000000"/>
          <w:sz w:val="28"/>
          <w:szCs w:val="28"/>
        </w:rPr>
        <w:br/>
        <w:t>Ответы типа «да» оцениваются в 1 балл, ответы типа «нет» оцениваются в 0 баллов. Ответы типа «не знаю» и «иногда» оцениваются в 0,5 балла. Самооценка ребенка определяется по общей сумме баллов, набранной им по всем качествам личности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Выводы по уровню развития</w:t>
      </w:r>
      <w:r>
        <w:rPr>
          <w:color w:val="000000"/>
          <w:sz w:val="28"/>
          <w:szCs w:val="28"/>
        </w:rPr>
        <w:br/>
        <w:t>10 баллов – очень высокий</w:t>
        <w:br/>
        <w:t>8-9 баллов – высокий</w:t>
        <w:br/>
        <w:t>4-7 баллов – средний</w:t>
        <w:br/>
        <w:t>2-3 балла – низкий</w:t>
        <w:br/>
        <w:t>0-1 балл – очень низкий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6. Рисунок «Плохой и хороший ребенок» 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одификация А.М.Прихожан, З. Василяукайте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Цель: изучение понимания эмоционально-оценочных суждений, определение степени самопринятия и следования социальным нормам и правилам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Материал: лист бумаги, разделенный на три части, и четыре карандаша: красный, синий, черный, коричневый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: «Лист разделен на три части. Нарисуй в первой части плохого ребенка коричневым и черным карандашами. Во второй части –хорошего ребенка красным и синим карандашами, а в третьей части – себя любыми карандашами, которыми захочешь»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Анализ рисунка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Плохой и хороший ребенок выполнены согласно правилам – ребенок понимает значение эмоционально-оценочных суждений. Плохой ребенок нарисован некрасивым, непропорциональным, хороший                     - большого размера, тщательно.</w:t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2. Автопортрет выполнен красным и синим карандашами – высокая степень самопринятия, желание следовать социальным нормам и правилам, стремление получить одобрение взрослого и, одновременно, может означать – незрелость, инфантилизм, отсутствие критичности, нарушение самовосприятия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Автопортрет выполнен преимущественно черным и коричневым карандашами, фигура плохо прорисована, части тела непропорциональны – означает эмоциональное отвержение, неприятие себя, отсутствие поддержки и  одобрения взрослых.</w:t>
        <w:tab/>
      </w:r>
    </w:p>
    <w:p>
      <w:pPr>
        <w:pStyle w:val="Style14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Автопортрет  достаточно гармоничен, в фигуре есть детали, выполнен тщательно, в основном красным и синим карандашами, но некоторые части обведены, прорисованы, дополнены черным и коричневыми цветом – означает критичность по отношению к  себе, стремление стать лучше, нравиться взрослым, получать их одобрение.</w:t>
      </w:r>
    </w:p>
    <w:p>
      <w:pPr>
        <w:pStyle w:val="Style1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Более полное представление можно получить сопоставив все данные вместе: величину каждого рисунка, степень детализации фигуры, наличие социальных признаков: глаз, ушей, рта, тщательность исполнения, наличие жирных линий, обводок, исправлений. И еще, какой пол у эталонных фигур хорошего и плохого ребенка, соответствует ли он полу ребенка. В нашей культуре и девочки и мальчики плохим рисуют обычно мальчика. А это уже материал для коррекционной работы на занятиях.</w:t>
      </w:r>
    </w:p>
    <w:p>
      <w:pPr>
        <w:pStyle w:val="Style14"/>
        <w:shd w:fill="FFFFFF" w:val="clear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jc w:val="center"/>
        <w:rPr/>
      </w:pPr>
      <w:r>
        <w:rPr>
          <w:b/>
          <w:bCs/>
          <w:color w:val="000000"/>
          <w:sz w:val="32"/>
          <w:szCs w:val="32"/>
        </w:rPr>
        <w:t>Диагностика эмоционального компонента нравственного</w:t>
      </w:r>
      <w:r>
        <w:rPr>
          <w:rFonts w:cs="Tahoma"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азвития</w:t>
      </w:r>
    </w:p>
    <w:p>
      <w:pPr>
        <w:pStyle w:val="Style14"/>
        <w:shd w:fill="FFFFFF" w:val="clear"/>
        <w:spacing w:before="0" w:after="0"/>
        <w:rPr>
          <w:rFonts w:cs="Tahoma"/>
          <w:b/>
          <w:b/>
          <w:bCs/>
          <w:color w:val="000000"/>
          <w:sz w:val="28"/>
          <w:szCs w:val="28"/>
        </w:rPr>
      </w:pPr>
      <w:r>
        <w:rPr>
          <w:rFonts w:cs="Tahoma"/>
          <w:b/>
          <w:bCs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rStyle w:val="StrongEmphasis"/>
          <w:rFonts w:cs="Arial"/>
          <w:color w:val="000000"/>
          <w:sz w:val="28"/>
          <w:szCs w:val="28"/>
        </w:rPr>
        <w:t>1. Методика «Сюжетные картинки»</w:t>
      </w:r>
      <w:r>
        <w:rPr>
          <w:rStyle w:val="StrongEmphasis"/>
          <w:rFonts w:cs="Arial"/>
          <w:b w:val="false"/>
          <w:color w:val="000000"/>
          <w:sz w:val="28"/>
          <w:szCs w:val="28"/>
        </w:rPr>
        <w:t xml:space="preserve"> авторы</w:t>
      </w:r>
      <w:r>
        <w:rPr>
          <w:rStyle w:val="Appleconvertedspace"/>
          <w:rFonts w:cs="Arial"/>
          <w:bCs/>
          <w:color w:val="000000"/>
          <w:sz w:val="28"/>
          <w:szCs w:val="28"/>
        </w:rPr>
        <w:t> </w:t>
      </w:r>
      <w:r>
        <w:rPr>
          <w:rFonts w:cs="Arial"/>
          <w:color w:val="000000"/>
          <w:sz w:val="28"/>
          <w:szCs w:val="28"/>
        </w:rPr>
        <w:t>Л.Г. Матвеева, И.В.Выбойщик.</w:t>
      </w:r>
    </w:p>
    <w:p>
      <w:pPr>
        <w:pStyle w:val="Style14"/>
        <w:shd w:fill="FFFFFF" w:val="clear"/>
        <w:spacing w:before="0" w:after="0"/>
        <w:rPr/>
      </w:pPr>
      <w:r>
        <w:rPr>
          <w:rFonts w:cs="Arial"/>
          <w:color w:val="000000"/>
          <w:sz w:val="28"/>
          <w:szCs w:val="28"/>
        </w:rPr>
        <w:tab/>
        <w:t xml:space="preserve">Методика предназначена для изучения </w:t>
        <w:tab/>
        <w:t>эмоционального отношения к нравственным нормам</w:t>
      </w:r>
      <w:r>
        <w:rPr>
          <w:bCs/>
          <w:iCs/>
          <w:color w:val="000000"/>
          <w:sz w:val="28"/>
          <w:szCs w:val="28"/>
        </w:rPr>
        <w:t xml:space="preserve"> 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енку предоставляются картинки с изображением положительных и отрицательных поступков сверстников. Ребенок должен разложить картинки так, чтобы с одной стороны лежали те, на которых нарисованы хорошие поступки, а с другой – плохие, объясняя свой выбор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Обработка результатов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 баллов – ребенок неправильно раскладывает картинки (в одной стопке картинки с изображением плохих и хороших поступков), эмоциональные реакции неадекватны или отсутствуют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балл – ребенок правильно раскладывает картинки, но не может обосновать свои действия; эмоциональные реакции неадекватны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балла – ребенок правильно раскладывает картинки, обосновывает свои действия, эмоциональные реакции адекватны, но выражены слабо.</w:t>
      </w:r>
    </w:p>
    <w:p>
      <w:pPr>
        <w:pStyle w:val="Style14"/>
        <w:shd w:fill="FFFFFF" w:val="clear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 балла – ребенок обосновывает свой выбор (называет моральные нормы); эмоциональные реакции адекватны, ярки, проявляются в мимике, активной жестикуляции и т.д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Методика "Незаконченный рассказ"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Урунтаева Г.А., Афонькина Ю.А. Практикум по детской психологии. – М.: Просвещение, Владос, 1995.)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ение стремления дошкольников и младших школьников к проявлению гуманных отношени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 используется в работе с детьми как дошкольного, так и младшего школьного возраста. Детям предлагается закончить несколько ситуаций: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ля детей дошкольного возраста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Маша и Света убирали игрушки. Маша быстро сложила кубики в коробку. Воспитатель ей сказал: «Маша, ты сделала свою часть работы. Если хочешь, иди играй, или помоги Свете закончить уборку». Маша ответила… Что ответила Маша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етя принес в детский сад свою новую игрушку – самосвал. Всем детям хотелось поиграть с этой игрушкой. Вдруг к Пете подошел Сережа, выхватил машину и стал с ней играть. Тогда Петя… Что сделал Петя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атя и Вера играли в пятнашки. Катя убегала, а Вера догоняла. Вдруг Катя упала. Тогда Вера… Что сделала Вера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Таня и Оля играли в «дочки-матери». К ним подошел маленький мальчик и попросил: «Я тоже хочу играть». «Мы тебя не возьмем, ты еще маленький», - ответила Оля. А Таня сказала… Что сказала Таня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Коля играл в «лошадки». Он бегал и кричал: «Но, но, но!» В другой комнате мама укладывала спать его маленькую сестренку Свету. Девочка никак не могла заснуть и плакала. Тогда мама подошла к Коле и сказала: «Не шуми, пожалуйста. Света никак не может заснуть». Коля ей ответил… Что ответил Коля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Таня и Миша рисовали. К ним подошел воспитатель и сказал: «Молодец, Таня! Твой рисунок получился очень хорошим». Миша тоже посмотрел на Танин рисунок и сказал… Что сказал Миша? Почему?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Саша гулял около дома. Вдруг он увидел маленького котенка, который дрожал от холода и жалобно мяукал. Тогда Саша… Что сделал Саша? Почему?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рактеристика уровней проявления социальных эмоций и их влияние на поведение детей младшего школьного возраста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1. Высокий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казание помощ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щь оказывают во вех случаях по собственному желанию. Мотивируют свое поведение добрым отношением к своим сверстникам, чувством товарищества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тношение к сверстникам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ожелательное отношение к сверстникам. Пытаются объяснить, в чем прав или не прав товарищ. Вежливо обращаются друг к другу; всегда готовы уступить товарищу. Мотивируют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Забота о животны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ют заботу и чуткость во всех случаях по собственному желанию. Мотивируют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успех и неудачу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ют удачу других, радуются за товарищей. В случае неудачи поддерживают друг друга, проявляют сочувствие. Могут мотивировать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эмоциональное состояние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ют определять эмоциональное состояние своих сверстников, знакомых, родственников, сопереживают или сорадуются. Мотивируют свое поведение.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2. Выше среднего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казание помощ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щь оказывают во всех случаях по собственному желанию, но не мотивируют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тношение к сверстникам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брожелательное отношение к сверстникам. Пытаются объяснить, в чем прав или не прав товарищ. Вежливо обращаются друг к другу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Забота о животны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ют заботу и чуткость, но не всегда мотивируют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успех и неудачу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знают удачу других, радуются за товарищей, в случае неудачи поддерживают друг друга, проявляют сочувствие, но не мотивируют свое поведение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эмоциональное состояние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Умеют определять эмоциональное состояние своих сверстников, знакомых, родственников, сопереживают или сорадуются в зависимости от ситуации, но не мотивируют свое поведение.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3. Средний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казание помощ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мощь оказывают во всех случаях, иногда прибегают к помощи взрослых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тношение к сверстникам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 сверстникам относятся неоднозначно, в зависимости от ситуации. Проявляют чувство жадности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Забота о животны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ют заботу о животных во всех случаях, но иногда стараются возложить ответственность за животных на других (родителей, друзей, ветеринаров)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успех и неудачу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являют заботу без особой радости, потому, что «так надо»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эмоциональное состояние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азличают эмоциональное состояние других людей в зависимости от ситуации, если это выгодно для субъекта. Иногда переживают за товарищей.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4. Низкий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казание помощи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сознает необходимости оказания помощи, все делает ради себя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Отношение к сверстникам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доброжелательное, злое отношение к сверстникам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Забота о животны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тсутствует проявление заботы. Проявляют чувство жадности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успех и неудачу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могут смириться с тем, что кто-то лучше них; ставят себя на первое место.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Реакция на эмоциональное состояние других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обращают внимания на эмоциональное состояние окружающих. Не способны радоваться и переживать за других.</w:t>
      </w:r>
    </w:p>
    <w:p>
      <w:pPr>
        <w:pStyle w:val="Style14"/>
        <w:shd w:fill="FFFFFF" w:val="clear"/>
        <w:spacing w:before="0" w:after="0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4"/>
        <w:shd w:fill="FFFFFF" w:val="clear"/>
        <w:spacing w:before="0" w:after="0"/>
        <w:rPr/>
      </w:pPr>
      <w:r>
        <w:rPr>
          <w:b/>
          <w:bCs/>
          <w:iCs/>
          <w:color w:val="000000"/>
          <w:sz w:val="28"/>
          <w:szCs w:val="28"/>
        </w:rPr>
        <w:t xml:space="preserve">3.Методика Цветовой тест отношений (ЦТО) модифицированный </w:t>
        <w:tab/>
        <w:t>Р.Р.Калининой</w:t>
      </w:r>
      <w:r>
        <w:rPr>
          <w:bCs/>
          <w:iCs/>
          <w:color w:val="000000"/>
          <w:sz w:val="28"/>
          <w:szCs w:val="28"/>
        </w:rPr>
        <w:t>.</w:t>
      </w:r>
    </w:p>
    <w:p>
      <w:pPr>
        <w:pStyle w:val="Style14"/>
        <w:shd w:fill="FFFFFF" w:val="clear"/>
        <w:spacing w:before="0" w:after="0"/>
        <w:rPr/>
      </w:pPr>
      <w:r>
        <w:rPr>
          <w:bCs/>
          <w:iCs/>
          <w:color w:val="000000"/>
          <w:sz w:val="28"/>
          <w:szCs w:val="28"/>
        </w:rPr>
        <w:tab/>
        <w:t xml:space="preserve">Цель: изучение эмоционального отношения ребенка к нравственным </w:t>
        <w:tab/>
        <w:t>нормам. Изучения содержания каждой нормы, ее качественных характеристик</w:t>
      </w:r>
    </w:p>
    <w:p>
      <w:pPr>
        <w:pStyle w:val="Style14"/>
        <w:shd w:fill="FFFFFF" w:val="clear"/>
        <w:spacing w:before="0" w:after="0"/>
        <w:rPr/>
      </w:pPr>
      <w:r>
        <w:rPr>
          <w:bCs/>
          <w:iCs/>
          <w:color w:val="000000"/>
          <w:sz w:val="28"/>
          <w:szCs w:val="28"/>
        </w:rPr>
        <w:tab/>
        <w:t>Предварительные замечания.</w:t>
      </w:r>
    </w:p>
    <w:p>
      <w:pPr>
        <w:pStyle w:val="Style14"/>
        <w:shd w:fill="FFFFFF" w:val="clear"/>
        <w:spacing w:before="0" w:after="0"/>
        <w:rPr>
          <w:rFonts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4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следование поведенческого компонента нравственного развития.</w:t>
      </w:r>
    </w:p>
    <w:p>
      <w:pPr>
        <w:pStyle w:val="Style14"/>
        <w:spacing w:before="0" w:after="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</w:r>
    </w:p>
    <w:p>
      <w:pPr>
        <w:pStyle w:val="Style14"/>
        <w:spacing w:before="0" w:after="0"/>
        <w:rPr>
          <w:rFonts w:cs="Tahoma"/>
          <w:b/>
          <w:b/>
          <w:color w:val="000000"/>
          <w:sz w:val="28"/>
          <w:szCs w:val="28"/>
        </w:rPr>
      </w:pPr>
      <w:r>
        <w:rPr>
          <w:rFonts w:cs="Tahoma"/>
          <w:b/>
          <w:color w:val="000000"/>
          <w:sz w:val="28"/>
          <w:szCs w:val="28"/>
        </w:rPr>
        <w:t>1.Методика «Сделаем вместе» Р.Р. Калинина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  <w:t xml:space="preserve">Цель: оценить уровень развития нравственной направленности </w:t>
        <w:tab/>
        <w:t xml:space="preserve">личности ребенка, проявляющейся во взаимодействии со </w:t>
        <w:tab/>
        <w:t>сверстниками.</w:t>
      </w:r>
    </w:p>
    <w:p>
      <w:pPr>
        <w:pStyle w:val="Style14"/>
        <w:spacing w:before="0" w:after="0"/>
        <w:rPr>
          <w:rFonts w:cs="Tahoma"/>
          <w:color w:val="000000"/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ab/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Методика «Каков ребенок во взаимоотношениях с окружающими людьми?»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Немов Р.С. Психология. Кн. 3. – М.: Просвещение, Владос, 1994.)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методика представляет собой опросник, предназначенный для экспертного оценивания коммуникативных качеств личности ребенка-дошкольника. Межличностные отношения или функционально связанные с ними коммуникативные качества личности ребенка в данном случае определяются небольшой группой независимых взрослых людей, хорошо знающих данного ребенка. Это его родители (родственники), воспитатели и другие педагогические работники дошкольных воспитательных учреждений. Желательно, чтобы такие оценки одновременно давали ребенку не менее двух трех человек при условии, что хотя бы один из них не входит в число родственников ребенка и относится к нему более или менее эмоционально нейтрально (не безразлично, но и не субъективно). Исключение из этого правила представляет лишь тот случай, когда ребенка принимают в дошкольное учреждение и никто, кроме родственников, еще не в состоянии его по-настоящему оценить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приводимого далее опросника оцениваются следующие коммуникативные качества и виды отношений ребенка с людьми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брота.</w:t>
        <w:br/>
        <w:t>2. Внимательность к людям.</w:t>
        <w:br/>
        <w:t>3. Правдивость, честность.</w:t>
        <w:br/>
        <w:t>4. Вежливость.</w:t>
        <w:br/>
        <w:t>5. Общительность.</w:t>
        <w:br/>
        <w:t>6. Щедрость.</w:t>
        <w:br/>
        <w:t>7. Отзывчивость, готовность прийти на помощь.</w:t>
        <w:br/>
        <w:t>8. Справедливость.</w:t>
        <w:br/>
        <w:t>9. Жизнерадостность.</w:t>
        <w:br/>
        <w:t>10. Ответственность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муникативный личностный опросник для родителей, воспитателей и родственников ребенка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Добр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нимателен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авдив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ежлив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Общителен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Щедр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Отзывчив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Справедлив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Жизнерадостен ли Ваш ребенок?</w:t>
        <w:br/>
        <w:t>а) да, б) нет, в) когда как, г) не знаю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тветственен ли Ваш ребенок?</w:t>
        <w:br/>
        <w:t>а) да, б) нет, в) когда как, г) не знаю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ценка результатов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каждый ответ типа «да» ребенок получает 1 балл. За каждый ответ типа «нет» ему приписывается 0 баллов. Каждый ответ типа «когда как» или «не знаю» расценивается в 0,5 балла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тоге подсчитывается общая сумма баллов, набранных ребенком по всем десяти коммуникативным качествам личности. В том случае, если ребенка оценивали при помощи данного опросника несколько человек, берется их средняя оценка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по уровню развития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баллов – очень высокий.</w:t>
        <w:br/>
        <w:t>8-9 баллов – высокий.</w:t>
        <w:br/>
        <w:t>4-7 баллов – средний.</w:t>
        <w:br/>
        <w:t>2-3 балла – низкий.</w:t>
        <w:br/>
        <w:t>0-1 балл очень низкий.</w:t>
      </w:r>
    </w:p>
    <w:p>
      <w:pPr>
        <w:pStyle w:val="Style14"/>
        <w:shd w:fill="FFFFFF" w:val="clear"/>
        <w:spacing w:before="300" w:after="28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 «Тропинка»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Абраменкова В.В. Сорадование и сострадание в детской картине мира. – М.: Эко, 1999. – 224 с.)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ить проявления сорадования в поведении детей и их причин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атор демонстрирует группе детей нарисованную на полоске бумаги (длиной 45 см и шириной 12 см) витиевато извивающуюся линию. Это – «тропинка, соединяющая два домика» (например, домик Красной Шапочки с домиком Бабушки). В соответствии с количеством испытуемых линия разделена на четыре участка, по которым дети должны вести карандаш – «бежать по тропинке», передавая его из рук в руки, подобно тому, как это делается в эстафете. Задача испытуемых заключается в том, чтобы совместными усилиями ведя карандаш точно по линии и стараясь не выходить за черту – «вокруг тропинки дремучий лес и болото», - успеть до сигнала экспериментатора («до захода солнышка») довести карандаш до конечного пункта. Кроме этого, испытуемым сообщается, что они должны выполнить задание за определенный срок (например, за 20 секунд), и с самого начала и до конца работы экспериментатор, держа в руках секундомер, оповещает испытуемых о якобы приближающемся «заходе солнышка», имея возможность произвольно увеличивать этот период, создавая иллюзию успеха у дете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имент проводится в три этапа: первый – тренировочный, второй – с ситуацией интегрального санкционирования, когда за успешное выполнение задания вся группа, каждый ее участник, получают призы – красочные переводные картинки, третий – с ситуацией парциального санкционирования, когда приз за общую работу получает только один из испытуемых – «бригадир». На каждом этапе используется новый бланк с нарисованной «тропинкой» – точной копией первого, таким образом, длина пути и конфигурация линии индивидуальна для каждого ребенка и для группы, в целом остается неизменной, поэтому желание успеть выполнить задание на втором этапе будет выражаться в относительном увеличении скорости по сравнению с первым, т.е. время выполнения задания на втором этапе окажется меньше, чем на первом. Если же ребенок относится к получению приза другим ребенком так же, как к собственной награде, то время выполнения задания на третьем этапе будет равным (или меньшим), чем на втором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каждого индивидуального эксперимента (иногда и в процессе его) с испытуемым проводится специальная беседа (интервью). Цель беседы – выяснить, что стоит за теми или иными проявлениями ребенка в эксперименте. Беседа включала несколько блоков вопросов, выявляющих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мент осознания ребенком экспериментальной ситуации и собственной роли в ней;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можные причины стараний ребенка, которые были заранее гипотетически выявлены, а именно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жалость, сострадание к санкционируемому, чувство справедливости;</w:t>
        <w:br/>
        <w:t>б) страх перед возможным возмездием с его стороны;</w:t>
        <w:br/>
        <w:t>в) особые симпатии, дружеское расположение к санкционируемому;</w:t>
        <w:br/>
        <w:t>г) ожидание ответной благодарности от него;</w:t>
        <w:br/>
        <w:t>д) наличие представлений у ребенка о необходимости действовать в пользу санкционируемого;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вопрос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роение самого диалога было подчинено определенным принципам. Во-первых, для проверки адекватности, не случайности ответов испытуемых вопросы задаются по несколько раз в переформулированном виде; кроме этого, используются, наряду с открытыми, «лобовыми» вопросами, вопросы закрытые, например: «Ты когда старался больше – когда ошибки засчитывались бригадиру или когда – себе?» и «Когда ты вел паровозик во второй раз, ты старался побыстрее или помедленнее? А – в первый?» и т.п. Во-вторых, во избежание внушающего эффекта вопросов экспериментатора, они строятся альтернативным способом, например: «Ты старался для Н., потому что так надо или тебе просто так хотелось? В-третьих, в зависимости от развития направления беседы экспериментатор вводит испытуемого в воображаемую ситуацию (сказки или выдуманной истории) и косвенным путем проверяет адекватность высказанных ребенком мнени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группах детей проводится социометрия – на самом начальном (ознакомительном) этапе исследования, когда экспериментатор «внедряется» в группу и в процессе игр и бесед с детьми подготавливает почву для основных экспериментальных серий. Социометрическая процедура включает два традиционных коммуникативных критерия: «Кого бы ты хотел пригласить на свой день рождения?» и «С кем бы ты хотел играть в новую игру?»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использования вспомогательных процедур (в частности, социометрической техники) продиктована теми трудностями, перед которыми стоит любой исследователь, изучающий детскую группу в ее взаимодействи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методики позволяют дозировать искомую переменную количественно (показатель времени в секундах и показатель длины в сантиметрах), таким образом, мы получаем общегрупповую и индивидуальную картину отношения дошкольников к сверстнику. Кроме этого, мы получаем возможность качественного сравнения показателей всех методик благодаря использованию относительных величин. Относительные величины – индексы КИ как гуманного отношения к сверстнику – образуются как частное от деления абсолютной разности показателей в интегральном и порциальном замерах на абсолютный показатель интегрального замера, умноженное на 100, т.е.</w:t>
        <w:br/>
        <w:t>Кго = Р/И х 100, где</w:t>
        <w:br/>
        <w:t>Кго – индекс КИ (гуманного отношения); Р – разность показателей в интегральном и парциальном замерах; И – показатель в интегральном замер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если ребенок, относясь к другому как к себе самому, старается для другого как для себя (или более того), то разностью показателей будет положительная или равная нулю величина. Отсюда возможная стратегия поведения испытуемых в экспериментах следующая: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тремление избежать наказания или получить награду выше для себя, чем для другого. Испытуемый не тратит усилий при парциальном санкционировании для блокирования фрустратора, поэтому разность показателей окажется отрицательной величино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Испытуемый выполняет задание при парциальном санкционировании с теми же усилиями, что и при интегральном, тогда разность показателей будет равна нулю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спытуемый затрачивает усилий несколько больше при парциальном, чем при интегральном, тогда разность будет положительной величиной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во всех экспериментальных методиках (как групповых, так и индивидуальных) изменение скорости выполнения задания каждым ребенком в условиях стимуляции одного из группы по сравнению с ситуацией собственной стимуляции служит эмпирическим показателем отношения ребенка к сверстнику. Для каждой методики существует свой способ первичной обработки эмпирического материала, подчиненный единой схем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етодике «Круг» время выполнения задания испытуемыми остается постоянным во всех сериях: для детей старшей группы (5 – 6 лет) оно составляло, как правило, 10 секунд, для детей подготовительной к школе группы и младших школьников (6 – 7 и 8 – 10 лет) – 5 секунд. Отрезки, которые прочерчивал карандашом по кругу каждый ребенок, могут быть различной длины, что говорит о различной скорости выполнения задания при различных установках, даваемых экспериментатором: «Сейчас ошибки засчитываются каждому из вас» или «Сейчас ошибки засчитываются только одному». Поскольку в представлении детей увеличение скорости прямо пропорционально вероятности ошибок, из-за которых должен работать максимально осторожно, по крайней мере так же (с той же скоростью), что и при угрозе собственного наказания. Это значит, что сумма длин дуг при интегральном санкционировании (работе для себя) должна быть несколько больше или равна сумме при парциальном (работа для другого)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ы можем говорить о том, что чужое наказание для ребенка так же важно, как и свое собственное, поэтому мы можем отметить гуманное отношение ребенка к другому. Если же разность показателей оказывается величиной отрицательной, то тако-го отношения к сверстнику, по всей вероятности, у данного ребен-ка нет. Таким образом, имея формулу:</w:t>
        <w:br/>
        <w:t>(ZSи - ZSп) / ZSи х 100, где Z — сумма длин дуги;</w:t>
        <w:br/>
        <w:t>мы получаем количественный показатель гуманного отношения к сверстнику в группе детей как солидарной идентификации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ваясь в рамках вышеприведенных рассуждений, сходным образом обрабатываются первичные данные в других методиках. В методике «Железная дорога» ребенок проводит паровозик по одно-му и тому же участку «железной дороги», т. е. путь во всех замерах остается постоянной величиной; тогда скорость, а следовательно, вероятность наказания за ошибки выражается в показателях време-ни при интегральном и парциальном санкционировании, т.е. (tп-tи) / tи х 100 — таков индекс КИ в методике «Железная дорога»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«Тропинке» условия инструкции как бы переворачиваются, теперь увеличение скорости выполнения задания испытуемым ставится в прямую зависимость от возможности получения им награды, в то же время детей по-прежнему ориентируют на безошибочную работу. Естественное желание получить приз «подгоняет» ребенка как можно быстрее закончить задание в интегральном замере. Сохраняя неизменной длину и конфигурацию «тропинки» (путь) для каждого ребенка, мы получаем возможность, вводя парциальное санкционирование, судить о скорости выполнения задания ребенком, а значит, о желании содействовать награде сверстника, по показателям времени, т. е. индекс КИ в этой ситуации следующий: - (tп-tи) /tи х 100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ы имеем эти формулы для подсчета индекса гуманного отношения к сверстнику у каждого ребенка в различных ситуациях деятельности. Полученные относительные величины (индекса КИ) являются основой для дальнейших статистических манипуляций: определения средней арифметической (X), среднего квадратического отклонения и других показателей. Средние статистические по группам (возрастным, половым и пр.) для каждой методики отражают качественный характер изменений поведения детей в группе (гуманного отношения к сверстнику) в зависимости от различных условий их деятельности.</w:t>
      </w:r>
    </w:p>
    <w:p>
      <w:pPr>
        <w:pStyle w:val="Style14"/>
        <w:rPr>
          <w:rFonts w:cs="Tahoma"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>Методика «Круг»</w:t>
      </w:r>
    </w:p>
    <w:p>
      <w:pPr>
        <w:pStyle w:val="Style14"/>
        <w:shd w:fill="FFFFFF" w:val="clear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(Абраменкова В.В. Сорадование и сострадание в детской картине мира. – М.: Эко, 1999. – 224 с.)</w:t>
      </w:r>
    </w:p>
    <w:p>
      <w:pPr>
        <w:pStyle w:val="Style14"/>
        <w:shd w:fill="FFFFFF" w:val="clear"/>
        <w:rPr/>
      </w:pPr>
      <w:r>
        <w:rPr>
          <w:i/>
          <w:iCs/>
          <w:color w:val="000000"/>
          <w:sz w:val="28"/>
          <w:szCs w:val="28"/>
        </w:rPr>
        <w:t>Цел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зучить проявления сострадания в поведении детей и их причины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е испытуемых предлагается как можно точнее и аккуратнее обвести карандашом окружность. Каждому ребенку дается лист бумаги с нарисованной окружностью диаметром 19 см и цветной карандаш. Любой выход за пределы черты считается за ошибку, а большое количество ошибок влечет за собой наказание – исключение из игры. Перед началом работы экспериментатор произносит: «Сейчас ошибки засчитываются всей группе, каждому из вас», - и по его сигналу испытуемые одновременно начинают вести карандаши по окружности от вертикальной отметки в направлении слева – вниз. Спустя 5 - 10 секунд работа останавливается; дети отмечают вертикальной чертой место остановки и кладут карандаши. Далее экспериментатор сообщает, что в группе назначается «бригадир», который является ответственным за выполнение общей задачи, но ошибки каждого участника игры будут засчитываться одному «бригадиру», поэтому в случае большого количества ошибок исключение из игры грозит лишь ему одному. После того как смысл инструкции становится понятным для каждого испытуемого, экспериментатор произносит: «Сейчас ошибки засчитываются бригадиру», - и работа возобновляется: от вертикальной отметки дети ведут свои карандаши по окружности то количество секунд, что и в предыдущем случае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туации интегрального и порционального санкционирования повторяются, чередуясь 6 – 8 раз, при этом время замеров остается постоянным.</w:t>
      </w:r>
    </w:p>
    <w:p>
      <w:pPr>
        <w:pStyle w:val="Style14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для детей является очевидной прямая зависимость качества выполнения задания от скорости (чем быстрее, тем больше ошибок и наоборот), то при наличии побуждения уберечь от наказания своего товарища каждый ребенок в группе должен работать максимально осторожно, по крайней мере, в той же степени, в какой он работал при собственном наказании, поэтому скорость при парциальном санкционировании, когда за ошибки должен наказываться "бригадир", должна быть меньше или такой же, как при интегральном, т.е. Vn – Ve = 0, где V = S/T. Постоянное Т выполнение задания в обеих ситуациях наложения штрафных санкций дает возможность судить о скорости (а значит, о побуждении избежать ошибок) по протяженности пути, т.е. по суммарной длине дуги, прочерченной ребенком в ситуации интегральной штрафной санкции по сравнению с ситуацией парциальной. Положительная (или нулевая) разность между суммой "длин отрезков" в интегральной и порциальной сериях свидетельствует об усилиях, затраченных индивидами в группе по избежанию наказания своего товарища, т.е. о наличии гуманного отношения вследствие действенной идентификации с ним, отрицательная разность будет свидетельствовать об отчуждении детей от наказываемого («бригадира»).</w:t>
      </w:r>
    </w:p>
    <w:p>
      <w:pPr>
        <w:pStyle w:val="Style14"/>
        <w:shd w:fill="FFFFFF" w:val="clea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spacing w:before="300" w:after="28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97"/>
        </w:tabs>
        <w:ind w:left="79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C0">
    <w:name w:val="c0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01:21:00Z</dcterms:created>
  <dc:creator>XXXXX</dc:creator>
  <dc:description/>
  <cp:keywords/>
  <dc:language>en-US</dc:language>
  <cp:lastModifiedBy>XXXXX</cp:lastModifiedBy>
  <dcterms:modified xsi:type="dcterms:W3CDTF">2002-12-31T01:21:00Z</dcterms:modified>
  <cp:revision>2</cp:revision>
  <dc:subject/>
  <dc:title>Методы исследования морально-нравственных качеств дошкольников</dc:title>
</cp:coreProperties>
</file>