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дошкольное образовательное  учреждение  «Детский сад №25 общеразвивающего вида  с приоритетным осуществлением деятельности по познавательно-речевому развитию дет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 Игра-путешеств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детей среднего дошкольного возраста (4-5лет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епанова Марина Валерьянов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г.Нефтеюганск 2015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: позн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: познавательное развитие, речевое развитие, социально- коммуникативное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уточнить и закрепить знания детей по теме «Овощи и фрукты», «Домашние  и дикие животные»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умение согласовывать существительные с прилагательным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правильно называть детёнышей домашних и диких животных подбирать глаголы к существительным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занятию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уляжи овощей и фруктов, наборы диких и домашних животных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602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ребенка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я слышу, что кто- то у нас в углу фырчит(ёж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жик-игрушка: Ребята, куда я поп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он называе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 каком городе вы живё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 приглашаю вас в путешествие. Поед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чём поед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1 станция «Овощ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 Что это? (помидо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 какой?( красный, спелый, сочный) и т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город мы пойдём, урожай собе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картошки накопаем,( кап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морковки натаскаем ( тащу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жем мы кочан капусты ( срез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, гладкий, очень вкус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веля нарвём немнож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ернёмся по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нам пора в дор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анция «Фрукт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что вы вид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лежит на сто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лежит под сто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коло ст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озле сто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омп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м-варим мы комп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 много надо- в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яблоки крош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у будем мы руб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жмём лимонный сок, слив положим и песок. Варим-варим мы компо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стим честной наро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! А фрукты на вкус как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нам пора в доро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танция  «Домашн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да мы приех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то живёт у хозяй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одними словом можно их наз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зови детёныш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ровы- ласковый (телё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зы- смешной (козлё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лошади есть-жеребё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баки шаловливые (щеня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шки пушистые (котя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вцы кудрявые (ягня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нам пора дальше продолжить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танция «Дик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как голос подаё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ет волк? ( воет), медведь (ревёт), лиса (тявкает), мышка ( пищит), змея( шипит), ёжик (фырка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 а нам пора в детский сад. Садитесь в поезд. Поех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мы были? Что вид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180" w:firstLine="5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детский сад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Ром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Нефтеюган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оез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называют ов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ействия п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р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у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ан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пель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ействия п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ие, кислые,соч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хозяй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рова, овца, лошадь, собака, кошка, к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детёнышей домашн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слова-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47:00Z</dcterms:created>
  <dc:creator>Борзунова</dc:creator>
  <dc:description/>
  <cp:keywords/>
  <dc:language>en-US</dc:language>
  <cp:lastModifiedBy>5</cp:lastModifiedBy>
  <cp:lastPrinted>2010-11-22T16:46:00Z</cp:lastPrinted>
  <dcterms:modified xsi:type="dcterms:W3CDTF">2015-07-29T10:49:00Z</dcterms:modified>
  <cp:revision>7</cp:revision>
  <dc:subject/>
  <dc:title/>
</cp:coreProperties>
</file>