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иобщение детей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ошкольного возраста к декоративно-прикладному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кусству и традициям народных промыслов ком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Старцева Светлана Владимировна, </w:t>
      </w:r>
    </w:p>
    <w:p>
      <w:pPr>
        <w:pStyle w:val="Default"/>
        <w:jc w:val="right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старший воспитатель МАДОУ «Центр развития ребенка – </w:t>
      </w:r>
    </w:p>
    <w:p>
      <w:pPr>
        <w:pStyle w:val="Normal"/>
        <w:jc w:val="right"/>
        <w:rPr>
          <w:iCs/>
          <w:sz w:val="22"/>
          <w:szCs w:val="22"/>
          <w:u w:val="single"/>
        </w:rPr>
      </w:pPr>
      <w:r>
        <w:rPr>
          <w:iCs/>
          <w:sz w:val="28"/>
          <w:szCs w:val="28"/>
          <w:u w:val="single"/>
        </w:rPr>
        <w:t>детский сад № 116» г. Сыктывкара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, в соответствии с ФГОС ДО, одной из важных задач дошкольных образовательных организаций становится восстановление их этнокультурной функции. В детских садах предусматривается освоение этнокультурного компонента как составной части содержания образования, направленного на ознакомление всех детей с основами этнической культуры коренного насел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то особенно актуально в связи с возросшим интересом общества к истокам этнической культуры и искусства, историческому прошлому своего народа, необходимостью развития у детей способности полноценно изучать художественные произведения, осваивать народное искусство, сохранять и приумножать достояние культуры прошлого и настоящего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ная образовательная программа дошкольного образования нашего детского сада предусматривает реализацию этнокультурного компонента с младшей группы: </w:t>
      </w:r>
    </w:p>
    <w:p>
      <w:pPr>
        <w:pStyle w:val="Default"/>
        <w:spacing w:before="0" w:after="4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как часть непосредственной образовательной деятельности (10% от общего количества времени); </w:t>
      </w:r>
    </w:p>
    <w:p>
      <w:pPr>
        <w:pStyle w:val="Default"/>
        <w:rPr/>
      </w:pPr>
      <w:r>
        <w:rPr>
          <w:rFonts w:cs="Wingdings" w:ascii="Wingdings" w:hAnsi="Wingdings"/>
          <w:sz w:val="28"/>
          <w:szCs w:val="28"/>
        </w:rPr>
        <w:t></w:t>
      </w:r>
      <w:r>
        <w:rPr>
          <w:sz w:val="28"/>
          <w:szCs w:val="28"/>
        </w:rPr>
        <w:t xml:space="preserve">через взаимодействие ребенка со взрослыми (воспитателями, родителями (законными представителями)) в привлекательных для него видах деятельност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дошкольной образовательной организации по реализации этнокультурного компонента является приобщение детей дошкольного возраста к декоративно-прикладному искусству и традициям народных промыслов ко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еятельность педагогических работников детского сада направлена на использование новых подходов в воспитательно-образовательной деятельности по данному направлению и внедрению наиболее эффективных форм и методов работы с семьями воспитан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работы в этнокультурном направлении развития детей требует организации особых условий, создания обстановки, которая средствами яркой образности и наглядности обеспечивала бы детям особый комплекс ощущений и эмоциональных переживаний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чали мы работу с организации предметно-пространственной среды с включением музейного пространства. На педагогическом совете было решено организовать в одной из групп (где педагоги ведут углубленную работу по данному направлению) уголок и оборудовать его в виде мини-музея, где будут размещены предметы декоративно-прикладного искусства, характерные для быта народа ко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ороткое время в группе «Тусьяс» сформировалась полноценная музейная композиция декоративно-прикладного творчества коми народа. Воспитатели и дети этой группы получили возможность попробовать себя в роли экскурсовода, проводя познавательные экскурсии и занятия для воспитанников своей группы и других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активность музейной работы в детском саду позволяет детям потрогать руками и близко изучить экспонаты, почувствовать свою причастность к процессу, в результате чего у них растет интерес к познанию декоративно-прикладного искусства народа ко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ини-музее детского сада дети имеют возможность получить представления об изделиях народного промысла коми, выполненные в различных изобразительных и прикладных техниках. Детей знакомят с историей вышивки на примере изделий народного творчества, с самобытностью и уникальностью традиций ткачества коми народа. В группе работает детская мастерская ткачества, где педагог-мастер передает свой опыт путем прям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4005" cy="212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4640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ированного показа последовательности действий, обучает детей ткать на самодельных станках. В музее детей знакомят с одним из видов декоративно-прикладного искусства – узорное вязание. Воспитанники изучают элементы коми орнамента, используемые в вязаных издел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и расширяют знания детей о предметах старины – прялке, веретене, их назначении, дают возможность самим попробовать скрутить ниточку вручн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ят с увлекательным традиционным рукоделием коми – лоскутным шитьем, вызывают интерес к созданию образа лоскутного оде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зее знакомят с историей появления и изготовления деревянной посуды, показывают красоту природного рису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х изделий, знакомят дошкольников со свойствами бересты, с берестяными изделиями, игрушками, их назначением и способами укра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ни-музее происходит знакомство с игрушками, которыми играли наши прапрабабушки и прапрадедушки, формируется интерес к старинным игрушкам. Детей учат изготавливать народные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целью расширения и углубления знаний о декоративно-прикладном творчестве и народных промыслах коми, с целью воспитания уважения к мастерству народа коми, гордости за свой талантливый народ наши воспитанники систематичес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ают экскурсии в национальном музее Республики Коми в этнографическом отд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3370" cy="2274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из востребованных и интересных экскурсий для детей, педагогов и родителей (законных представителей) - «Быт и ремесла коми крестьянина». Дети совершают путешествие во времени: оказываются в селе с деревянным домом, с двором, околицей, стогом сена, видят людей в старинных коми костюмах; знакомятся с традиционными занятиями и ремеслами тех людей, которые жили в Коми в разные времена. Дошкольники с интересом рассматривают жилые постройки в натуральную величину, предметы быта, орудия труда и т.д. Окунувшись в волшебный и занимательный мир этнографического музея нашего города, дети проявляют любознательность и открывают для себя много нового и увлека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аших воспитанников всегда с интересом рассматривают поделки, которые дети выполнили в детском саду, а также с удовольствием принимают участие в конкурсах творческого мастерства по изготовлению под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 все это, в дошкольной образовательной организации стало традиционным проведение совместных мероприятий родителей (законных представителей), детей и воспитателей по ручному труду и рукоделию «Город Мастеров». Наши педагоги считают, что совместная мастерская ручного труда и рукоделия – наиболее подходящая форма работы с родителями (законными представителями), где они смогут узнать много нового и интересного о декоратив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4640" cy="2713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прикладном искусстве и традиционных промыслах коми народа, так как здесь живут традиции предыдущих поколений при изготовлении сувениров и изделий. Традиционно первые творческие мастерские в детском саду проходят в начале учебного года. В этом году в «Городе мастеров» приняли участие 6 групп, более 130 родителей (законных представителей) и дети. Творческие мастерские сопровождались красочной презентацией, которая иллюстрировала слова педагога-мастера. После этого обсуждались этапы предстоящей работы, возможные сложности и пути их преодоления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Например, мастерская по изготовлению браслета – оберега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из бересты в младшей группе</w:t>
      </w:r>
      <w:r>
        <w:rPr>
          <w:sz w:val="28"/>
          <w:szCs w:val="28"/>
        </w:rPr>
        <w:t>. На этом мероприятии родители (законные представители) и дети познакомились с народным промыслом – плетение из бересты и значением оберега в жизни человека. Взрослые проявили неподдельный интерес к своим родовым корням через творческую работу с природным материалом, с удовольствием вместе с детьми делали оберег и украшали ег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ми орнаментом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стерская по изготовлению из ткани игрушки – скрутки в средней группе. </w:t>
      </w:r>
      <w:r>
        <w:rPr>
          <w:sz w:val="28"/>
          <w:szCs w:val="28"/>
        </w:rPr>
        <w:t xml:space="preserve">Участники познакомились с традициями старинного декоративно-прикладного творчества коми народа – с семейным рукоделием, с игрушками в которые играли наши прабабушки и прадедушки. Узнали основные приемы изготовления самой прос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3370" cy="2116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шки-скрутки из ткани и с удовольствием работали вместе.</w:t>
      </w:r>
    </w:p>
    <w:p>
      <w:pPr>
        <w:pStyle w:val="Default"/>
        <w:rPr/>
      </w:pPr>
      <w:r>
        <w:rPr>
          <w:i/>
          <w:iCs/>
          <w:sz w:val="28"/>
          <w:szCs w:val="28"/>
        </w:rPr>
        <w:t>Мастерская по изготовлению «деревянной» посуды с использование техники папье-маше в подготовительной группе</w:t>
      </w:r>
      <w:r>
        <w:rPr>
          <w:sz w:val="28"/>
          <w:szCs w:val="28"/>
        </w:rPr>
        <w:t xml:space="preserve">. В этой мастерской семьи познакомились с историей деревянной посуды, с процессом ее преобразования человеком и украшением коми орнаментом. Родители (законные представители) и дети научились технологии изготовления изделий из папье-маше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стерская по изготовлению из ткани куклы-оберега в средней группе. </w:t>
      </w:r>
      <w:r>
        <w:rPr>
          <w:sz w:val="28"/>
          <w:szCs w:val="28"/>
        </w:rPr>
        <w:t>На совместном мероприятии педагоги старались привить интерес детей и родителей (законных представителей) к тряпичной кукле как виду народного художественного творчества, познакомили с историей обрядовой игрушки, учили изготавливать традиционную народную куклу.</w:t>
      </w:r>
    </w:p>
    <w:p>
      <w:pPr>
        <w:pStyle w:val="Default"/>
        <w:rPr/>
      </w:pPr>
      <w:r>
        <w:rPr>
          <w:i/>
          <w:iCs/>
          <w:sz w:val="28"/>
          <w:szCs w:val="28"/>
        </w:rPr>
        <w:t xml:space="preserve">Мастерская по изготовлению панно из меха, ткани и кожи в подготовительной группе. </w:t>
      </w:r>
      <w:r>
        <w:rPr>
          <w:sz w:val="28"/>
          <w:szCs w:val="28"/>
        </w:rPr>
        <w:t xml:space="preserve">Педагоги знакомили родителей (законных представителей) и детей с навыками выполнения аппликации из ткани, кожи и меха, с технологией изготовления декоративного панно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стерская по шитью лоскутного одеяла в средней группе. </w:t>
      </w:r>
      <w:r>
        <w:rPr>
          <w:sz w:val="28"/>
          <w:szCs w:val="28"/>
        </w:rPr>
        <w:t>Мастер – швея знакомила родителей (законных представителей) и детей с швейным изделием в лоскутной технике, учила шить вручную лоскутное одея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теплых слов о совместной деятельности было сказано родителями (законными представителями) наших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ни отметили, что узнали много интересного о народном декоративно-прикладном искусстве коми народа, накопили опыт изготовления игрушек и изделий. А педагоги отметили, что взаимодействие с семьей стало более интересным и содержательны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дним из видов приобщения детей к традиционной культуре своего народа является знакомство детей дошкольного возраста с коми орнаментом. Знакомясь с предметами декоративно-прикладного искусства коми народа, педагоги учат детей видеть и понимать красоту предметов, украшенных коми орнаментом, воспитывают уважение к труду народных мастеров, знакомят с технологией национального декоративного украшения тех или иных издел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ческие способности детей при применении декоративного искусства педагоги развивают в следующих направлениях: в предварительном создании предметов или изделий на бумаге, или из бумаги и картона, в продумывании элементов узора, в умении найти собственный способ изображения и в расположении орнамента на предметах. Так, например, в этом году воспитатели в рамках декады творческого мастерства «Тайны коми орнамента» поделились опытом проведения интегрированных занятий на темы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«Изготовление берестяной шкатулочки с украшением ее ком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2735" cy="2094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наментом» в подготовительной группе; </w:t>
      </w:r>
    </w:p>
    <w:p>
      <w:pPr>
        <w:pStyle w:val="Normal"/>
        <w:autoSpaceDE w:val="false"/>
        <w:spacing w:before="0" w:after="6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«Украшение коми орнаментом скучного передника куклы» в средней группе; </w:t>
      </w:r>
    </w:p>
    <w:p>
      <w:pPr>
        <w:pStyle w:val="Normal"/>
        <w:autoSpaceDE w:val="false"/>
        <w:spacing w:before="0" w:after="6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«Украшение рукавички коми орнаментом» в старшей </w:t>
      </w:r>
    </w:p>
    <w:p>
      <w:pPr>
        <w:pStyle w:val="Normal"/>
        <w:autoSpaceDE w:val="false"/>
        <w:spacing w:before="0" w:after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е; </w:t>
      </w:r>
    </w:p>
    <w:p>
      <w:pPr>
        <w:pStyle w:val="Normal"/>
        <w:autoSpaceDE w:val="false"/>
        <w:spacing w:before="0" w:after="6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«Дорисуем коми орнамент на гербе Сыктывкара» в средней группе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«Модельеры-декораторы национальной одежды коми» в подготовительной группе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ВН, викторины, турниры знатоков и другие познавательные соревнования очень популярные в нашем детском саду. С целью обучения детей умению пользоваться полученными знаниями, между подготовительными группами прошел КВН «Знатоки коми орнамента». Команды «Красного коми орнамента» состязались с командой «Синего коми орнамен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в детском саду созданы оптимальные условия для приобщения детей к народной коми культуре средствами декоративно- прикладного искусства:</w:t>
      </w:r>
    </w:p>
    <w:p>
      <w:pPr>
        <w:pStyle w:val="Normal"/>
        <w:autoSpaceDE w:val="false"/>
        <w:spacing w:before="0" w:after="6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создана развивающая среда, способствующая формированию у детей эмоциональной отзывчивости, интереса к образцам народного декоративно-прикладного искусства, изобразительной деятельности, развитию детского творчества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разработана технология ознакомления детей с декоративно-прикладным искусством и народными промыслами коми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2735" cy="2122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3370" cy="2420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Wingdings"/>
          <w:color w:val="000000"/>
          <w:sz w:val="28"/>
          <w:szCs w:val="28"/>
        </w:rPr>
      </w:pPr>
      <w:r>
        <w:rPr>
          <w:rFonts w:cs="Wingdings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21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у детей сформированы обобщенные знания и умения, понимание характерных особенностей изделий народных промыслов </w:t>
      </w:r>
    </w:p>
    <w:p>
      <w:pPr>
        <w:pStyle w:val="Normal"/>
        <w:autoSpaceDE w:val="false"/>
        <w:spacing w:before="0" w:after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умения создавать выразительные коми орнаментальные узоры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8"/>
          <w:szCs w:val="28"/>
        </w:rPr>
        <w:t></w:t>
      </w:r>
      <w:r>
        <w:rPr>
          <w:color w:val="000000"/>
          <w:sz w:val="28"/>
          <w:szCs w:val="28"/>
        </w:rPr>
        <w:t xml:space="preserve">повысилась педагогическая просвещенность родителей (законных представителей) о роли декоративно-прикладного искусства в воспитании и развитии детей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всего нам, педагогическому коллективу детского сада, хочется развивать в детях чувство гордости за свой Коми край, вызвать в них восхищение творчеством коми народа и вместе с тем чувство ответственности за тот кусочек земли, на которой мы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180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32"/>
          <w:szCs w:val="32"/>
        </w:rPr>
        <w:t>Обобщённый опыт работы педагогического коллектива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 «</w:t>
      </w:r>
      <w:r>
        <w:rPr>
          <w:b/>
          <w:bCs/>
          <w:sz w:val="32"/>
          <w:szCs w:val="32"/>
        </w:rPr>
        <w:t xml:space="preserve">Приобщение детей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ошкольного возраста к декоративно-прикладному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кусству и традициям народных промыслов ком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9:53:00Z</dcterms:created>
  <dc:creator>super</dc:creator>
  <dc:description/>
  <cp:keywords/>
  <dc:language>en-US</dc:language>
  <cp:lastModifiedBy>User</cp:lastModifiedBy>
  <dcterms:modified xsi:type="dcterms:W3CDTF">2018-08-16T14:00:00Z</dcterms:modified>
  <cp:revision>12</cp:revision>
  <dc:subject/>
  <dc:title/>
</cp:coreProperties>
</file>