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ПАССИВНОЕ   СИДЕНИЕ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32"/>
        </w:rPr>
        <w:t xml:space="preserve">   </w:t>
      </w:r>
      <w:r>
        <w:rPr>
          <w:sz w:val="32"/>
        </w:rPr>
        <w:t xml:space="preserve"> </w:t>
      </w:r>
      <w:r>
        <w:rPr>
          <w:sz w:val="32"/>
        </w:rPr>
        <w:t>Мы живем в «сидячий век». Пассивное сидение начинается уже в детском возрасте и продолжается в течение всей жизни: сидение за партой, за обеденным столом, на лекции, на рабочем месте, в автомобиле и т.д.</w:t>
      </w:r>
    </w:p>
    <w:p>
      <w:pPr>
        <w:pStyle w:val="TextBody"/>
        <w:rPr/>
      </w:pPr>
      <w:r>
        <w:rPr/>
        <w:t xml:space="preserve">   </w:t>
      </w:r>
      <w:r>
        <w:rPr/>
        <w:t xml:space="preserve">Позвонки и межпозвоночные диски не предназначены выдерживать длительную постоянную нагрузку. однообразное сидение делает их слабыми и ломкими, поэтому надо стараться как можно меньше сидеть в одной позе. Будьте непоседой! Если Вы будете часто менять позицию во время сидения, то и нагрузка будет ложиться на разные отделы позвоночника, а межпозвоночные диски будут разгружаться при каждой смене положения. Во время сидения Вы можете наклониться немного вперед, затем немного назад; подвинуться чуть влево, затем чуть вправо; широко расставить ноги, а немного погодя положить ногу на ногу. В общем, ведите себя как непоседа. </w:t>
      </w:r>
    </w:p>
    <w:p>
      <w:pPr>
        <w:pStyle w:val="TextBody"/>
        <w:rPr/>
      </w:pPr>
      <w:r>
        <w:rPr/>
        <w:t xml:space="preserve">Материал составлен и подобран и составлен Вовк С.А. </w:t>
      </w:r>
      <w:r>
        <w:rPr/>
        <w:object w:dxaOrig="2592" w:dyaOrig="28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0.7pt;height:116.8pt" filled="f" o:ole="">
            <v:imagedata r:id="rId3" o:title=""/>
          </v:shape>
          <o:OLEObject Type="Embed" ProgID="" ShapeID="ole_rId2" DrawAspect="Content" ObjectID="_1349630519" r:id="rId2"/>
        </w:objec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15:36:00Z</dcterms:created>
  <dc:creator>Yo!</dc:creator>
  <dc:description/>
  <dc:language>en-US</dc:language>
  <cp:lastModifiedBy>Yo!</cp:lastModifiedBy>
  <dcterms:modified xsi:type="dcterms:W3CDTF">2006-11-21T16:00:00Z</dcterms:modified>
  <cp:revision>4</cp:revision>
  <dc:subject/>
  <dc:title/>
</cp:coreProperties>
</file>