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ерспективное планирование упражнений на развитие мелкой моторики кистей ру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Октябрь 1-я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Тема «Осен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 Обводка и штриховка осенних листьев.  Подобрать слова: лист -  какой? дерево - какое?  листья – каки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* Застегнуть и расстегнуть все пуговицы. Назвать характерные признаки первого периода осени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Обрывная аппликация «Осенние листья», подобрать словосочетания – прилагательные  +существительные ( желтый лист, осенний лес…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Выложить на крупе из шариков Марблс  кленовый лист. Составить предложения по картинкам. Выложить предложения шариками на игольчатом коврик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-я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ема «Овощи. Огород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Обводка и штриховка овощей. Подбор прилагательных. Составление описательного расск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 «Овощи» ( наматывание клубков). Назвать овощи, образовать уменьшительно-ласкательную форму. Счет до пяти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Витаминная корзинка. Составление предложений.( Я положил в корзинку…, я взял из корзинки…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Цветные клубочки. Логопед ставит цветные точки – ребенок с учетом цвета от точки, делая вращательные движения, превращает точку в клубок и рассказывает, как он будет варить борщ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- 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Тема «Сад. Фрукты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Вырезание груши. Ответы на вопросы Кому? Чья? Скольк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*Размазывание пластилина. Составление описательного рассказа. Кого будем угощать грушей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Вдавливание в пластилин горошин.  «Спелая груша»Звуковой анализ слова «груша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-я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ема «Лес. Гриб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Прищепки – прицепить прищепки на елку. Ответить на вопросы: какая елочка ?   Сколько елочек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Выложить грибы из мелких камней. Назови гриб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Цветные клубочки.  Превратить точку в клубок. Закончи предложения: я нашел…я  увидел… я купил…я нарисовал…я положил…я приготовил…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оябрь 1- недел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Тема «Одежд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Раскраска «Одежд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Вырезать. Отправим куклу на прогулку. Составление небольшого расска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* Порвать бумагу на длинные полоски  и сложить в коробку.  Коробку поднять вверх и вытряхнуть полоски – дождь. Что наденет Маша в дождливую погоду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– я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ема «Обув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Раскраска. Назвать. Какая это обувь? (зимняя, летняя) Чья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 Вырезание. Составление рассказа « Саша и Маша идут гулять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« Наши пальчики гуляют». Движение пальцев в половинках  ореховой скорлуп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– я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ема «Игрушки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 Из  скомканной в комок бумаги сделать игрушку для Карлсон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Нарисовать пирамидку и украсить ее обрывками цветной бумаг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осчитать кольца. Какого они  цвет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 Игры с мелкими игрушками из Киндер – сюрприз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 – недел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Тема « Посуд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 – я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 Обвести по контуру и заштриховать по образц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Выложить из камушков чайник. Назвать части чайник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* Пересыпать крупу из молочницы в бутылочку. Рассказать о своих действиях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екабрь 1 – я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ема «Зима. Зимние птиц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Игры с планшето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Смять бумагу в шарик. Сделать птицу. Назвать части т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Обрывная аппликация « Снегирь» Счет до пя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–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ема « Домашние животные зимо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Планше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* Обводка по трафарету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оставить описательный расск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Конструктор « Ферма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 – я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Тема « Дикие животные зимой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Обводка по трафарету. Назвать части тел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Выкладывание фигуры из мозаи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Пазлы. Составить описательный расск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 – я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Тема « Новый год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Обводка елочки.   Вырез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Размазывание пластилина по елочке. Описательный рассказ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Вдавливание в пластилин украшений. « Нарядим елочку на праздник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Январь 4 – я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Тема « Детский сад»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Нанизывание на шнурок бусинок, колече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« Непослушные шарики» Прокатывание шариков по дорожк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Выкладывание фигур из палочек, из камушк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Февраль 1 –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Тема « Профессии на стройке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Конструкто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Выкладывание конструкций из кам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Игры в сухом бассей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 – недел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ема «Профессия швея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 Навязывание узелков на тонкий шну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Наматывание ниток на палочку, катушку, на клубок. Разматыва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* Вырезать одежду.  Раскрасить. Примерить кукл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19:42:00Z</dcterms:created>
  <dc:creator>SAD</dc:creator>
  <dc:description/>
  <cp:keywords/>
  <dc:language>en-US</dc:language>
  <cp:lastModifiedBy>SAD</cp:lastModifiedBy>
  <dcterms:modified xsi:type="dcterms:W3CDTF">2004-01-02T19:42:00Z</dcterms:modified>
  <cp:revision>2</cp:revision>
  <dc:subject/>
  <dc:title>Октябрь 1-я неделя</dc:title>
</cp:coreProperties>
</file>