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eastAsia="Times New Roman" w:cs="Times New Roman" w:ascii="Times New Roman" w:hAnsi="Times New Roman"/>
          <w:b/>
          <w:bCs/>
          <w:spacing w:val="45"/>
        </w:rPr>
        <w:t xml:space="preserve"> </w:t>
      </w:r>
      <w:r>
        <w:rPr>
          <w:rFonts w:cs="Times New Roman" w:ascii="Times New Roman" w:hAnsi="Times New Roman"/>
          <w:b/>
          <w:bCs/>
          <w:spacing w:val="45"/>
        </w:rPr>
        <w:t>«ПЕРВЫЕ ШАГИ В МАТЕМАТИ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комплексную подготовку детей к обучению в школе, а также развитие их интеллектуальных и творческих способностей.      Готовность к школе не заключается в умении читать, писать и считать. Она охватывает все стороны личности ребенка, начиная с общего физического развития и заканчивая специфическими учебными умениями и знаниями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составлена в соответствии с задачами подготовки к школе детей 5,5-7 л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имающихся в группах наполняемостью от 15 до 20 человек. Срок реализации программы – 9 месяцев (с сентября  по май). 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 2 занятия в неделю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Обязательными условиями проведения занятий являются: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использование игровых методов преподавания;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смена видов деятельности;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положительная оценка личных достижений каждого учащегося; 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отсутствие каких-либо отметок и домашних заданий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Для составления объективного мнения о каждом учащемся в группах подготовки к школе ведётся предметное преподавание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Связь с родителями осуществляется на протяжении всего учебного года в форме индивидуальных бесед. В ходе такого общения родители имеют возможность познакомиться с администрацией школы, преподавательским составом, составить представление об успехах ребёнка и получить рекомендации, позволяющие скорректировать как учебную, так и другие виды деятельности, влияющие на успешность обучения. 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ами программы подготовки к школе являются: </w:t>
        <w:br/>
        <w:t>- формирование познавательного интереса, желания узнавать новое;</w:t>
        <w:br/>
        <w:t>- развитие логики - анализ, синтез, сравнение, обобщение, классификация;</w:t>
        <w:br/>
        <w:t xml:space="preserve">- развитие фантазии и творческих способностей; </w:t>
        <w:br/>
        <w:t xml:space="preserve">- развитие речи - умение излагать свои мысли, строить простейшие умозаключения; </w:t>
        <w:br/>
        <w:t xml:space="preserve">- развитие памяти и внимания; </w:t>
        <w:br/>
        <w:t xml:space="preserve">- развитие умения устанавливать отношения со сверстниками и взрослыми, формировать положительную самооценк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дшкольного образования рассматривается как одно из приоритетных направлений развития школы, выполняет функцию обеспечения преемственности дошкольного и начального образования, является в структуре общего образования предшкольной ступен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ми компонентами готовности к школе традиционно считаютс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• личностно-эмоциональная готовность; </w:t>
        <w:br/>
        <w:t xml:space="preserve">• интеллектуальная готовность; </w:t>
        <w:br/>
        <w:t xml:space="preserve">• физиологическая готовность. </w:t>
        <w:br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чностно-эмоциональная готов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ючает в себя: мотивацию к обучению, умение общаться со сверстниками и взрослыми, сформированность адекватной самооценки и умение владеть собой (произвольность поведения). </w:t>
        <w:br/>
        <w:t xml:space="preserve">Мотивация к обучению. Знания тогда усваиваются прочно, когда они добыты самостоятельно. То, что ребенку сообщают, может пройти мимо его сознания; но то, о чем он догадался сам, его собственное открытие, остается в памяти навсегда. Занятия проводятся в игровой, увлекательной форме с использованием практических задач и творческих упражнений. Таким образом, у ребенка формируется познавательный интерес, желание учиться. </w:t>
        <w:br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ограмме  используются коллективные игры, позволяющие детям научиться взаимодействовать, сотрудничать со сверстниками и в то же время проявить свою индивидуальность. Специальные психологические игры направлены на развитие эмоционального мира дошкольников, учат их понимать свои чувства и эмоциональные состояния других людей. </w:t>
        <w:br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цен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пременный спутник освоения нового - ошибки. Избежать их нельзя, когда учишься. Поэтому важно сформировать у ребенка правильное отношение к собственным неудачам, научить его не бояться ошибок, вселить в него уверенность в том, что любое новое дело ему по плечу. Доброжелательная атмосфера на занятиях, специальные приемы способствуют формированию у дошкольников правильного отношения к ошибкам, развивают уверенность в себе, помогают преодолеть страх выполнить задание неверно. </w:t>
        <w:br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ольность п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мение подчинять собственной воле непосредственные желания и действия. Ребенку трудно привыкнуть к школьной жизни, если он не умеет владеть собой. Ведь ему нужно будет вовремя прийти на урок, сидеть в классе положенное время, поднимать руку, чтобы ответить на вопрос учителя, выполнять задания в то время, когда, может быть, хочется поиграть или помечтать. Прием самоконтроля, игры с правилами способствуют развитию у детей умения контролировать свое поведение. </w:t>
        <w:br/>
        <w:t xml:space="preserve">       Начать обучение в школе ребенку поможет соответствующий уровень развития познавательных процессов, определенный багаж знаний и представлений об окружающем мире, математическая подготовленность и достаточный уровень развития речи, иными словами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теллектуальная гото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  <w:br/>
        <w:t xml:space="preserve">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ые процесс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имание, восприятие, память, мышление и воображение - основа интеллекта. Недоразвитие хотя бы одного психического процесса приводит к снижению уровня общего интеллектуального развития ребенка, затрудняет процесс получения знаний. Переход к новой - учебной - деятельности станет легким, если дошкольник вооружен "отточенными" инструментами познания. Поэтому в планы занятий включены игры и программы развития произвольного внимания, зрительной и слуховой памяти, целостности восприятия и пространственного мышления, творческого воображения.</w:t>
        <w:br/>
        <w:t xml:space="preserve">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учение 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инается с дочислового изучении математики. Формирование математических понятий проходит в увлекательных играх, практических опытах, с использованием загадок, стихотворений, занимательных и проблемно-поисковых задач. </w:t>
        <w:br/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ение и развитие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сем известно, что программа начальных классов школы сложна и объемна, начальному обучению чтению в первом классе отведено недостаточное количество часов. В букварный период первоклассники не успевают отработать навыки чтения, а во втором полугодии им уже приходится прочитывать в учебниках объемные тексты. Детям, не умеющим читать до школы, сделать это чрезвычайно сложно. Поэтому цель занятий - научить ребенка плавному послоговому чтению еще до поступления в школу. </w:t>
        <w:br/>
        <w:t xml:space="preserve">Использование игр, художественного слова, загадок, скороговорок, творческих заданий способствует развитию всех сторон речи: звуковой культуры речи, словарного запаса, грамматики и связной речи. </w:t>
        <w:br/>
        <w:t xml:space="preserve">        Частью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школе наряду с общим здоровьем и физическим развитием является мышечная зрелость кистей рук. </w:t>
        <w:br/>
        <w:t xml:space="preserve">Развитая мелкая моторика способствует успешному развитию речи, так как речевой центр и центр, отвечающий за координацию движений пальцев рук, находятся в коре головного мозга рядом и оказывают друг на друга взаимное влияние. </w:t>
        <w:br/>
        <w:t xml:space="preserve">        Такие виды деятельности, как рисование, аппликация, лепка, а также графические задания, пальчиковые игры подготовят дошкольников к овладению сложнейшим навыком - письмом. 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he-IL"/>
        </w:rPr>
        <w:t>Основные знания и умения, обучающихся по окончании курса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Предлагаемая программа предусматривает, что по окончании курса обучающихся будут уметь: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 </w:t>
      </w:r>
      <w:r>
        <w:rPr>
          <w:rFonts w:eastAsia="Symbol" w:cs="Times New Roman" w:ascii="Times New Roman" w:hAnsi="Times New Roman"/>
          <w:color w:val="000000"/>
          <w:sz w:val="24"/>
          <w:szCs w:val="24"/>
          <w:lang w:eastAsia="ru-RU" w:bidi="he-IL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соблюдать правила поведения в школе, осознавая свою позицию ученик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свободно считать в пределах 10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сравнивать числа в пределах 10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знать «соседей» числа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решать простые задачи (в одно действие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на слух выделять звуки в слове, давать им характеристику (гласный-согласный, твёрдый-мягкий, звонкий-глухой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составлять рассказ по картинке из 5-6 предлож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пересказывать небольшие текс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правильно пользоваться карандашом, а также другими графическими материалам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выполнять на слух инструкции для обучающегос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30" w:after="3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правильно писать печатные буквы;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После завершения обучения в группах подготовки к школе проводится психолого-педагогическая диагностика, включающая в себя следующие задания: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копирование рисунка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ориентировка в межклеточном пространстве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решение простых математических задач с графическим изображением ответа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тест на развитие фонематического слуха;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выделение главного признака предмета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he-IL"/>
        </w:rPr>
        <w:t>Содержание курсса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he-I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Содержание и структура курса «Первые шаги в математику» строится в соответствии с возрастными особенностями детей, их интересами и возможностями. Материал по данному курсу выстроен в строгой системе: от простого к сложному. Это позволяет ознакомить детей с явлениями окружающего мира и родного языка в доступной для них форме. Все задания представлены в виде игр, что облегчает усвоение учебного материала и обеспечивает устойчивый интерес к занятиям. С этой целью также введены главные герои (Ёжик, Лисёнок и Мудрая Сова), которые сопровождают ребёнка в его «путешествиях» по станциям пособия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В рамках каждого занятия представлен широкий спектр различных заданий и упражнений, которые предполагают и групповую работу, и самостоятельное выполнение заданий в тетради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Ко времени завершения курса дети приобретают навыки словообразования и словоизменения, овладевают сложным звуковым и слоговым анализом, усваивают грамматические нормы родного языка, владеют обширным словарём, связной речью, умением читать слоги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Основные упражнения в системе подготовки руки к письму – обведение по контуру и штриховка в разных направлениях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he-IL"/>
        </w:rPr>
        <w:t>Учебно-методическое пособие К.В.Шевелева «Готовимся к школе» предназначено для развития математических представлений детей старшего дошкольного возраста и подготовки к школе. Дети знакомятся с количеством и счётом, измерением и сравнением величин, пространственными и временными ориентировками. Знакомство с новым материалом осуществляется на основе деятельностного подхода, когда новое знание не даётся в готовом виде, а постигается ими путём самостоятельного анализа, сравнения, выявления существенных признаков. В пособии предложено большое количество игровых упражнений. Тетради на печатной основе помогают организовать самопроверку детьми выполненных ими заданий. В учебное пособие включён материал разной степени сложности – от необходимого минимума до возможного максимума. Здесь есть стандартные задания, которые требуют применения той или иной известной детям операции, и нестандартные, когда ребёнок, приступая к решению, не знает заранее способа действий. Наряду с заданиями, выполняемыми на предметной основе, включены задания, которые даются в схематизированной и знаковой форме. Такие задания в учебном пособии помечены звёздочкой. Они предназначены для детей, более подготовленных, и могут выполняться только по их желанию. Большое внимание уделяется развитию вариативного и образного мышления, творческих способностей детей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e-IL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e-IL"/>
        </w:rPr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e-I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977"/>
        <w:gridCol w:w="581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и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 предмето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предметов                    (размер, цвет, форм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ой, маленький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, низкий. Большой , маленький.  Справа, слева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ный, короткий. Длиннее, короч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ьше? Меньше? Столько же?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. Многоуголь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ик. Квадра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а, слева, вверху, внизу. Позже. Раньш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задания творческого и поискового характе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ёгкий, тяжёлый. Легче, тяжеле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. Один. Письмо цифры 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2. Письмо цифры 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лучится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4. Письмо цифры 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цифра 0. Свойства 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5. Письмо цифры 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вно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равнения «&gt;», «&lt;», «=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о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и вычитание в пределах 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7. Письмо цифры 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8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цифры 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9. Письмо цифры 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10. Запись числа 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репле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узнали. Чему научились»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ного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разных способов сложения, выбор наиболее удобно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ь МО учителей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 Титов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 _____ от ____ августа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директора по УВ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 Кульпина Е.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 августа 2015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онно – методическое обеспечение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.В. Шевелев « Прописи по математике» рабочая тетрадь для дошкольников №1, 2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разцы цифр.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афические диктанты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20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Штриховк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2:00Z</dcterms:created>
  <dc:creator>5</dc:creator>
  <dc:description/>
  <cp:keywords/>
  <dc:language>en-US</dc:language>
  <cp:lastModifiedBy>user</cp:lastModifiedBy>
  <cp:lastPrinted>2015-11-26T08:54:00Z</cp:lastPrinted>
  <dcterms:modified xsi:type="dcterms:W3CDTF">2018-08-16T09:39:00Z</dcterms:modified>
  <cp:revision>8</cp:revision>
  <dc:subject/>
  <dc:title>Серия «Образовательный стандарт»</dc:title>
</cp:coreProperties>
</file>