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униципальное казенное общеобразовательное учреждени</w:t>
      </w:r>
      <w:r>
        <w:rPr>
          <w:color w:val="0070C0"/>
          <w:sz w:val="28"/>
          <w:szCs w:val="28"/>
        </w:rPr>
        <w:t>е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 углубленным изучением отдельных предметов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aps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aps/>
          <w:color w:val="00B05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aps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aps/>
          <w:color w:val="00B050"/>
          <w:sz w:val="72"/>
          <w:szCs w:val="72"/>
        </w:rPr>
        <w:t>ПРАЗДНИ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aps/>
          <w:color w:val="00B050"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2952750" cy="2611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aps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caps/>
          <w:color w:val="00B050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7030A0"/>
          <w:sz w:val="120"/>
          <w:szCs w:val="120"/>
        </w:rPr>
        <w:t>«Первый раз в первый класс.»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color w:val="7030A0"/>
          <w:sz w:val="120"/>
          <w:szCs w:val="120"/>
        </w:rPr>
      </w:pPr>
      <w:r>
        <w:rPr>
          <w:rFonts w:eastAsia="Calibri" w:cs="Calibri" w:ascii="Calibri" w:hAnsi="Calibri"/>
          <w:b/>
          <w:bCs/>
          <w:i/>
          <w:iCs/>
          <w:color w:val="7030A0"/>
          <w:sz w:val="120"/>
          <w:szCs w:val="1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00B050"/>
          <w:sz w:val="28"/>
          <w:szCs w:val="28"/>
        </w:rPr>
      </w:pPr>
      <w:r>
        <w:rPr>
          <w:rFonts w:eastAsia="Calibri" w:cs="Calibri" w:ascii="Calibri" w:hAnsi="Calibri"/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</w:r>
    </w:p>
    <w:p>
      <w:pPr>
        <w:pStyle w:val="Normal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</w:r>
    </w:p>
    <w:p>
      <w:pPr>
        <w:pStyle w:val="Normal"/>
        <w:rPr>
          <w:b/>
          <w:b/>
          <w:i/>
          <w:i/>
          <w:color w:val="00B050"/>
          <w:sz w:val="36"/>
          <w:szCs w:val="36"/>
        </w:rPr>
      </w:pPr>
      <w:r>
        <w:rPr>
          <w:b/>
          <w:i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2013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  <w:u w:val="single"/>
        </w:rPr>
        <w:t>Цели:</w:t>
      </w: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          </w:t>
      </w:r>
      <w:r>
        <w:rPr>
          <w:i/>
          <w:color w:val="0070C0"/>
          <w:sz w:val="28"/>
          <w:szCs w:val="28"/>
        </w:rPr>
        <w:t>*Познакомить ребят с правилами поведения в школе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         </w:t>
      </w:r>
      <w:r>
        <w:rPr>
          <w:i/>
          <w:color w:val="0070C0"/>
          <w:sz w:val="28"/>
          <w:szCs w:val="28"/>
        </w:rPr>
        <w:t>* Учить обращаться с книгами, школьными принадлежностями.</w:t>
      </w:r>
    </w:p>
    <w:p>
      <w:pPr>
        <w:pStyle w:val="Normal"/>
        <w:spacing w:before="280" w:after="280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*Развитие творческого мышления, речи, познавательного интереса учащихся. </w:t>
      </w:r>
    </w:p>
    <w:p>
      <w:pPr>
        <w:pStyle w:val="Normal"/>
        <w:spacing w:before="280" w:after="280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Воспитание дружбы, товарищества, коллективизма, культуры общения, бережного отношения к учебникам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  <w:u w:val="single"/>
        </w:rPr>
        <w:t>Оборудование:</w:t>
      </w: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расочный плакат “Страна Знаний”, сказочные герои, воздушные шары, цветы, «билет в театр», 2 портфеля, веник, утюг, книга по вязанию, «Свидетельство первоклассника»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орогие ребята! Уважаемые родители! Вот и наступил долгожданный день – 1 сентября! Я поздравляю всех присутствующих с этим замечательным днём. Ребята, этот день очень важный для вас: вы пришли учиться в школу. Она станет для вас вторым домом. Здесь вы научитесь писать, считать, решать задачи, любить и беречь природу, найдёте много друзей. Удач вам, успехов. А родителям – большого терпения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У вас, ребята, сегодня необычный день, потому что именно сегодня вы делаете первый шаг в Страну Знаний. А это настоящий праздник. Ведь именно в праздник происходят настоящие чудеса. И этим чудом является то, что сегодня нас пришли поздравить сказочные герои. Отгадайте, кто это?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 «Букварём» шагает в школу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еревянный мальчуган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опадает вместо школы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 деревянный балаган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ак зовётся эта книжка?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ак зовётся сам мальчишка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равильно, это Буратино из сказки Алексея Толстого «Золотой ключик, или приключения Буратино»</w:t>
      </w:r>
    </w:p>
    <w:p>
      <w:pPr>
        <w:pStyle w:val="Style16"/>
        <w:rPr/>
      </w:pPr>
      <w:r>
        <w:rPr>
          <w:i/>
          <w:color w:val="0070C0"/>
          <w:sz w:val="28"/>
          <w:szCs w:val="28"/>
        </w:rPr>
        <w:t xml:space="preserve">(выходит </w:t>
      </w:r>
      <w:r>
        <w:rPr>
          <w:b/>
          <w:i/>
          <w:color w:val="0070C0"/>
          <w:sz w:val="28"/>
          <w:szCs w:val="28"/>
        </w:rPr>
        <w:t>Буратино</w:t>
      </w:r>
      <w:r>
        <w:rPr>
          <w:i/>
          <w:color w:val="0070C0"/>
          <w:sz w:val="28"/>
          <w:szCs w:val="28"/>
        </w:rPr>
        <w:t>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й-ой! Кто тут меня вспоминает? Как здесь много мальчиков и девочек! Знаете, я сегодня продал свою «Азбуку» и на вырученные деньги купил билет в театр. Я не хочу учиться в школе. Мне жаль папу Карло: не понимаю, зачем ему нужно, чтобы я учился? Ведь можно и так прожить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ебята, давайте попробуем объяснить Буратино, Зачем нужно учиться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ответы детей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 и оставайтесь здесь учиться, а я лучше пойду в театр. Вот мой билет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Буратино показывает большой красочный билет, подходит к двери класса, но не может из неё выйти.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й-ой! Что же это такое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 случилось, Буратино? Покажи-ка свой билет. Здесь что-то написано…возьми билет и прочитай на нём, что надо сделать, чтобы попасть в театр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:</w:t>
      </w:r>
    </w:p>
    <w:p>
      <w:pPr>
        <w:pStyle w:val="Style16"/>
        <w:rPr/>
      </w:pPr>
      <w:r>
        <w:rPr>
          <w:i/>
          <w:color w:val="0070C0"/>
          <w:sz w:val="28"/>
          <w:szCs w:val="28"/>
        </w:rPr>
        <w:t>Как же мне быть? Ведь я не умею читать!</w:t>
      </w: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ебята, быть может кто из вас прочитает, что написано на билете?</w:t>
      </w:r>
    </w:p>
    <w:p>
      <w:pPr>
        <w:pStyle w:val="Style16"/>
        <w:rPr/>
      </w:pPr>
      <w:r>
        <w:rPr>
          <w:i/>
          <w:color w:val="0070C0"/>
          <w:sz w:val="28"/>
          <w:szCs w:val="28"/>
        </w:rPr>
        <w:t xml:space="preserve">(дети читают: </w:t>
      </w:r>
      <w:r>
        <w:rPr>
          <w:b/>
          <w:i/>
          <w:color w:val="0070C0"/>
          <w:sz w:val="28"/>
          <w:szCs w:val="28"/>
        </w:rPr>
        <w:t>Выполни задание: посчитай</w:t>
      </w:r>
      <w:r>
        <w:rPr>
          <w:i/>
          <w:color w:val="0070C0"/>
          <w:sz w:val="28"/>
          <w:szCs w:val="28"/>
        </w:rPr>
        <w:t>!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, слушай, Буратино!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Щука в озере плыла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ервяка с крючка сняла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аварила щука щей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ригласила 5 ершей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Щи у щуки хороши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колько рыбок ели щи?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Буратино не может ответить, дети ему помогают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а диване у Танюшки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римостилися игрушки: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5 матрёшек, Буратино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 весёлый Чиполлино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Помоги Танюшке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осчитать игрушки!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Буратино не может ответить, дети ему помогают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У пенёчков 5 грибочков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 под ёлкой 3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колько будет всех грибочков?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-ка, посмотри!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ети отвечают. Буратино стоит, задумавшись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пасибо, ребята. Вы мне очень помогли. Я тоже захотел учиться. Можно я с вами останусь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, как, ребята, согласны?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ети соглашаются) Слышится шум, стук в дверь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 за шум? Кто тут? А, это ты, Петрушка?! Давайте, ребята, поздороваемся с ним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ети хором здороваются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етрушка, поздоровайся и ты. Видишь, здесь публика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е вижу никакого бублика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а не бублика, а публика!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 так бы и сказали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Здравствуйте, уважаемые зрители!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подраться со мной не хотите ли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ак тебе не стыдно, Петрушка, безобразничать? Ты у ребят на празднике, а ведёшь себя так не красиво. У нас ведь никто не дерётся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ебята, извините меня, пожалуйста! А какой у вас праздник?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дети отвечают)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можно я тоже буду участвовать в празднике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что ты можешь предложить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Здравствуйте, дорогие зрители!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состязаться со мной не хотите ли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в чём состязаться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Например, кто громче заорёт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ли шире откроет рот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то быстрее разбросает одежду в раздевалке…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етрушка, скажу я тебе заранее: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е нужны нам такие соревнования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а я пошутил!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хочешь, состязание проведу я. Аты будешь участвовать вместе с ребятами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огласен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гра: «Кто из первоклассников знает больше волшебных слов»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гра: «Не ошибись, пожалуйста». (даю команды. А выполнять их надо в том случае, если скажу волшебное слово)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встаньте, пожалуйста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поднимите руки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будьте добры, похлопайте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потопайте…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появляется Незнайка с несколькими портфелями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азойдитесь! Расступитесь! Дайте пролезть, в конце концов! Я не опоздал? Здрасьте! (бросает портфели на пол)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3 дня собирался, совсем замаялся. Теперь полный порядок! Теперь вооружился до зубов.а думаете легко? Знания, они вон сколько весят! Но я твёрдо решил стать умным. А как решил – всё: умру, но стану. (начинает собирать сумки в руки). Где у вас тут в школу записываются?</w:t>
      </w:r>
    </w:p>
    <w:p>
      <w:pPr>
        <w:pStyle w:val="Style16"/>
        <w:rPr/>
      </w:pPr>
      <w:r>
        <w:rPr>
          <w:i/>
          <w:color w:val="0070C0"/>
          <w:sz w:val="28"/>
          <w:szCs w:val="28"/>
        </w:rPr>
        <w:t xml:space="preserve">(появляется </w:t>
      </w:r>
      <w:r>
        <w:rPr>
          <w:b/>
          <w:i/>
          <w:color w:val="0070C0"/>
          <w:sz w:val="28"/>
          <w:szCs w:val="28"/>
        </w:rPr>
        <w:t>Кнопочка</w:t>
      </w:r>
      <w:r>
        <w:rPr>
          <w:i/>
          <w:color w:val="0070C0"/>
          <w:sz w:val="28"/>
          <w:szCs w:val="28"/>
        </w:rPr>
        <w:t>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/>
      </w:pPr>
      <w:r>
        <w:rPr>
          <w:i/>
          <w:color w:val="0070C0"/>
          <w:sz w:val="28"/>
          <w:szCs w:val="28"/>
        </w:rPr>
        <w:t xml:space="preserve">Незнайка! Незнайка! Вот ты где! (переводит дух)еле догнала! (обращается к зрителям). Здравствуйте! И простите, что я вмешиваюсь, я понимаю, сегодня такой большой праздник… 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чень большой! Просто огромный! Я в школу иду! (ставит вновь свои портфели на пол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а ну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очно! Видишь, сколько всего набрал? (показывает на портфели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 собрал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ещи разные…для учёбы. И книги…знаешь, что дома нашёл – всё принёс!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Всё? 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сё!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ак я и думала! Верни мне, пожалуйста книгу «Для тех, кто вяжет»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яжет что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ещи всякие – носочки, варежки, кофточки…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А – а – а ! Пожалуйста! Я думаю, что вязание мы сегодня проходить не будем.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Незнайка отдаёт книгу. Кнопочка заглядывает к Незнайке в портфель и достаёт оттуда утюг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это тебе зачем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Это всего лишь утюг. В школу надо ходить аккуратно одетым. Вот и прихватил утюг, вдруг брюки помнутся. А ещё если с кем подерусь, к синяку приложить можно. Вот так. (Незнайка показывает. Кнопочка открывает следующую сумку и достаёт оттуда веник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, а это-то зачем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это мне знакомый посоветовал. Сказал, что если будут из школы выметать. То хоть моим веником выметут – не так обидно будет!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а, хорошее чувство юмора у твоего знакомого. Но всё это тебе не нужно!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еужели всё ненужно?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ты у ребят спроси! Сегодня первоклассники тоже в школу собирались. Они-то тебе и расскажут, что нужно в школу с собой брать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гадки о школьных принадлежностях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Новый дом несу в руке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вери дома на замке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живут в доме том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учка, книжка и альбом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i/>
          <w:color w:val="0070C0"/>
          <w:sz w:val="28"/>
          <w:szCs w:val="28"/>
        </w:rPr>
        <w:t>* В моей узенькой коробке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ы найдёшь карандаши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учки, перья, скрепки, кнопки,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 угодно для души.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Я жёлтый, чёрный, красный, синий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 начинкой твёрдой в древесине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Я с острым ножиком дружу,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 что хочу, изображу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То я в клетку, то в линейку,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аписать на мне сумей-ка!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Можешь и нарисовать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то такая я?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*У меня нарядов много,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И со всеми я дружу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то письмо писать захочет,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сё, что хочет, напишу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Я люблю прямоту,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Я сама прямая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делать ровную черту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сем я помогаю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Вот, Незнайка, какие вещи надо было в портфель собирать.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сейчас я предлагаю поиграть вместе с ребятами. Я буду называть предметы. Если вы услышите название предмета, который надо взять в школу, вы хлопните в ладоши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называю слова: азбука, кукла, машина, тетрадь, подушка, пенал, карандаш, ложка, жвачка, портфель, линейка…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ы просто молодцы! Справились со всеми заданиями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сейчас самый торжественный момент – вручение «Свидетельства первоклассника»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вручение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А теперь мои помощники раздадут вам подарки – это ваши первые учебники и расскажут, как их сохранить такими же чистыми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(раздают учебники)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вой учебник – не альбом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Рисовать не надо в нём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ы читай, решай задачи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о учебник не испачкай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ужен весь учебный год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За учебником уход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бы чистым, неизмятым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н пришёл к другим ребятам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Поняли, ребята. Как нужно обращаться с учебниками? Расскажите, пожалуйста.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орогие первоклассники! Заканчивается наш праздничный урок. Завтра мы снова встретимся с вами на уроках в нашем классе.послушайте, какие ещё наказы дадут вам наши герои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от пришёл желанный час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ы зачислен в 1 класс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ы, дружок, послушай нас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Мы даём тебе наказ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</w:t>
      </w:r>
      <w:r>
        <w:rPr>
          <w:i/>
          <w:color w:val="0070C0"/>
          <w:sz w:val="28"/>
          <w:szCs w:val="28"/>
        </w:rPr>
        <w:t>Утром рано просыпайся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Хорошенько умывайся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бы в школе не зевать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осом парту не клевать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етруш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Приучай себя к порядку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е играй с вещами в прятки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Каждой книжкой дорожи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 чистоте портфель держи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Одевайся аккуратно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б смотреть было приятно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а уроках не хихикай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Стул туда-сюда не двигай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Буратино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Не дразнись, не зазнавайся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 школе всем помочь старайся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Зря не хмурься, будь смелей – и найдёшь себе друзей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нопочка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сем о школе расскажи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естью школы дорожи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Учись писать, читать, считать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Чтоб получить отметку «5»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Незнайка 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от и все наши советы,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 </w:t>
      </w:r>
      <w:r>
        <w:rPr>
          <w:i/>
          <w:color w:val="0070C0"/>
          <w:sz w:val="28"/>
          <w:szCs w:val="28"/>
        </w:rPr>
        <w:t>их мудрей и проще нету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Ты, дружок, их не забудь.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До свиданья. В добрый путь!.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читель: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В добрый путь, милые первоклассники! Успехов вам в учёбе.</w:t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7:14:00Z</dcterms:created>
  <dc:creator>User</dc:creator>
  <dc:description/>
  <cp:keywords/>
  <dc:language>en-US</dc:language>
  <cp:lastModifiedBy>Катерина</cp:lastModifiedBy>
  <cp:lastPrinted>2013-09-01T23:06:00Z</cp:lastPrinted>
  <dcterms:modified xsi:type="dcterms:W3CDTF">2013-09-01T20:16:00Z</dcterms:modified>
  <cp:revision>3</cp:revision>
  <dc:subject/>
  <dc:title>Первый раз в первый класс</dc:title>
</cp:coreProperties>
</file>