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>
          <w:rFonts w:eastAsia="Times New Roman"/>
        </w:rPr>
        <w:t xml:space="preserve">                                            </w:t>
      </w:r>
      <w:r>
        <w:rPr>
          <w:sz w:val="22"/>
          <w:szCs w:val="22"/>
        </w:rPr>
        <w:t xml:space="preserve">Муниципальное автономное дошкольное образовательное учреждение </w:t>
      </w:r>
    </w:p>
    <w:p>
      <w:pPr>
        <w:pStyle w:val="Default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 xml:space="preserve">детский сад № 10 «Дубравушка»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sz w:val="22"/>
          <w:szCs w:val="22"/>
        </w:rPr>
        <w:t>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628181, Тюменская область, г. Нягань, ул. Речная, д.25</w:t>
      </w:r>
    </w:p>
    <w:p>
      <w:pPr>
        <w:pStyle w:val="Default"/>
        <w:rPr>
          <w:rFonts w:ascii="Calibri" w:hAnsi="Calibri" w:cs="Calibri"/>
          <w:lang w:val="en-US"/>
        </w:rPr>
      </w:pPr>
      <w:r>
        <w:rPr>
          <w:rFonts w:eastAsia="Times New Roman"/>
          <w:lang w:val="en-US"/>
        </w:rPr>
        <w:t xml:space="preserve">                                   </w:t>
      </w:r>
      <w:r>
        <w:rPr>
          <w:rFonts w:eastAsia="Times New Roman"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>e-mail:</w:t>
      </w:r>
      <w:r>
        <w:rPr>
          <w:sz w:val="22"/>
          <w:szCs w:val="22"/>
          <w:lang w:val="en-US"/>
        </w:rPr>
        <w:t xml:space="preserve"> </w:t>
      </w:r>
      <w:hyperlink r:id="rId2">
        <w:r>
          <w:rPr>
            <w:rStyle w:val="InternetLink"/>
            <w:sz w:val="22"/>
            <w:szCs w:val="22"/>
            <w:lang w:val="en-US"/>
          </w:rPr>
          <w:t>http://www.86ds10-nyagan.edusite.ru</w:t>
        </w:r>
      </w:hyperlink>
      <w:r>
        <w:rPr>
          <w:sz w:val="22"/>
          <w:szCs w:val="22"/>
          <w:lang w:val="en-US"/>
        </w:rPr>
        <w:t xml:space="preserve">                         </w:t>
      </w:r>
      <w:r>
        <w:rPr>
          <w:sz w:val="22"/>
          <w:szCs w:val="22"/>
        </w:rPr>
        <w:t>Тел</w:t>
      </w:r>
      <w:r>
        <w:rPr>
          <w:sz w:val="22"/>
          <w:szCs w:val="22"/>
          <w:lang w:val="en-US"/>
        </w:rPr>
        <w:t>.7(34672)54027</w:t>
      </w:r>
    </w:p>
    <w:p>
      <w:pPr>
        <w:pStyle w:val="Normal"/>
        <w:rPr>
          <w:lang w:val="en-US"/>
        </w:rPr>
      </w:pPr>
      <w:r>
        <w:rPr>
          <w:rFonts w:eastAsia="Calibri" w:cs="Calibri" w:ascii="Calibri" w:hAnsi="Calibri"/>
          <w:color w:val="000000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56"/>
          <w:szCs w:val="56"/>
          <w:lang w:val="en-US"/>
        </w:rPr>
      </w:pPr>
      <w:r>
        <w:rPr>
          <w:b/>
          <w:sz w:val="56"/>
          <w:szCs w:val="56"/>
          <w:lang w:val="en-US"/>
        </w:rPr>
      </w:r>
    </w:p>
    <w:p>
      <w:pPr>
        <w:pStyle w:val="Default"/>
        <w:rPr>
          <w:b/>
          <w:b/>
          <w:sz w:val="56"/>
          <w:szCs w:val="56"/>
          <w:lang w:val="en-US"/>
        </w:rPr>
      </w:pPr>
      <w:r>
        <w:rPr>
          <w:b/>
          <w:sz w:val="56"/>
          <w:szCs w:val="56"/>
          <w:lang w:val="en-US"/>
        </w:rPr>
      </w:r>
    </w:p>
    <w:p>
      <w:pPr>
        <w:pStyle w:val="Default"/>
        <w:rPr>
          <w:lang w:val="en-US"/>
        </w:rPr>
      </w:pPr>
      <w:r>
        <w:rPr>
          <w:rFonts w:eastAsia="Times New Roman"/>
          <w:lang w:val="en-US"/>
        </w:rPr>
        <w:t xml:space="preserve">                                                                                                                              </w:t>
      </w:r>
    </w:p>
    <w:p>
      <w:pPr>
        <w:pStyle w:val="Default"/>
        <w:rPr/>
      </w:pPr>
      <w:r>
        <w:rPr>
          <w:rFonts w:eastAsia="Times New Roman"/>
          <w:lang w:val="en-US"/>
        </w:rPr>
        <w:t xml:space="preserve">                                                                    </w:t>
      </w:r>
      <w:r>
        <w:rPr/>
        <w:t xml:space="preserve">УТВЕРЖДАЮ 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</w:t>
      </w:r>
      <w:r>
        <w:rPr/>
        <w:t>Заведующий МАДОУ д/с № 19____________Коломейцева И.А..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56"/>
          <w:szCs w:val="56"/>
        </w:rPr>
      </w:pPr>
      <w:r>
        <w:rPr>
          <w:rFonts w:eastAsia="Calibri"/>
          <w:b/>
          <w:color w:val="000000"/>
          <w:sz w:val="56"/>
          <w:szCs w:val="56"/>
        </w:rPr>
      </w:r>
    </w:p>
    <w:p>
      <w:pPr>
        <w:pStyle w:val="Normal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</w:rPr>
      </w:pPr>
      <w:r>
        <w:rPr>
          <w:rFonts w:eastAsia="Calibri"/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довый план работы с воспитателями 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6 – 2017 год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 xml:space="preserve">                                       </w:t>
      </w:r>
      <w:r>
        <w:rPr>
          <w:sz w:val="28"/>
          <w:szCs w:val="28"/>
        </w:rPr>
        <w:t>Подготовила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музыкальный руководите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Вилкова Светлана Дмитриевна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</w:t>
      </w:r>
      <w:r>
        <w:rPr>
          <w:b/>
          <w:sz w:val="20"/>
          <w:szCs w:val="20"/>
        </w:rPr>
        <w:t>г. Нягань 2016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6887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ентябрь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недел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</w:t>
            </w:r>
            <w:r>
              <w:rPr>
                <w:sz w:val="32"/>
                <w:szCs w:val="32"/>
              </w:rPr>
              <w:t>2 недел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недел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</w:t>
            </w:r>
            <w:r>
              <w:rPr>
                <w:sz w:val="32"/>
                <w:szCs w:val="32"/>
              </w:rPr>
              <w:t>4 неделя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комство с планом работы на месяц (знакомство с репертуаром, разучивание хороводов, движений) в каждой возрастной групп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ть консультацию по изготовлению музыкально - дидактических игр и пособий для оснащения музыкальных уголков в группах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дготовка к совместному проведению родительских собра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ые консультации с воспитателями по возникшим вопросам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- Разучивание материала к развлечениям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ктябрь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недел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недел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недел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 </w:t>
            </w:r>
            <w:r>
              <w:rPr>
                <w:sz w:val="32"/>
                <w:szCs w:val="32"/>
              </w:rPr>
              <w:t>4 неделя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накомство с индивидуальным планом работы на месяц с воспитателями каждой возрастной группы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ение репертуара для совместной подготовки к городскому конкурсу «Волшебный занавес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ая работа с воспитателями младших групп по определению задач музыкального воспитания, требований к проведению музыкальных занятий, отрабатывание музыкального материала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зучивание музыкального материала к осенним праздникам «Разноцветная осень»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оябрь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недел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недел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 </w:t>
            </w:r>
            <w:r>
              <w:rPr>
                <w:sz w:val="32"/>
                <w:szCs w:val="32"/>
              </w:rPr>
              <w:t>3 недел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 неделя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накомство с планом работы на месяц (содержание дидактических игр, рекомендации и консультации по их изготовлению), разучивание репертуар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Индивидуальное занятие с воспитателями по работе над ритмическими движениями, разучивание песен, игр, пляс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дготовка к проведению осенних развлечений, а также  совместное  отрабатывание сценарие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сультации по устройству музыкальных уголков, изготовление шумовой группы инструментов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кабрь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недел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 </w:t>
            </w:r>
            <w:r>
              <w:rPr>
                <w:sz w:val="32"/>
                <w:szCs w:val="32"/>
              </w:rPr>
              <w:t>2 недел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недел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 </w:t>
            </w:r>
            <w:r>
              <w:rPr>
                <w:sz w:val="32"/>
                <w:szCs w:val="32"/>
              </w:rPr>
              <w:t>4 неделя</w:t>
            </w:r>
          </w:p>
        </w:tc>
        <w:tc>
          <w:tcPr>
            <w:tcW w:w="6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комство с планом работы на месяц. Разучивание хороводов и другого музыкального материал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Индивидуальная работа с воспитателями, участвующие в проведении развлеч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с молодыми воспитателями по совершенствованию двигательных навыков, отработка музыкального материала к занятиям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над ролями взрослых к Новогоднему празднику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                                                    </w:t>
            </w:r>
            <w:r>
              <w:rPr>
                <w:b/>
                <w:sz w:val="32"/>
                <w:szCs w:val="32"/>
              </w:rPr>
              <w:t>Январь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110" w:hRule="atLeast"/>
        </w:trPr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недел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недел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 неделя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комство с планом работы на месяц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(Разучивание музыкального материала).</w:t>
            </w:r>
          </w:p>
        </w:tc>
      </w:tr>
      <w:tr>
        <w:trPr/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с молодыми воспитателями, привлечение их к составлению сценариев и к участию в качестве персонажей. Разучивание с ними музыкальных игр для самостоятельной деятельности детей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Час коллективного  музицировани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лушание музыки по желанию воспитателей и совместное исполнение песен)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евраль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недел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недел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недел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</w:t>
            </w:r>
            <w:r>
              <w:rPr>
                <w:sz w:val="32"/>
                <w:szCs w:val="32"/>
              </w:rPr>
              <w:t>4 неделя</w:t>
            </w:r>
          </w:p>
        </w:tc>
        <w:tc>
          <w:tcPr>
            <w:tcW w:w="6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накомство с индивидуальным планом работы на месяц с воспитателями каждой возрастной групп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полнить музыкальные уголки групп музыкально-дидактическими играми и дать рекомендации по их изготовлению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ые консультации с воспитателями по возникшим вопросам, а также совместная подготовка к родительскому собран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учивание музыкального репертуара к развлечениям. Подготовка индивидуального музыкального номера ко дню празднования «23 феврал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194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арт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недел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недел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 </w:t>
            </w:r>
            <w:r>
              <w:rPr>
                <w:sz w:val="32"/>
                <w:szCs w:val="32"/>
              </w:rPr>
              <w:t>3 недел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 неделя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комство с индивидуальным планом работы на месяц (содержание музыкально- дидактических игр, рекомендации по их изготовлению),  знакомство и разучивание нового репертуа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нятие с молодыми воспитателями по отрабатыванию двигательных навыков, разучивание песен, игр, плясок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к проведению развлеч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вместное  отрабатывание сценария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Посиделки за самоваром» - час коллективного музицирования (музыкальный материал по желанию воспитателей)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Апрель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недел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недел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недел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 </w:t>
            </w:r>
            <w:r>
              <w:rPr>
                <w:sz w:val="32"/>
                <w:szCs w:val="32"/>
              </w:rPr>
              <w:t>4 неделя</w:t>
            </w:r>
          </w:p>
        </w:tc>
        <w:tc>
          <w:tcPr>
            <w:tcW w:w="6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комство с планом работы на месяц. Разучивание хороводов и другого музыкального матери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ая работа с воспитателями, занятыми в проведении развлеч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бота с молодыми и неопытными воспитателями по совершенствованию двигательных навыков, отработка музыкального материала к занятия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И в течение месяца по необходимости)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над ролями взрослых к празднику «День смеха и юмора».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недел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>2 недел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недел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</w:t>
            </w:r>
            <w:r>
              <w:rPr>
                <w:sz w:val="32"/>
                <w:szCs w:val="32"/>
              </w:rPr>
              <w:t>4 неделя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а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накомство с индивидуальным планом работы на месяц. Разучивание хороводов и другого музыкального матери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ка коллектива детского сада к ежегодному городскому  хоровому конкурсу «Соловьиная песн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ые консультации с воспитателями по возникшим вопросам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местная подготовка к выпускным праздникам, оформление зал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Style15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</w:t>
      </w:r>
    </w:p>
    <w:p>
      <w:pPr>
        <w:pStyle w:val="Style15"/>
        <w:rPr/>
      </w:pPr>
      <w:r>
        <w:rPr>
          <w:b/>
          <w:sz w:val="36"/>
          <w:szCs w:val="36"/>
        </w:rPr>
        <w:t xml:space="preserve">                           </w:t>
      </w:r>
      <w:r>
        <w:rPr>
          <w:sz w:val="36"/>
          <w:szCs w:val="36"/>
        </w:rPr>
        <w:t>План работы с воспитателями</w:t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  <w:t>первой младшей группы</w:t>
      </w:r>
    </w:p>
    <w:p>
      <w:pPr>
        <w:pStyle w:val="Normal"/>
        <w:tabs>
          <w:tab w:val="clear" w:pos="708"/>
          <w:tab w:val="left" w:pos="259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готовка к музыкальным занятиям, досугам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суждение сценариев, праздников, тематических занятий,       досугов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готовка атрибутов и костюмов к праздникам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сультации по оформлению музыкального и театрального уголков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мощь в подборе музыкального материала в повседневной </w:t>
      </w:r>
    </w:p>
    <w:p>
      <w:pPr>
        <w:pStyle w:val="Style15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жизни группы и в самостоятельной деятельности детей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291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праздника «Осенины». Консультация по планированию и диагностике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Подготовка и проведение досуга по сказке «Курочка Ряба». Консультация по программе «Ладушки»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-практикум «Развитие музыкальных способностей через музыкально-дидактические игры». Проведение досуга «У бабушки на дворе»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практикум по разучиванию движений зимних хороводов, игр. Подготовка к проведению нового года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роведению досуга «Зимушка-зима». Консультация «Развитие творческих способностей детей через подпевание и пение»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осуга «Мы танцуем» с участием старших детей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досуга «Кукла Катя»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досуга «Наш Петрушка».</w:t>
            </w:r>
          </w:p>
        </w:tc>
      </w:tr>
      <w:tr>
        <w:trPr>
          <w:trHeight w:val="34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«Использование музыкально – дидактических игр на основе сказочного сюжета в совместной музыкальной деятельности с детьми».</w:t>
            </w:r>
          </w:p>
        </w:tc>
      </w:tr>
    </w:tbl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  <w:t>План работы с воспитателями</w:t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  <w:t>средней группы</w:t>
      </w:r>
    </w:p>
    <w:p>
      <w:pPr>
        <w:pStyle w:val="Style15"/>
        <w:rPr>
          <w:sz w:val="36"/>
          <w:szCs w:val="36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</w:t>
      </w:r>
      <w:r>
        <w:rPr>
          <w:sz w:val="36"/>
          <w:szCs w:val="36"/>
        </w:rPr>
        <w:t>.</w:t>
      </w:r>
      <w:r>
        <w:rPr>
          <w:sz w:val="28"/>
          <w:szCs w:val="28"/>
        </w:rPr>
        <w:t>Подготовка к музыкальным занятиям, досугам.</w:t>
      </w:r>
    </w:p>
    <w:p>
      <w:pPr>
        <w:pStyle w:val="Style15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Обсуждение сценариев, праздников, тематических занятий,       досугов.</w:t>
      </w:r>
    </w:p>
    <w:p>
      <w:pPr>
        <w:pStyle w:val="Style15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Подготовка атрибутов и костюмов к праздникам.</w:t>
      </w:r>
    </w:p>
    <w:p>
      <w:pPr>
        <w:pStyle w:val="Style15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Консультации по оформлению музыкального и театрального уголков.</w:t>
      </w:r>
    </w:p>
    <w:p>
      <w:pPr>
        <w:pStyle w:val="Style15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Помощь в подборе музыкального материала в повседневной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жизни группы и в самостоятельной деятельности дете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291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праздника «Осенины». Консультация по планированию и диагностике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Подготовка и проведение досуга  «Отмечаем день Рождения группы». Консультация по программе «Ладушки»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-практикум «Развитие музыкальных способностей через музыкально-дидактические игры». Проведение досуга-концерта с участием детей подг. гр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практикум по разучиванию движений зимних хороводов, игр. Подготовка к проведению нового года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Подготовка к проведению досуга «Волшебная сметана». Консультация «Развитие творческих способностей детей через и пение и импровизацию»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осугов: «Мы танцуем» с участием старших детей, «Масленица»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Подготовка и проведение досуга «Детский сад»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>Подготовка и проведение досуга с участием детей старших групп «День Земли».</w:t>
            </w:r>
          </w:p>
        </w:tc>
      </w:tr>
      <w:tr>
        <w:trPr>
          <w:trHeight w:val="34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>Консультация «Роль воспитателя на музыкальных занятиях».</w:t>
            </w:r>
          </w:p>
        </w:tc>
      </w:tr>
    </w:tbl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  <w:t>План работы с воспитателями</w:t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  <w:t>старшей группы</w:t>
      </w:r>
    </w:p>
    <w:p>
      <w:pPr>
        <w:pStyle w:val="Normal"/>
        <w:tabs>
          <w:tab w:val="clear" w:pos="708"/>
          <w:tab w:val="left" w:pos="25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Подготовка к музыкальным занятиям, досугам.</w:t>
      </w:r>
    </w:p>
    <w:p>
      <w:pPr>
        <w:pStyle w:val="Style15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Обсуждение сценариев, праздников, тематических занятий,        досугов.</w:t>
      </w:r>
    </w:p>
    <w:p>
      <w:pPr>
        <w:pStyle w:val="Style15"/>
        <w:ind w:left="360" w:hanging="0"/>
        <w:rPr/>
      </w:pPr>
      <w:r>
        <w:rPr>
          <w:sz w:val="28"/>
          <w:szCs w:val="28"/>
        </w:rPr>
        <w:t>3.Подготовка атрибутов и костюмов к праздникам.</w:t>
      </w:r>
    </w:p>
    <w:p>
      <w:pPr>
        <w:pStyle w:val="Style15"/>
        <w:ind w:left="360" w:hanging="0"/>
        <w:rPr/>
      </w:pPr>
      <w:r>
        <w:rPr>
          <w:sz w:val="28"/>
          <w:szCs w:val="28"/>
        </w:rPr>
        <w:t>4.Консультации по оформлению музыкального и театрального уголков.</w:t>
      </w:r>
    </w:p>
    <w:p>
      <w:pPr>
        <w:pStyle w:val="Style15"/>
        <w:ind w:left="360" w:hanging="0"/>
        <w:rPr/>
      </w:pPr>
      <w:r>
        <w:rPr>
          <w:sz w:val="28"/>
          <w:szCs w:val="28"/>
        </w:rPr>
        <w:t xml:space="preserve">5.Помощь в подборе музыкального материала в повседневной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жизни группы и в самостоятельной деятельности дете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291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праздника «Осенины». Консультация по планированию и диагностике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досуга  «Отмечаем день Рождения группы». Консультация по программе «Ладушки»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-практикум «Развитие музыкальных способностей через музыкально-дидактические игры». Проведение досуга «Путешествие в страну сказок»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Занятие практикум по разучиванию движений зимних хороводов, игр. Подготовка к проведению новогодних праздников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роведению досуга «Зимушка-зима». Консультация «Развитие творческих способностей детей через и пение и импровизацию»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осугов: «День защитника Отечества», «Масленица»-с участием старших детей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Подготовка и проведение досуга «Пришла весна»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 досуга с участием детей старших групп «День Победы», кукольного спектакля «В стране сказок».</w:t>
            </w:r>
          </w:p>
        </w:tc>
      </w:tr>
      <w:tr>
        <w:trPr>
          <w:trHeight w:val="34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Консультация «Фоновая музыка в жизни детского сада».</w:t>
            </w:r>
          </w:p>
        </w:tc>
      </w:tr>
    </w:tbl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  <w:t>План работы с воспитателями</w:t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  <w:t>подготовительной  группы</w:t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Подготовка к музыкальным занятиям, досугам.</w:t>
      </w:r>
    </w:p>
    <w:p>
      <w:pPr>
        <w:pStyle w:val="Style15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Обсуждение сценариев, праздников, тематических занятий,       досугов.</w:t>
      </w:r>
    </w:p>
    <w:p>
      <w:pPr>
        <w:pStyle w:val="Style15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Подготовка атрибутов и костюмов к праздникам.</w:t>
      </w:r>
    </w:p>
    <w:p>
      <w:pPr>
        <w:pStyle w:val="Style15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Консультации по оформлению музыкального и театрального уголков.</w:t>
      </w:r>
    </w:p>
    <w:p>
      <w:pPr>
        <w:pStyle w:val="Style15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Помощь в подборе музыкального материала в повседневной </w:t>
      </w:r>
    </w:p>
    <w:p>
      <w:pPr>
        <w:pStyle w:val="Style15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жизни группы и в самостоятельной деятельности дете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291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праздника «Осенины». Консультация по планированию и диагностике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досуга  «Отмечаем день Рождения группы». Консультация по программе «Ладушки»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сенним праздникам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-практикум по теме самообразования «Развитие музыкальных способностей через музыкально-дидактические игры». Проведение развлечений «День бантика» и «День Матери»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ятие практикум по разучиванию движений зимних хороводов, игр. 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Подготовка к проведению новогодних праздников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роведению досугов «Здравствуй зимушка-зима», «Рождественские забавы». Консультация «Развитие творческих способностей детей через и пение и импровизацию»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осугов: «День защитника Отечества» с участием старших детей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досугов «Масленица», «Весенний праздник»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 xml:space="preserve">Подготовка  досуга с участием детей старших групп «День смеха и юмора». </w:t>
            </w:r>
          </w:p>
        </w:tc>
      </w:tr>
      <w:tr>
        <w:trPr>
          <w:trHeight w:val="34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 проведение праздника посвящённого ко дню празднования «День победы».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 подготовка к проведению выпускных в детском саду.</w:t>
            </w:r>
          </w:p>
        </w:tc>
      </w:tr>
    </w:tbl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86ds10-nyagan.edusite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9:51:00Z</dcterms:created>
  <dc:creator>Алена</dc:creator>
  <dc:description/>
  <cp:keywords/>
  <dc:language>en-US</dc:language>
  <cp:lastModifiedBy>Home</cp:lastModifiedBy>
  <dcterms:modified xsi:type="dcterms:W3CDTF">2018-08-16T04:42:00Z</dcterms:modified>
  <cp:revision>12</cp:revision>
  <dc:subject/>
  <dc:title/>
</cp:coreProperties>
</file>