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Cценарий праздника</w:t>
      </w:r>
      <w:r>
        <w:rPr>
          <w:rFonts w:cs="Times New Roman" w:ascii="Times New Roman" w:hAnsi="Times New Roman"/>
          <w:sz w:val="32"/>
          <w:szCs w:val="32"/>
        </w:rPr>
        <w:t xml:space="preserve"> «Здравствуй, лето!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32"/>
        </w:rPr>
        <w:t>Цель и задачи: Развитие положительных эмоций, умение поддерживать дружеские отношения. Развивать у детей навыки совместной деятельности, чувство общности, умение выражать свое настроени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едущ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друзья! Мы рады приветствовать вас на новом телеканале – ЛТО «Здравствуй, лет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ведущ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ТО – летнее телевидение, которое начинает свою работу в это наступающее лето. Вас ждут незабываемые встречи с нашими талантами, интересные новости, репортажи и, конеч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Рекла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  наипервейшая новость – открытие праздника «Скоро лето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ца! Сколько свет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зелени круг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 Это лет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спешит к нам в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чих птиц разноголосье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й запах сочных трав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спелые колось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ибы в тени дубр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кусных спелых я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очке в лесу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емся я их на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ов запасу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упаюсь вволю в речк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лю буду загорать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бабушкиной печке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очешь буду спать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лнца! Сколько свет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екрасен летний зн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ы сделать так, что лет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целый год со мн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едущ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ведущий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классная пор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ся, детвор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лнце, в зелень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ку, в море…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удь пока о школ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стит без нас наш клас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никулы у нас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едущий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шу программу передач продолжает песня сезона под названием «Здравствуй, лето!» </w:t>
      </w:r>
      <w:r>
        <w:rPr>
          <w:rFonts w:cs="Times New Roman" w:ascii="Times New Roman" w:hAnsi="Times New Roman"/>
          <w:i/>
          <w:sz w:val="28"/>
          <w:szCs w:val="28"/>
        </w:rPr>
        <w:t>(на музыку из м/ф «Чунга-чанга»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ели школьные деньк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венели школьные звонк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наш уютный класс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! Каникулы у нас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Снова лето, снова лето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селись, играй при этом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селись, играй при этом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удо-летом!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ше счастье отдыхаем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силёнок набираем,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илёнок набираем,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удо-летом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, неба синев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, речка и трав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, дождик и жара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каникулы! Ура!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едущ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ТО – летнее телевидение продолжает свою работу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на канале ЛТ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ам заявляю прямо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время для реклам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ды отставать не будем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, рекламу смотрят люди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амперсов и ча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реклама вас другая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для вас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лета сейчас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лет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солнцем всё согрет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 зелёный побежим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полежи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ягода лесная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белка озорная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лето к нам пришло –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хорошо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ое лето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орого 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гах ароматных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реют цвет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ощице пташе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голоса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есни хвалою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т к небесам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ченик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стящие мош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атся толпо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ышко шлёт и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луч золотой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На крутом бережку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едущи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ли тёплые лучики лета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едущий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нашу программу. Предоставим эфир любителям фольклора. Встречайте фольклорный ансамбль «Матрёшки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УШКИ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йте в дудки, бейте в ложки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вам пришли матрёшк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 деревянны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ечки румяны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евчонки –хохотушки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ём для вас частушки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будем отдыхать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ье пополнять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красного дождались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и забросил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ть мы долго будем –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ж до самой осен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есть побольше каш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ть сильней и краш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будем долго спать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нас не поднять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аня громко плачет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а в речку мячик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, Танечка, не плачь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будешь там, где мяч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можно ногти красить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ках и на ногах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учитель не ругает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альчишки скажут: «Ах!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аме наша Мил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нфетки подарил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ь едва успел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же их сама и съел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навстречу Толя с Колей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бутылок волоч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они искал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а Хоттабыч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лагерь нас отправят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е будем мы скуча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жатым мы покажем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меем отдыхать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лето очень любят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бегать и шали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главное, конечно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можно не ходит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нь – брень – дребедень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м целый день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ём за это лет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знаете дете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едущие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нимание!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фире смешная история двух друзей, которые ходили в кино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ушайте «И смех и грех»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«Как два друга ходили в кино»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но поутру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м сели мы в метру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хали в метре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смотреть о кенгуре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идим мы с ним в кине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альта и без кашне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рнее, я и ты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ашны и без пальты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кины детвора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инах кенгура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-бродит по шоссу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в сумке шимпанзу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гуру в кафу зашёл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л там свободный стол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дит за доминой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шимпанзой и какадой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огромный обезьян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играть на фортепьян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взрослый, сняв пенсню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тал на всю киню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е кино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кончилось оно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рдероб пора бежать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польта выдавать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едущий: 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я по этой весёлой истории необходимо сделать вывод: надо знать правила русского языка!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правила нарушили ребята?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ведущий: 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канал ЛТО предлагает развлекательную программу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любимые конкурсы. 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НКУРС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превратились вы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кенгуру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огами шарик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мите – и вперёд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, кто же первый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ишу придёт?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ашаются команды по 5-6 человек. Зажав шарик между коленками, игрок должен допрыгнуть до финиша, вернуться обратно и передать шарик следующему.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НКУРС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, о ком или о чём говорится.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«Личное дело» ученика для служебного пользования его родителей?  </w:t>
      </w:r>
      <w:r>
        <w:rPr>
          <w:rFonts w:cs="Times New Roman" w:ascii="Times New Roman" w:hAnsi="Times New Roman"/>
          <w:i/>
          <w:sz w:val="28"/>
          <w:szCs w:val="28"/>
        </w:rPr>
        <w:t>(дневник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«ручкохранилище»? </w:t>
      </w:r>
      <w:r>
        <w:rPr>
          <w:rFonts w:cs="Times New Roman" w:ascii="Times New Roman" w:hAnsi="Times New Roman"/>
          <w:i/>
          <w:sz w:val="28"/>
          <w:szCs w:val="28"/>
        </w:rPr>
        <w:t>(пенал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емля, которую может покрутить любой желающий?</w:t>
      </w:r>
      <w:r>
        <w:rPr>
          <w:rFonts w:cs="Times New Roman" w:ascii="Times New Roman" w:hAnsi="Times New Roman"/>
          <w:i/>
          <w:sz w:val="28"/>
          <w:szCs w:val="28"/>
        </w:rPr>
        <w:t xml:space="preserve"> (глобус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Его долгожданный звук является божественной музыкой для не выучившего урок школьника? </w:t>
      </w:r>
      <w:r>
        <w:rPr>
          <w:rFonts w:cs="Times New Roman" w:ascii="Times New Roman" w:hAnsi="Times New Roman"/>
          <w:i/>
          <w:sz w:val="28"/>
          <w:szCs w:val="28"/>
        </w:rPr>
        <w:t>(звонок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школьный известняк? </w:t>
      </w:r>
      <w:r>
        <w:rPr>
          <w:rFonts w:cs="Times New Roman" w:ascii="Times New Roman" w:hAnsi="Times New Roman"/>
          <w:i/>
          <w:sz w:val="28"/>
          <w:szCs w:val="28"/>
        </w:rPr>
        <w:t>(мел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, опровергающий поговорку: «Что написано пером, не вырубить топором»? </w:t>
      </w:r>
      <w:r>
        <w:rPr>
          <w:rFonts w:cs="Times New Roman" w:ascii="Times New Roman" w:hAnsi="Times New Roman"/>
          <w:i/>
          <w:sz w:val="28"/>
          <w:szCs w:val="28"/>
        </w:rPr>
        <w:t>(ластик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белый» по отношению к слову «чёрный»? </w:t>
      </w:r>
      <w:r>
        <w:rPr>
          <w:rFonts w:cs="Times New Roman" w:ascii="Times New Roman" w:hAnsi="Times New Roman"/>
          <w:i/>
          <w:sz w:val="28"/>
          <w:szCs w:val="28"/>
        </w:rPr>
        <w:t>(антоним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 есть у дерева, растущего в лесу, и у слова «дерево», написанного на бумаге? </w:t>
      </w:r>
      <w:r>
        <w:rPr>
          <w:rFonts w:cs="Times New Roman" w:ascii="Times New Roman" w:hAnsi="Times New Roman"/>
          <w:i/>
          <w:sz w:val="28"/>
          <w:szCs w:val="28"/>
        </w:rPr>
        <w:t>(корень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н бывает между корнем и окончанием? </w:t>
      </w:r>
      <w:r>
        <w:rPr>
          <w:rFonts w:cs="Times New Roman" w:ascii="Times New Roman" w:hAnsi="Times New Roman"/>
          <w:i/>
          <w:sz w:val="28"/>
          <w:szCs w:val="28"/>
        </w:rPr>
        <w:t>(суффикс)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о это за изменяемая часть слова? </w:t>
      </w:r>
      <w:r>
        <w:rPr>
          <w:rFonts w:cs="Times New Roman" w:ascii="Times New Roman" w:hAnsi="Times New Roman"/>
          <w:i/>
          <w:sz w:val="28"/>
          <w:szCs w:val="28"/>
        </w:rPr>
        <w:t>(окончание)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КУРС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рекламе мы друзья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 дружная семья.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фрукты соберитесь,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кой поделитесь!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ются команды по 6 человек. Из общего обруча, где лежит разная еда, выбрать только фрукты. Один выбирает фрукт, кладёт его в сумку, сумку передаёт другому участнику. (Банан, яблоко, слива, лимон, груша, апельсин)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КУРС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много праздников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уже пора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День рождения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ика Иа!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ются 4 человека. Им надевается на пояс верёвка, на конце которой прикреплён обрывок шарика. Задача игрока – попасть шариком в горшок (бутылку).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КУРС</w:t>
      </w:r>
    </w:p>
    <w:p>
      <w:pPr>
        <w:pStyle w:val="Style2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Найди ошибку» (на внимание).</w:t>
      </w:r>
    </w:p>
    <w:p>
      <w:pPr>
        <w:pStyle w:val="Style21"/>
        <w:ind w:left="0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зываются </w:t>
      </w:r>
      <w:r>
        <w:rPr>
          <w:rFonts w:cs="Times New Roman" w:ascii="Times New Roman" w:hAnsi="Times New Roman"/>
          <w:sz w:val="28"/>
          <w:szCs w:val="28"/>
        </w:rPr>
        <w:t xml:space="preserve">5 человек. </w:t>
      </w:r>
      <w:r>
        <w:rPr>
          <w:rFonts w:cs="Times New Roman" w:ascii="Times New Roman" w:hAnsi="Times New Roman"/>
          <w:i/>
          <w:sz w:val="28"/>
          <w:szCs w:val="28"/>
        </w:rPr>
        <w:t xml:space="preserve"> Они слушают внимательно текст. Если замечают ошибку, то звонят в колокольчик.</w:t>
      </w:r>
    </w:p>
    <w:p>
      <w:pPr>
        <w:pStyle w:val="Style21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ьте внимательны!</w:t>
      </w:r>
    </w:p>
    <w:p>
      <w:pPr>
        <w:pStyle w:val="Style21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ступило долгожданное лето. Пришёл </w:t>
      </w:r>
      <w:r>
        <w:rPr>
          <w:rFonts w:cs="Times New Roman" w:ascii="Times New Roman" w:hAnsi="Times New Roman"/>
          <w:i/>
          <w:sz w:val="28"/>
          <w:szCs w:val="28"/>
        </w:rPr>
        <w:t xml:space="preserve">июль </w:t>
      </w:r>
      <w:r>
        <w:rPr>
          <w:rFonts w:cs="Times New Roman" w:ascii="Times New Roman" w:hAnsi="Times New Roman"/>
          <w:sz w:val="28"/>
          <w:szCs w:val="28"/>
        </w:rPr>
        <w:t>– первый месяц каникул. В лесу множество цветов – ландыши, фиалки, белые глазки земляники.</w:t>
      </w:r>
    </w:p>
    <w:p>
      <w:pPr>
        <w:pStyle w:val="Style21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устах шиповника </w:t>
      </w:r>
      <w:r>
        <w:rPr>
          <w:rFonts w:cs="Times New Roman" w:ascii="Times New Roman" w:hAnsi="Times New Roman"/>
          <w:i/>
          <w:sz w:val="28"/>
          <w:szCs w:val="28"/>
        </w:rPr>
        <w:t xml:space="preserve">яркие красные ягоды. </w:t>
      </w:r>
      <w:r>
        <w:rPr>
          <w:rFonts w:cs="Times New Roman" w:ascii="Times New Roman" w:hAnsi="Times New Roman"/>
          <w:sz w:val="28"/>
          <w:szCs w:val="28"/>
        </w:rPr>
        <w:t xml:space="preserve">Так и хочется попробовать! Если присмотреться внимательно, увидишь самых разных бабочек, например, «махаонов», капустниц и даже редкую бабочку </w:t>
      </w:r>
      <w:r>
        <w:rPr>
          <w:rFonts w:cs="Times New Roman" w:ascii="Times New Roman" w:hAnsi="Times New Roman"/>
          <w:i/>
          <w:sz w:val="28"/>
          <w:szCs w:val="28"/>
        </w:rPr>
        <w:t>«павлиний нос»</w:t>
      </w:r>
      <w:r>
        <w:rPr>
          <w:rFonts w:cs="Times New Roman" w:ascii="Times New Roman" w:hAnsi="Times New Roman"/>
          <w:sz w:val="28"/>
          <w:szCs w:val="28"/>
        </w:rPr>
        <w:t xml:space="preserve">. Летом можешь полакомиться лесными ягодами: земляникой, морошкой, черникой, </w:t>
      </w:r>
      <w:r>
        <w:rPr>
          <w:rFonts w:cs="Times New Roman" w:ascii="Times New Roman" w:hAnsi="Times New Roman"/>
          <w:i/>
          <w:sz w:val="28"/>
          <w:szCs w:val="28"/>
        </w:rPr>
        <w:t>вороньим глазом</w:t>
      </w:r>
      <w:r>
        <w:rPr>
          <w:rFonts w:cs="Times New Roman" w:ascii="Times New Roman" w:hAnsi="Times New Roman"/>
          <w:sz w:val="28"/>
          <w:szCs w:val="28"/>
        </w:rPr>
        <w:t>, малиной.  брусника».</w:t>
      </w:r>
    </w:p>
    <w:p>
      <w:pPr>
        <w:pStyle w:val="Style21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бедитель – лучший знаток лета.</w:t>
      </w:r>
    </w:p>
    <w:p>
      <w:pPr>
        <w:pStyle w:val="Style21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ОНКУРС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, жучки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ятели мои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 финиша дойдёт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 будет паучок!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каждого класса выбираются по 5-7 человек. Они обвязываются лентой на уровне пояса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смотрим, какой паучок будет шустрым и не запутается в лапках. Вам надо добраться вон до той черты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арт, внимание, марш!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ОНКУРС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грока из 2 «А» и 2 «Б» классов с завязанными глазами должны на ощупь найти пар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едущие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ведущий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звлекательная программа закончилась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ведущий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щё раз убедились, какие вы весёлые и дружные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использовать рубрику «Минута славы» - номера от классов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еник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 мы выросли, окрепли,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кли в коллективе жить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на уроках помогая,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дружбой дорожить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аникулах о школе вспоминайте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бы, сколько будет пятью пять,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чером порою книгу почитайте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ытайтесь предложенье написать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ник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ето будет солнечным и ярким,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рядит здоровьем на весь год,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ет урожай грибов и радует рыбалка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годами будет полон рот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ник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, смейтесь, веселитесь, отдыхайте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гуляйте, плавайте в пруду.</w:t>
      </w:r>
    </w:p>
    <w:p>
      <w:pPr>
        <w:pStyle w:val="Style2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ем вам добра, удачи, счастья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 в будущем году!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на мелодию «Песенка кота Леопольда»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сах высоко ярко солнце светит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хорошо жить на свете детям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никул пора наступает – лето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очень рады этому, ура! – 2 раза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нам отдыхать – ни к чему уроки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 в окно из небес высоких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ем мы погулять, солнышком согреты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очень рады этому, ура! – 2 раза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еть, танцевать и играть всё лето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гам и лесам бегать на рассвете.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загорать и купаться в речке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очень рады этому, ура! – 2 раза</w:t>
      </w:r>
    </w:p>
    <w:p>
      <w:pPr>
        <w:pStyle w:val="Style21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1:02:00Z</dcterms:created>
  <dc:creator>Михаил</dc:creator>
  <dc:description/>
  <dc:language>en-US</dc:language>
  <cp:lastModifiedBy/>
  <cp:lastPrinted>2012-05-14T09:20:00Z</cp:lastPrinted>
  <dcterms:modified xsi:type="dcterms:W3CDTF">2018-08-16T18:28:54Z</dcterms:modified>
  <cp:revision>11</cp:revision>
  <dc:subject/>
  <dc:title/>
</cp:coreProperties>
</file>