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75" w:after="75"/>
        <w:jc w:val="center"/>
        <w:rPr>
          <w:rStyle w:val="StrongEmphasi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ценарий театрализованной постановки для детей старшей</w:t>
      </w:r>
    </w:p>
    <w:p>
      <w:pPr>
        <w:pStyle w:val="TextBody"/>
        <w:widowControl/>
        <w:pBdr/>
        <w:spacing w:before="75" w:after="75"/>
        <w:jc w:val="center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«Приключения огуречика» 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едущий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Жил-был Огуречик,</w:t>
        <w:br/>
        <w:t>Как маленький человечек,</w:t>
        <w:br/>
        <w:t>На папу и маму похожий -</w:t>
        <w:br/>
        <w:t>Такой же зелёнокожий.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Мама Огуречиха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(поет):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, Огуречик,</w:t>
        <w:br/>
        <w:t>Не ходи на тот конечик:</w:t>
        <w:br/>
        <w:t>Там мышка живёт,</w:t>
        <w:br/>
        <w:t xml:space="preserve">Тебе хвостик отгрызёт (2 раза). 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едущий: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 наутро огуречик отправился странствовать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(поет):</w:t>
      </w:r>
    </w:p>
    <w:p>
      <w:pPr>
        <w:pStyle w:val="TextBody"/>
        <w:widowControl/>
        <w:pBdr/>
        <w:spacing w:before="75" w:after="75"/>
        <w:rPr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зелёный огуречик,</w:t>
        <w:br/>
        <w:t>Не боюсь глубоких речек,</w:t>
        <w:br/>
        <w:t>Не боюсь высоких крыш,</w:t>
        <w:br/>
        <w:t>А боюсь я только мышь.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(Видит плачущего птенца)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: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случилось?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тенец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училась беда.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Я случайно упал из гнезда, 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 летать я пока не могу.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 беда,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тебе помогу!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надейся на огуречика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тенец:</w:t>
      </w:r>
    </w:p>
    <w:p>
      <w:pPr>
        <w:pStyle w:val="TextBody"/>
        <w:widowControl/>
        <w:pBdr/>
        <w:spacing w:before="75" w:after="75"/>
        <w:rPr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ы подставь мне зеленое плечико!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(Забирается в гнездо)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тенец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асибо, Огуречик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едущий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 огуречик пошел дальше.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(Увидел плачущего зайчонка)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: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с тобой?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ты плачешь, малыш?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Зайчонок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в лесу потерялся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без мамы остался.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тыдно плакать такому большому.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сейчас приведу тебя к дому.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Идут, подходят к маме-зайчихе)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Мама-зайчиха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ы куда убежал, без калош, без пальтишка?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оре с тобой, непослушный мальчишка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асибо, Огуречик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едущий:</w:t>
      </w:r>
    </w:p>
    <w:p>
      <w:pPr>
        <w:pStyle w:val="TextBody"/>
        <w:widowControl/>
        <w:pBdr/>
        <w:spacing w:before="75" w:after="75"/>
        <w:rPr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Огуречик пошел дальше.</w:t>
      </w:r>
    </w:p>
    <w:p>
      <w:pPr>
        <w:pStyle w:val="TextBody"/>
        <w:widowControl/>
        <w:pBdr/>
        <w:spacing w:before="75" w:after="75"/>
        <w:rPr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(Видит взволнованных петуха и курицу)</w:t>
      </w:r>
    </w:p>
    <w:p>
      <w:pPr>
        <w:pStyle w:val="TextBody"/>
        <w:widowControl/>
        <w:pBdr/>
        <w:spacing w:before="75" w:after="75"/>
        <w:rPr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етух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-ко-ко,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ш цыпленок нырнул за утенком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же будет с несчастным цыпленком?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урица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-ко-ко, помоги,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-ко-ко, помоги!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: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ейчас! Я только сниму сапоги!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етух: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де пловец-огурец?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урица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де наш бедный птенец?</w:t>
      </w:r>
    </w:p>
    <w:p>
      <w:pPr>
        <w:pStyle w:val="TextBody"/>
        <w:widowControl/>
        <w:pBdr/>
        <w:spacing w:before="75" w:after="75"/>
        <w:rPr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ужели они утонули?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(Огуречик появляется с цыпленком)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Петух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 герой, огурец!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гурец-молодец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урица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едь, себя не щадя, вы спасли нам дитя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асибо, Огуречик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едущий:</w:t>
      </w:r>
    </w:p>
    <w:p>
      <w:pPr>
        <w:pStyle w:val="TextBody"/>
        <w:widowControl/>
        <w:pBdr/>
        <w:spacing w:before="75" w:after="75"/>
        <w:rPr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 Огуречик пошел дальше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(навстречу котенок и щенок)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отенок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корей убегай, скорей убегай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рвался с цепи пес Напугай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акие клыки в его пасти,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всех разрывает на части.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Щенок: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чему ты от меня не бежишь?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тебя не боюсь,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боюсь только мышь.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Щенок: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огда давай поиграем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: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не буду с тобой играть, ты обижаешь котят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Щенок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не обижаю,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с ним играю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вай, догоняй!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Огуречик и щенок бегают друг за другом, потом к ним присоединяется котенок)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отенок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мите меня!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бегают втроем, раздаются раскаты грома)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Щенок: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, торопись домой, пока нет дождя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Щенок и котенок:</w:t>
      </w:r>
    </w:p>
    <w:p>
      <w:pPr>
        <w:pStyle w:val="TextBody"/>
        <w:widowControl/>
        <w:pBdr/>
        <w:spacing w:before="75" w:after="75"/>
        <w:rPr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 свидания!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(Видит мышь с корзинкой)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: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ты делаешь, серый воришка?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тец-огурец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тот серый воришка — обычная мышка!</w:t>
      </w:r>
    </w:p>
    <w:p>
      <w:pPr>
        <w:pStyle w:val="TextBody"/>
        <w:widowControl/>
        <w:pBdr/>
        <w:spacing w:before="75" w:after="75"/>
        <w:rPr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ы мышь с огорода прогнал!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гуречик:</w:t>
      </w:r>
    </w:p>
    <w:p>
      <w:pPr>
        <w:pStyle w:val="TextBody"/>
        <w:widowControl/>
        <w:pBdr/>
        <w:spacing w:before="75" w:after="75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ышь?</w:t>
      </w:r>
    </w:p>
    <w:p>
      <w:pPr>
        <w:pStyle w:val="TextBody"/>
        <w:widowControl/>
        <w:pBdr/>
        <w:spacing w:before="75" w:after="75"/>
        <w:rPr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 я и не знал, что я мышь с огорода прогнал!</w:t>
      </w:r>
    </w:p>
    <w:p>
      <w:pPr>
        <w:pStyle w:val="TextBody"/>
        <w:widowControl/>
        <w:pBdr/>
        <w:spacing w:before="75" w:after="7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53:01Z</dcterms:created>
  <dc:creator/>
  <dc:description/>
  <dc:language>en-US</dc:language>
  <cp:lastModifiedBy/>
  <dcterms:modified xsi:type="dcterms:W3CDTF">2018-03-14T10:45:03Z</dcterms:modified>
  <cp:revision>27</cp:revision>
  <dc:subject/>
  <dc:title/>
</cp:coreProperties>
</file>