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150" w:after="450"/>
        <w:rPr>
          <w:rFonts w:ascii="Arial" w:hAnsi="Arial" w:cs="Arial"/>
          <w:b w:val="false"/>
          <w:b w:val="false"/>
          <w:bCs w:val="false"/>
          <w:color w:val="333333"/>
          <w:sz w:val="42"/>
          <w:szCs w:val="42"/>
        </w:rPr>
      </w:pPr>
      <w:r>
        <w:rPr>
          <w:rFonts w:cs="Arial" w:ascii="Arial" w:hAnsi="Arial"/>
          <w:b w:val="false"/>
          <w:bCs w:val="false"/>
          <w:color w:val="333333"/>
          <w:sz w:val="42"/>
          <w:szCs w:val="42"/>
        </w:rPr>
        <w:t>Психогимнастика в младшей группе «Медвежата»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111111"/>
          <w:sz w:val="26"/>
          <w:szCs w:val="26"/>
        </w:rPr>
        <w:t>Конспект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психогимнастики в младшей группе на тему</w:t>
      </w:r>
      <w:r>
        <w:rPr>
          <w:rFonts w:cs="Arial" w:ascii="Arial" w:hAnsi="Arial"/>
          <w:color w:val="111111"/>
          <w:sz w:val="26"/>
          <w:szCs w:val="26"/>
        </w:rPr>
        <w:t>: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</w:t>
      </w:r>
      <w:r>
        <w:rPr>
          <w:rStyle w:val="StrongEmphasis"/>
          <w:rFonts w:cs="Arial" w:ascii="Arial" w:hAnsi="Arial"/>
          <w:i/>
          <w:iCs/>
          <w:color w:val="111111"/>
          <w:sz w:val="26"/>
          <w:szCs w:val="26"/>
        </w:rPr>
        <w:t>Медвежата</w:t>
      </w:r>
      <w:r>
        <w:rPr>
          <w:rFonts w:cs="Arial" w:ascii="Arial" w:hAnsi="Arial"/>
          <w:i/>
          <w:iCs/>
          <w:color w:val="111111"/>
          <w:sz w:val="26"/>
          <w:szCs w:val="26"/>
        </w:rPr>
        <w:t>»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Цель</w:t>
      </w:r>
      <w:r>
        <w:rPr>
          <w:rFonts w:cs="Arial" w:ascii="Arial" w:hAnsi="Arial"/>
          <w:color w:val="111111"/>
          <w:sz w:val="26"/>
          <w:szCs w:val="26"/>
        </w:rPr>
        <w:t>: снятие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психического напряжения</w:t>
      </w:r>
      <w:r>
        <w:rPr>
          <w:rFonts w:cs="Arial" w:ascii="Arial" w:hAnsi="Arial"/>
          <w:color w:val="111111"/>
          <w:sz w:val="26"/>
          <w:szCs w:val="26"/>
        </w:rPr>
        <w:t>, настрой на положительные эмоции, преодоление барьеров в общении, развитие лучшего понимания себя и других, создание возможностей для самовыражения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Ходьба по кругу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Останавливаются в кругу, приветствуют друг друга.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6"/>
          <w:szCs w:val="26"/>
        </w:rPr>
        <w:t>Медвежата просыпаются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потягиваются)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Дружно улыбаются,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Глазки протирают,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Щечки умывают,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Греют ушки и животик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круговые движения рукой по животу)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Ножки лапки ополаскивают (потягивание поочередно правой и левой руки, наклоны к правой и левой ноге поочередно)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Умылись, теперь улыбнулись мальчикам, улыбнулись девочкам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поворот головы вправо и влево)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тянули лапки солнышку. Улыбнулись солнышку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Солнышко проснулось, мишкам улыбнулось. Давайте поиграем с солнышком. Поймаем его лучики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тянем руки наверх и 3 прыжка)</w:t>
      </w:r>
      <w:r>
        <w:rPr>
          <w:rFonts w:cs="Arial" w:ascii="Arial" w:hAnsi="Arial"/>
          <w:color w:val="111111"/>
          <w:sz w:val="26"/>
          <w:szCs w:val="26"/>
        </w:rPr>
        <w:t>. Ой, какой красивый лучик! Давайте рассмотрим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рассматривают – блестящий, теплый, красивый)</w:t>
      </w:r>
      <w:r>
        <w:rPr>
          <w:rFonts w:cs="Arial" w:ascii="Arial" w:hAnsi="Arial"/>
          <w:color w:val="111111"/>
          <w:sz w:val="26"/>
          <w:szCs w:val="26"/>
        </w:rPr>
        <w:t>. Давайте сдуем его с ладошки – вернем солнышку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сдувают)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друг закапал дождик (дети встают плотно по кругу друг за другом и пальчиками массируют спину впереди стоящего)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Кап-кап-кап!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Дождик кончился! Выглянуло солнышко! Шубку нужно отряхнуть от капелек дождя (дети гладят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стряхивают»</w:t>
      </w:r>
      <w:r>
        <w:rPr>
          <w:rFonts w:cs="Arial" w:ascii="Arial" w:hAnsi="Arial"/>
          <w:color w:val="111111"/>
          <w:sz w:val="26"/>
          <w:szCs w:val="26"/>
        </w:rPr>
        <w:t> по спинкам друг друга)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Повернулись в круг, стряхнули лапки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Мама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медведица принесла медвежатам шишки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Дети садятся в кругу на пол, вытягивают ноги, и достают шишки. Сначала тянутся к правому носку, потом к левому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- Собрали много, разломили на мелкие кусочки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имитация движений разламывания)</w:t>
      </w:r>
      <w:r>
        <w:rPr>
          <w:rFonts w:cs="Arial" w:ascii="Arial" w:hAnsi="Arial"/>
          <w:color w:val="111111"/>
          <w:sz w:val="26"/>
          <w:szCs w:val="26"/>
        </w:rPr>
        <w:t> и откидываем их в стороны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роняют лапки вдоль тела)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Прилетела пчелка. Решила тоже поиграть с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медвежатами</w:t>
      </w:r>
      <w:r>
        <w:rPr>
          <w:rFonts w:cs="Arial" w:ascii="Arial" w:hAnsi="Arial"/>
          <w:color w:val="111111"/>
          <w:sz w:val="26"/>
          <w:szCs w:val="26"/>
        </w:rPr>
        <w:t>, но они испугались и побежали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бег по кругу)</w:t>
      </w:r>
      <w:r>
        <w:rPr>
          <w:rFonts w:cs="Arial" w:ascii="Arial" w:hAnsi="Arial"/>
          <w:color w:val="111111"/>
          <w:sz w:val="26"/>
          <w:szCs w:val="26"/>
        </w:rPr>
        <w:t>. Не смогла догнать их пчелка. Ловкими оказались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медвежата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мишки идут вперевалочку спокойно)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Дошли до озера, где много рыбы. Надо подкрепиться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Накопаем червячков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присели, имитация поиска червячков)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казали червяка. Нацепили на крючок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имитация)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Закинули удочку в воду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имитация)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Оставили, ждем…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удочку поставили, руки сложили, пальчик к щеке)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Ой, рыбка клюнула, хочет вырваться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показываем движениями вырывающуюся рыбку)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таскиваем удочку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имитация)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от какая рыба попалась!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показываем, разводим руки в разные стороны)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Надо ее съесть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кушаем)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Съели, косточки собрали, бросили назад в озеро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имитация движений)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- Как много брызгов! Отряхнемся! Наелись рыбы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медвежата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круговые движения по животу)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Мы поиграли, поели. Теперь давайте </w:t>
      </w:r>
      <w:r>
        <w:rPr>
          <w:rFonts w:cs="Arial" w:ascii="Arial" w:hAnsi="Arial"/>
          <w:color w:val="111111"/>
          <w:sz w:val="26"/>
          <w:szCs w:val="26"/>
          <w:u w:val="single"/>
        </w:rPr>
        <w:t>скажем</w:t>
      </w:r>
      <w:r>
        <w:rPr>
          <w:rFonts w:cs="Arial" w:ascii="Arial" w:hAnsi="Arial"/>
          <w:color w:val="111111"/>
          <w:sz w:val="26"/>
          <w:szCs w:val="26"/>
        </w:rPr>
        <w:t>: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Мы не мишки, мы хорошие мальчишки и красивые девочки!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Спасибо!</w:t>
      </w:r>
    </w:p>
    <w:p>
      <w:pPr>
        <w:pStyle w:val="Normal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5:08:00Z</dcterms:created>
  <dc:creator>Компьютер</dc:creator>
  <dc:description/>
  <cp:keywords/>
  <dc:language>en-US</dc:language>
  <cp:lastModifiedBy>Компьютер</cp:lastModifiedBy>
  <dcterms:modified xsi:type="dcterms:W3CDTF">2018-03-20T15:08:00Z</dcterms:modified>
  <cp:revision>2</cp:revision>
  <dc:subject/>
  <dc:title>Психогимнастика в младшей группе «Медвежата»</dc:title>
</cp:coreProperties>
</file>