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по станциям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«игра» воспринимается как развлекательная деятельность, присущая детям. Однако уже давно игровые программы рассматриваются учеными как важнейшее средство педагогического воздействия. При грамотном использовании возможностей игровых методик в воспитательном и образовательном процессе можно добиться очень высокой эффективности результатов. Это обусловлено прежде всего тем, что игра – вид деятельности, способный не только развивать отдельные способности человека, но и выявлять и приумножать креативные возможности человека в целом. Игра позволяет «прожить» многие социальные ситуации, служит средством сплочения коллектива, механизмом распределения статусов и р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по станциям – это не только развлечение и забава, а еще и особый метод вовлечения школьников в творческую дея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й школе стало уже традицией проведение в конце первой четверти тематической недели «Золотую осень в гости просим!» В школе проходит выставка поделок из природных материалов, конкурс чтецов стихов об осени, а завершается неделя игрой по станциям  «Осень – чудная пора». Ребята ждут этого дня и с удовольствием совершают «путешествие», выполняя разные зад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агаю вашему вниманию вариант игры по станциям для учащихся нача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Цели игры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бобщить  знания детей об осенних явлениях в природ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ть художественные способности, творческую активность детей, кругозор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оспитывать любознательность, доброжелательность, сплоченность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ть чувство командной взаимовыру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гра начинается с общего сбора, на котором каждый класс получает маршрутный  лист, где указана схема маршрута и названия станц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ую станцию отводится 5-7 мин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 игры –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ИГРА ПО СТАНЦИЯМ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«ОСЕНЬ – ЧУДНАЯ ПОР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л сегодня вы при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конкурс провести.</w:t>
      </w:r>
    </w:p>
    <w:p>
      <w:pPr>
        <w:pStyle w:val="Normal"/>
        <w:rPr/>
      </w:pPr>
      <w:r>
        <w:rPr>
          <w:sz w:val="28"/>
          <w:szCs w:val="28"/>
        </w:rPr>
        <w:t>Восемь команд есть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окажут высший клас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ык, смелость и сноро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свою физподготов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ы начинаем нашу игру «Осень – чудная пора». Каждая команда пройдет испытания, побывав на разных станциях. Капитаны классов, получите маршрутные лист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и: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сные загадки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Хозяюшка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яксография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зелки 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енняя мозаика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ибное лукошко</w:t>
      </w:r>
    </w:p>
    <w:p>
      <w:pPr>
        <w:pStyle w:val="Normal"/>
        <w:numPr>
          <w:ilvl w:val="0"/>
          <w:numId w:val="3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ортивная 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8"/>
          <w:szCs w:val="28"/>
        </w:rPr>
        <w:t xml:space="preserve">Шифровальщики 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поминайка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Хозяюшка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жды хозяйка с базара пришла,</w:t>
      </w:r>
    </w:p>
    <w:p>
      <w:pPr>
        <w:pStyle w:val="Normal"/>
        <w:rPr/>
      </w:pPr>
      <w:r>
        <w:rPr>
          <w:sz w:val="28"/>
          <w:szCs w:val="28"/>
        </w:rPr>
        <w:t>Хозяйка с собой овощей прине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лат вкусным получ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над ним долго муч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ать, мешать, заправ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мело на стол пода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гадайте загад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т Антошка на одной нож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ищут, а он не откликается.      (гриб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ду пьет – себя торо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растет, и листья коп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бирает вес кубыш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ередине – кочерыжка.    (капус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инули с Егор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ые перышк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авил Егоруш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кать и без горюшка.        (лу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я я сахарной зов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от дождя я не размок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на, кругла, сладка на в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знали вы меня? Я -…               (свек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ый нос в землю вр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зеленый хвост не нужен.   (морков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, используя  дары осени, об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ольшой, как мяч футболь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спелый – все доволь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 приятен он на вкус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чательный ….             (арбу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ень начинается ещё в августе, когда начинают желтеть листики берёзы, зреют арбузы на бахчах. Откуда пришло к нам слово арбуз?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 АРБУЗ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концу лета на бахчах около Черного моря поспевает огромная ягода. Да , не удивляйтесь, арбуз – это ягода. Слово арбуз проделало большой путь из древних тюркских языков южных народов. Там оно означало влагу, жидк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других южных народов слово арбуз переводится весело – «ослиный огурец».Наверное ,когда-то арбузы, конечно не такие сладкие и вкусные были пищей для животных. Возможно – самым любимым лакомством ос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ёные «шары» дикорастущих арбузов, размером с теннисный мяч, и сейчас можно встретить в южноафриканской пустыне Калахари. Здесь наполненный живительной влагой плод звали «господином пустын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Я КАРТО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шка для нас – очень привычный и незаменимый овощ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любит картофель варёный, жареный, печёный? Но мы совсем забыли, что этот овощ, прежде чем попасть на наш стол,  проделал длинный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было давным-давно, более четырёхсот лет назад. Два испанских пирата: Франциско Писсаро и Диего Альмаро отправились в Южную Америку, в сказочную, неведомую страну – Перу. Они мечтали овладеть богатствами этой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нового и необычного увидели они в Перу. Особенно поразило их то, что всё население питалось какими-то странными корнеплодами.  Это были подземные плоды невзрачного на вид растения «папа», ныне хорошо знакомого нам картоф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скажет, с чьим именем связано появление картофеля в Ро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ётр1 прислал из Голландии мешок картофеля своему приближённому Шереметьеву и приказал разослать клубни во все концы государства для того, чтобы население занялось разведением картоф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епенно привезённые из Испании как чудо «земляные орехи» стали для нас </w:t>
      </w:r>
      <w:r>
        <w:rPr>
          <w:i/>
          <w:sz w:val="28"/>
          <w:szCs w:val="28"/>
        </w:rPr>
        <w:t>Вторым хлебом</w:t>
      </w:r>
      <w:r>
        <w:rPr>
          <w:sz w:val="28"/>
          <w:szCs w:val="28"/>
        </w:rPr>
        <w:t xml:space="preserve">. В Испании их назвали </w:t>
      </w:r>
      <w:r>
        <w:rPr>
          <w:i/>
          <w:sz w:val="28"/>
          <w:szCs w:val="28"/>
        </w:rPr>
        <w:t>тартуфолли</w:t>
      </w:r>
      <w:r>
        <w:rPr>
          <w:sz w:val="28"/>
          <w:szCs w:val="28"/>
        </w:rPr>
        <w:t>, а у нас это название прижилось как картофель. При дворе Петра 1 его выращивали в качестве цветов и пудры для париков, которую делали из картофельного крахм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Кляксография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а без красок и без ки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рекрасила все листья. Кто это?  (осень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астала очередь осени рисовать. Для своей работы взяла она самые яркие краски и отправилась с ними в лес. Березы и клены покрыла она лимонной желтизной. Листья осинок разрумянила, будто спелые яблоки. А могучий столетний дуб-богатырь одела в медную кованую бро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 осенью часто идет дождь, появляются лужи. </w:t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Эти лужи надо высушить. Для этого к данным фигурам нужно 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за 1 минуту пририсовать что-то так, чтобы получился другой предмет.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Узелки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осени каждый день настроение меняется. За три месяца таких узелков навяжет! А мы попробуем распутать узелки, и тогда прочитаем слова и примет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8210</wp:posOffset>
                </wp:positionH>
                <wp:positionV relativeFrom="paragraph">
                  <wp:posOffset>191770</wp:posOffset>
                </wp:positionV>
                <wp:extent cx="114300" cy="56197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619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8280 h 318600"/>
                            <a:gd name="textAreaBottom" fmla="*/ 310320 h 31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2.3pt;margin-top:15.1pt;width:8.95pt;height:44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нняя      </w:t>
      </w:r>
    </w:p>
    <w:p>
      <w:pPr>
        <w:pStyle w:val="Normal"/>
        <w:tabs>
          <w:tab w:val="clear" w:pos="708"/>
          <w:tab w:val="left" w:pos="18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олотая</w:t>
        <w:tab/>
      </w:r>
      <w:r>
        <w:rPr>
          <w:i/>
          <w:sz w:val="28"/>
          <w:szCs w:val="28"/>
        </w:rPr>
        <w:t>для 1-2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дня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3347085</wp:posOffset>
                </wp:positionH>
                <wp:positionV relativeFrom="paragraph">
                  <wp:posOffset>635</wp:posOffset>
                </wp:positionV>
                <wp:extent cx="142875" cy="68580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685800"/>
                        </a:xfrm>
                        <a:custGeom>
                          <a:avLst/>
                          <a:gdLst>
                            <a:gd name="textAreaLeft" fmla="*/ 0 w 81000"/>
                            <a:gd name="textAreaRight" fmla="*/ 29160 w 810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55pt;margin-top:0.05pt;width:11.2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Появляются опята - лето кончилось.         </w:t>
      </w:r>
    </w:p>
    <w:p>
      <w:pPr>
        <w:pStyle w:val="Normal"/>
        <w:tabs>
          <w:tab w:val="clear" w:pos="708"/>
          <w:tab w:val="left" w:pos="6045" w:leader="none"/>
        </w:tabs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рябины - дождливая осень.</w:t>
        <w:tab/>
      </w:r>
      <w:r>
        <w:rPr>
          <w:i/>
          <w:sz w:val="28"/>
          <w:szCs w:val="28"/>
        </w:rPr>
        <w:t>для 3-4 класс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ного желудей на дубе - к строгой зиме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еще приметы осени вы знаете? Как мы узнаем, что осень наступила? (похолодало, день становится короче, желтеют и опадают листья, птицы улетают в теплые края и т.д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птицы улетают в теплые края? (журавли, соловьи, гуси, ласточки, лебед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ие птицы с нами проводят зиму? (синицы, снегири, воробьи, голуби, клесты)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ты сентябр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м  в сентябре предвещает теплую осен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 суше и теплее сентябрь, тем позднее наступит зим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журавли осенью летят высоко – осень будет продолжительной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ты октябр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ром в октябре сулит бесснежную зим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явление комаров – к мягкой зи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ний листопад – к суровой и продолжительной зи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здний грибок – поздний снежок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Приметы ноябр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оябре зима с осенью бор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ябрь – месяц слякоти и порош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дуба и осины самый поздний листопа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ноябре рассвет с сумерками в середине дня встречает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Осенняя мозаика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сень – время уборки урожая, когда людям приходится много трудиться. Давайте сейчас мы вспомним пословицы о труде. </w:t>
      </w:r>
      <w:r>
        <w:rPr>
          <w:i/>
          <w:sz w:val="28"/>
          <w:szCs w:val="28"/>
        </w:rPr>
        <w:t>(Начало и конец пословиц написаны на карточках, ребята составляют пословицы и объясняют значение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  Кто не работает …    (тот не ест.)</w:t>
        <w:br/>
        <w:t>2.  Землю красит солнце, а …   (человека – труд.)</w:t>
        <w:br/>
        <w:t>3.  Где труд, там и …   (счастье.)</w:t>
        <w:br/>
        <w:t>4.  Делу время, а …    (потехе час).</w:t>
        <w:br/>
        <w:t>5.  Откладывай безделье, да …   (не откладывай дела.)</w:t>
        <w:br/>
        <w:t>6.  Не поклонясь до земли и …   (грибка не поднимешь.)</w:t>
        <w:br/>
        <w:t>7.  Без труда …   (не вытащишь и рыбки из пруда.)</w:t>
        <w:br/>
        <w:t>8.  Труд кормит, а …   (лень портит.)</w:t>
      </w:r>
    </w:p>
    <w:p>
      <w:pPr>
        <w:pStyle w:val="Style14"/>
        <w:spacing w:lineRule="auto" w:line="276" w:before="0" w:after="0"/>
        <w:rPr/>
      </w:pPr>
      <w:r>
        <w:rPr>
          <w:sz w:val="28"/>
          <w:szCs w:val="28"/>
        </w:rPr>
        <w:t xml:space="preserve">Первый  месяц осени </w:t>
      </w:r>
      <w:r>
        <w:rPr>
          <w:b/>
          <w:i/>
          <w:sz w:val="28"/>
          <w:szCs w:val="28"/>
        </w:rPr>
        <w:t>– сентябрь</w:t>
      </w:r>
      <w:r>
        <w:rPr>
          <w:sz w:val="28"/>
          <w:szCs w:val="28"/>
        </w:rPr>
        <w:t>. Название месяца происходит от латинского «септимус», что означает «седьмой». В древнерусском календаре сентябрь был седьмым по счёту от начала года. Первым тогда считали март, а не январь, как в современном календаре. Сентябрь – самый сухой месяц осени. Эти теплые деньки осенью называются бабьим летом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Хмурень – так называли </w:t>
      </w:r>
      <w:r>
        <w:rPr>
          <w:b/>
          <w:i/>
          <w:sz w:val="28"/>
          <w:szCs w:val="28"/>
        </w:rPr>
        <w:t>октябрь</w:t>
      </w:r>
      <w:r>
        <w:rPr>
          <w:sz w:val="28"/>
          <w:szCs w:val="28"/>
        </w:rPr>
        <w:t xml:space="preserve"> в старину. Называют его ещё и вечером года. В это время природа начинает готовиться ко сну. Дел у всех невпроворот. Деревьям надо вовремя сбросить листву. Насекомым схорониться в лесную подстилку или забиться в щели. Поспешить с отлетом последним птицам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следний месяц осени – </w:t>
      </w:r>
      <w:r>
        <w:rPr>
          <w:b/>
          <w:i/>
          <w:sz w:val="28"/>
          <w:szCs w:val="28"/>
        </w:rPr>
        <w:t>ноябрь.</w:t>
      </w:r>
      <w:r>
        <w:rPr>
          <w:sz w:val="28"/>
          <w:szCs w:val="28"/>
        </w:rPr>
        <w:t xml:space="preserve"> Его древнерусское название – грудень, что значило – разъезженный, плохой и замёрзший путь. Небо нередко закрыто тяжёлыми облаками, идёт снег пополам с дождём. Уже все перелётные птицы покинули свои места.</w:t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Грибное лукошко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Осень – это и время сбора грибов. Давайте проверим, как хорошо вы знаете грибы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1. И на горке, и под горкой</w:t>
        <w:br/>
        <w:t>Под березкой и под елкой</w:t>
        <w:br/>
        <w:t>Хороводами и вряд</w:t>
        <w:br/>
        <w:t>В шапках молодцы стоят? (грибы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. Я в красной шапочке расту</w:t>
        <w:br/>
        <w:t>Среди корней осиновых</w:t>
        <w:br/>
        <w:t>Меня узнаешь за версту</w:t>
        <w:br/>
        <w:t>Зовусь я …  (подосиновик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3. На пенечке, ровно вряд</w:t>
        <w:br/>
        <w:t>В шапках молодцы стоят. (опята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4. Стоят желтые сестрички</w:t>
        <w:br/>
        <w:t>А зовут все их… (лисички)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5. С белой юбочкой на ножке</w:t>
        <w:br/>
        <w:t>В красной шляпе, весь в сережках.</w:t>
        <w:br/>
        <w:t>Но красе его не верь</w:t>
        <w:br/>
        <w:t>Страшен этот гриб, поверь.(мухомор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6. Он большой, красивый, статный,</w:t>
        <w:br/>
        <w:t>С белой ножкой аккуратной</w:t>
        <w:br/>
        <w:t>В боровом растет лесу</w:t>
        <w:br/>
        <w:t>Осень вкусен он в супу.(боровик)</w:t>
        <w:br/>
        <w:t> 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гадайте кроссворд </w:t>
      </w:r>
    </w:p>
    <w:p>
      <w:pPr>
        <w:pStyle w:val="Normal"/>
        <w:spacing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вертикали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этого гриба шляпка ничем не примечательная, а в сырую погоду блестит, будто смазана маслом. (масленок)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У этого гриба могут быть разноцветные шляпки: бордовые, желтые, розовые, белые. Растут они семейками. Некоторые из них можно есть сырыми.     (сыроежк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8"/>
          <w:szCs w:val="28"/>
        </w:rPr>
        <w:t>Этот гриб имеет ярко-апельсиновую окраску. Шляпка похожа на воронку. Растут они группами. Название связано с лесным рыжим зверем. (лисичка)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арь грибов. Еще его называют боровиком.    (белый)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6.Этот гриб растет у пней.    (опенок)</w:t>
      </w:r>
    </w:p>
    <w:p>
      <w:pPr>
        <w:pStyle w:val="Normal"/>
        <w:spacing w:before="280" w:after="28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горизонтали: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  <w:t>5.Этот гриб растет в роще, среди берез.  (подберезови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сбора гриб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резай гриб ножом, чтобы не повредить грибницу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бери грибы, которые не знаеш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Не сбивай ядовитые грибы – они служат лекарством для животных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ухие шляпки грибов повесь на ветку дерева – созревшие споры ветер разнесет по лесу.</w:t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Шифровальщики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 помощью алфавита прочитайте строчки из стихотворения Ивана Бунина.</w:t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,6,18,7,9,29            8,7,13,20,16,32               18,6,9,30,2,16,11</w:t>
      </w:r>
    </w:p>
    <w:p>
      <w:pPr>
        <w:pStyle w:val="Normal"/>
        <w:spacing w:before="280" w:after="2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ЕРЁЗЫ                      ЖЁЛТОЮ                         РЕЗЬБОЙ</w:t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,13,6,19,20,33,20         3       13,1,9,21,18,10           4,16,13,21,2,16,11.</w:t>
      </w:r>
    </w:p>
    <w:p>
      <w:pPr>
        <w:pStyle w:val="Normal"/>
        <w:spacing w:before="280" w:after="28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ЛЕСТЯТ                    В          ЛАЗУРИ                       ГОЛУБОЙ.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А теперь зашифруйте последнюю строку.</w:t>
      </w:r>
    </w:p>
    <w:p>
      <w:pPr>
        <w:pStyle w:val="Normal"/>
        <w:spacing w:before="280" w:after="28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К              ВЫШКИ,            ЁЛОЧКИ                            ТЕМНЕЮТ.</w:t>
      </w:r>
    </w:p>
    <w:p>
      <w:pPr>
        <w:pStyle w:val="Normal"/>
        <w:spacing w:before="280" w:after="280"/>
        <w:rPr/>
      </w:pPr>
      <w:r>
        <w:rPr>
          <w:i/>
          <w:sz w:val="28"/>
          <w:szCs w:val="28"/>
        </w:rPr>
        <w:t>(12,1,12           3,29,26,12,10,            7,13,16,25,12.10                20,6,14,15,6,32,20)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итрые вопрос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ие овощи усатые?( фасоль, горох)</w:t>
        <w:br/>
        <w:t xml:space="preserve"> У какого овоща есть глазки?(картофель)</w:t>
        <w:br/>
        <w:t xml:space="preserve"> Какой овощ мешал спать принцессе?(горох)</w:t>
        <w:br/>
        <w:t>В каком овоще 2 ноты. (фа-соль)</w:t>
        <w:br/>
        <w:t>У каких зверей детёныши рождаются в листопад (зайцы)</w:t>
        <w:br/>
        <w:t>У каких деревьев листья краснеют ( клён ,осина, рябина)</w:t>
        <w:br/>
        <w:t>Кто собирает яблоки спиной (ёж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Спортивная 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"Собери грибы"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2 участникам завязываются глаза. По полу рассыпаются кубики. Под музыку они собирают кубики (грибы) в корзиночки. Кто быстрее?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"Подбери желудь"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Желудь на пол положи,</w:t>
        <w:br/>
        <w:t>Себя в пляске покажи.</w:t>
        <w:br/>
        <w:t>Кончит музыка играть,</w:t>
        <w:br/>
        <w:t>Быстро желудь надо взять.</w:t>
      </w:r>
    </w:p>
    <w:p>
      <w:pPr>
        <w:pStyle w:val="Normal"/>
        <w:spacing w:before="280" w:after="28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а «Гроза»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На участников надевается куртка, шарф, берет, в руках - зонтик. Под музыку участники ходят по залу. На сигнал "хлопок" каждый снимает с себя одну вещь и кладёт на то место, где застал его хлопок. Когда участники снимут 2-3 вещи, раздаётся сигнал "Гроза!" Выиграет тот, кто быстрее наденет снятые вещи. 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Лесные загадки от Ос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ны, ёлки, березы, клены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лес – он наш друг зеле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друг, он шумит, по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прохладную тень з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ы знаете, что для в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загадки свои припа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гадке первой мы иде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три, стоит какой-то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 без дверей и без ок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ом дружным засел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од веселый, труд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отно дом построил свой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что-то тащат, все сну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аются, не устаю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видел этих силач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скажи, дом этот чей?   (мурав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портн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катушки ни 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ашинки швейной н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тюг не разогр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зато иголки 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лько? Их не перечесть!    (еж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издали красная шляпа вид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го обманщика-хваст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му к нам в корз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асть не прид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ухам на гиб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су остается!             (мухом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вы поверите мн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я увидала грибы на сос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 грибы на деревьях рас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-то совсем непонятное ту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еты на ветки маслята, опя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же их на зиму сушит, ребята?         (бе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удержались в с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ркающие ни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выскочив на во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или тучу к полю.    (дожд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под осень уми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новь весною ожи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вам без нее б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их главная еда.         (тра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дит – зелен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дает – желт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жит – чернеет.            (л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Над рекой и над долиной</w:t>
        <w:br/>
        <w:t>Повисла белая холстина. (туман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Летит, рычит,</w:t>
        <w:br/>
        <w:t>Ветки ломает,</w:t>
        <w:br/>
        <w:t>Пыль поднимает.</w:t>
        <w:br/>
        <w:t>Слышишь его, а не видишь его. (ветер)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Средь темна леса</w:t>
        <w:br/>
        <w:t>Красна девица стоит.(ряб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осенние загадки вы знаете?</w:t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гра "Улетели птицы"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едущий читает стихи, дети внимательно его слушают и, если слышат "лишнее" слово, начинают хлопать в ладоши.</w:t>
      </w:r>
    </w:p>
    <w:p>
      <w:pPr>
        <w:pStyle w:val="Style14"/>
        <w:rPr/>
      </w:pPr>
      <w:r>
        <w:rPr>
          <w:sz w:val="28"/>
          <w:szCs w:val="28"/>
        </w:rPr>
        <w:t>Улетели птицы:</w:t>
        <w:br/>
        <w:t xml:space="preserve">Голуби, </w:t>
      </w:r>
      <w:r>
        <w:rPr>
          <w:sz w:val="28"/>
          <w:szCs w:val="28"/>
          <w:u w:val="single"/>
        </w:rPr>
        <w:t>куницы</w:t>
      </w:r>
      <w:r>
        <w:rPr>
          <w:sz w:val="28"/>
          <w:szCs w:val="28"/>
        </w:rPr>
        <w:t>.</w:t>
      </w:r>
    </w:p>
    <w:p>
      <w:pPr>
        <w:pStyle w:val="Style14"/>
        <w:rPr/>
      </w:pPr>
      <w:r>
        <w:rPr>
          <w:sz w:val="28"/>
          <w:szCs w:val="28"/>
        </w:rPr>
        <w:t>Улетели птицы:</w:t>
        <w:br/>
        <w:t>Голуби, синицы,</w:t>
        <w:br/>
      </w:r>
      <w:r>
        <w:rPr>
          <w:sz w:val="28"/>
          <w:szCs w:val="28"/>
          <w:u w:val="single"/>
        </w:rPr>
        <w:t>Мухи</w:t>
      </w:r>
      <w:r>
        <w:rPr>
          <w:sz w:val="28"/>
          <w:szCs w:val="28"/>
        </w:rPr>
        <w:t xml:space="preserve"> и стрижи.</w:t>
      </w:r>
    </w:p>
    <w:p>
      <w:pPr>
        <w:pStyle w:val="Style14"/>
        <w:rPr/>
      </w:pPr>
      <w:r>
        <w:rPr>
          <w:sz w:val="28"/>
          <w:szCs w:val="28"/>
        </w:rPr>
        <w:t>Улетели птицы:</w:t>
        <w:br/>
        <w:t>Голуби, синицы,</w:t>
        <w:br/>
        <w:t>Чибисы, чижи,</w:t>
        <w:br/>
        <w:t>Галки и стрижи,</w:t>
        <w:br/>
      </w:r>
      <w:r>
        <w:rPr>
          <w:sz w:val="28"/>
          <w:szCs w:val="28"/>
          <w:u w:val="single"/>
        </w:rPr>
        <w:t>Комары</w:t>
      </w:r>
      <w:r>
        <w:rPr>
          <w:sz w:val="28"/>
          <w:szCs w:val="28"/>
        </w:rPr>
        <w:t>, кукушки.</w:t>
      </w:r>
    </w:p>
    <w:p>
      <w:pPr>
        <w:pStyle w:val="Style14"/>
        <w:rPr/>
      </w:pPr>
      <w:r>
        <w:rPr>
          <w:sz w:val="28"/>
          <w:szCs w:val="28"/>
        </w:rPr>
        <w:t>Улетели птицы:</w:t>
        <w:br/>
        <w:t xml:space="preserve">Голуби, синицы, </w:t>
        <w:br/>
        <w:t>Галки и стрижи</w:t>
        <w:br/>
        <w:t xml:space="preserve">Чибисы, </w:t>
      </w:r>
      <w:r>
        <w:rPr>
          <w:sz w:val="28"/>
          <w:szCs w:val="28"/>
          <w:u w:val="single"/>
        </w:rPr>
        <w:t>ежи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Улетели птицы:</w:t>
        <w:br/>
        <w:t>Голуби, синицы,</w:t>
        <w:br/>
        <w:t>Галки и стрижи,</w:t>
        <w:br/>
        <w:t xml:space="preserve">Чибисы, чижи, </w:t>
        <w:br/>
        <w:t>Аисты, кукушки,</w:t>
        <w:br/>
        <w:t>Лебеди и утки</w:t>
        <w:br/>
        <w:t>И спасибо шутке.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Запоминайка 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смотрите внимательно в течение 10 секунд рисунки. Запомните их расположение, форму, детали. </w:t>
      </w:r>
      <w:r>
        <w:rPr>
          <w:i/>
          <w:sz w:val="28"/>
          <w:szCs w:val="28"/>
        </w:rPr>
        <w:t>(Молча, ведущий показывает рисун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ойте рисунки и ответьте на вопрос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грибов на картинк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овощей на последней картинк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то сидит на грибочк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 кем гуляет Бараш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го цвета зонтик у Бараша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зеленых овощей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од чем прячется червячок, который сидит на грибочке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Был ли  на Бараше шарф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ой овощ нарисован оранжевой краской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листиков на зонтике Бараш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вас хорошая память, наверное, вы знаете стихи об ос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детьми стихотвор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нчивается игра общим сбором, на котором подводятся итоги  и награждаются активные участники нед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19904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3:39:00Z</dcterms:created>
  <dc:creator>Luda</dc:creator>
  <dc:description/>
  <cp:keywords/>
  <dc:language>en-US</dc:language>
  <cp:lastModifiedBy>Acer</cp:lastModifiedBy>
  <cp:lastPrinted>2006-01-01T11:20:00Z</cp:lastPrinted>
  <dcterms:modified xsi:type="dcterms:W3CDTF">2018-08-17T05:43:00Z</dcterms:modified>
  <cp:revision>19</cp:revision>
  <dc:subject/>
  <dc:title>Лесные загадки от Осени</dc:title>
</cp:coreProperties>
</file>