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-Фоминская средняя общеобразовательная школа № 5 </w:t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ным изучением отдельных предметов</w:t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БОУ Наро-Фоминско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ш № 5 СУИОП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Т.А. Подгорна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«_____»________________2017 г.</w:t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АБОЧАЯ ПРОГРАММА</w:t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</w:rPr>
        <w:t>«ИНОСТРАННЫЙ ЯЗЫК (АНГЛИЙСКИЙ)»</w:t>
      </w:r>
    </w:p>
    <w:p>
      <w:pPr>
        <w:pStyle w:val="Normal"/>
        <w:spacing w:lineRule="auto" w:line="36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б класс</w:t>
      </w:r>
    </w:p>
    <w:p>
      <w:pPr>
        <w:pStyle w:val="Normal"/>
        <w:spacing w:lineRule="auto" w:line="36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глубленный</w:t>
      </w:r>
      <w:r>
        <w:rPr>
          <w:rFonts w:cs="Times New Roman" w:ascii="Times New Roman" w:hAnsi="Times New Roman"/>
          <w:sz w:val="28"/>
          <w:szCs w:val="28"/>
        </w:rPr>
        <w:t xml:space="preserve"> уровен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английского языка Филимонова Елена Василь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ро-Фомин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егося будут сформированы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мире как о многоязычном и поликультурном сообществе;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C12"/>
          <w:rFonts w:cs="Times New Roman" w:ascii="Times New Roman" w:hAnsi="Times New Roman"/>
          <w:sz w:val="24"/>
          <w:szCs w:val="24"/>
        </w:rPr>
        <w:t>осознание себя гражданином своей стран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английского языка как основного средства общения между людьми;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ие о </w:t>
      </w:r>
      <w:r>
        <w:rPr>
          <w:rFonts w:cs="Times New Roman" w:ascii="Times New Roman" w:hAnsi="Times New Roman"/>
          <w:sz w:val="24"/>
          <w:szCs w:val="24"/>
        </w:rPr>
        <w:t>мире зарубежных сверстников (</w:t>
      </w:r>
      <w:r>
        <w:rPr>
          <w:rStyle w:val="C12"/>
          <w:rFonts w:cs="Times New Roman" w:ascii="Times New Roman" w:hAnsi="Times New Roman"/>
          <w:sz w:val="24"/>
          <w:szCs w:val="24"/>
        </w:rPr>
        <w:t xml:space="preserve">через, традиции </w:t>
      </w:r>
      <w:r>
        <w:rPr>
          <w:rFonts w:cs="Times New Roman" w:ascii="Times New Roman" w:hAnsi="Times New Roman"/>
          <w:sz w:val="24"/>
          <w:szCs w:val="24"/>
        </w:rPr>
        <w:t xml:space="preserve">семьи, увлечения, </w:t>
      </w:r>
      <w:r>
        <w:rPr>
          <w:rStyle w:val="C12"/>
          <w:rFonts w:cs="Times New Roman" w:ascii="Times New Roman" w:hAnsi="Times New Roman"/>
          <w:sz w:val="24"/>
          <w:szCs w:val="24"/>
        </w:rPr>
        <w:t>детский фольклор</w:t>
      </w:r>
      <w:r>
        <w:rPr>
          <w:rFonts w:cs="Times New Roman" w:ascii="Times New Roman" w:hAnsi="Times New Roman"/>
          <w:sz w:val="24"/>
          <w:szCs w:val="24"/>
        </w:rPr>
        <w:t xml:space="preserve"> и др.)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ения о английской художественной литерату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лучат возможность сформировать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ые представления о английской художественной литературе 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е о традициях иностранных сверстнико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сможет </w:t>
      </w:r>
      <w:r>
        <w:rPr>
          <w:rStyle w:val="C12"/>
          <w:rFonts w:cs="Times New Roman" w:ascii="Times New Roman" w:hAnsi="Times New Roman"/>
          <w:i/>
          <w:sz w:val="24"/>
          <w:szCs w:val="24"/>
        </w:rPr>
        <w:t>в пределах речевых потребностей и возможностей второклассника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ь </w:t>
      </w:r>
      <w:r>
        <w:rPr>
          <w:rStyle w:val="C12"/>
          <w:rFonts w:cs="Times New Roman" w:ascii="Times New Roman" w:hAnsi="Times New Roman"/>
          <w:sz w:val="24"/>
          <w:szCs w:val="24"/>
        </w:rPr>
        <w:t>умения взаимодействовать с окружающими при выполнении разных ро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39"/>
        <w:numPr>
          <w:ilvl w:val="0"/>
          <w:numId w:val="3"/>
        </w:numPr>
        <w:spacing w:before="0" w:after="0"/>
        <w:rPr/>
      </w:pPr>
      <w:r>
        <w:rPr/>
        <w:t xml:space="preserve">развить </w:t>
      </w:r>
      <w:r>
        <w:rPr>
          <w:rStyle w:val="C12"/>
        </w:rPr>
        <w:t>коммуникативные способности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C39"/>
        <w:numPr>
          <w:ilvl w:val="0"/>
          <w:numId w:val="3"/>
        </w:numPr>
        <w:spacing w:before="0" w:after="0"/>
        <w:rPr/>
      </w:pPr>
      <w:r>
        <w:rPr>
          <w:rStyle w:val="C12"/>
        </w:rPr>
        <w:t>сформировать мотивацию к изучению иностранного языка;</w:t>
      </w:r>
    </w:p>
    <w:p>
      <w:pPr>
        <w:pStyle w:val="C39"/>
        <w:numPr>
          <w:ilvl w:val="0"/>
          <w:numId w:val="3"/>
        </w:numPr>
        <w:spacing w:before="0" w:after="0"/>
        <w:rPr/>
      </w:pPr>
      <w:r>
        <w:rPr/>
        <w:t>развить</w:t>
      </w:r>
      <w:r>
        <w:rPr>
          <w:i/>
        </w:rPr>
        <w:t xml:space="preserve"> </w:t>
      </w:r>
      <w:r>
        <w:rPr>
          <w:rStyle w:val="C12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:</w:t>
      </w:r>
    </w:p>
    <w:p>
      <w:pPr>
        <w:pStyle w:val="C39"/>
        <w:numPr>
          <w:ilvl w:val="0"/>
          <w:numId w:val="6"/>
        </w:numPr>
        <w:spacing w:before="0" w:after="0"/>
        <w:rPr/>
      </w:pPr>
      <w:r>
        <w:rPr>
          <w:rStyle w:val="C12"/>
        </w:rPr>
        <w:t xml:space="preserve">развить познавательную, эмоциональную и волевую сферу деятельности; </w:t>
      </w:r>
    </w:p>
    <w:p>
      <w:pPr>
        <w:pStyle w:val="C39"/>
        <w:numPr>
          <w:ilvl w:val="0"/>
          <w:numId w:val="6"/>
        </w:numPr>
        <w:spacing w:before="0" w:after="0"/>
        <w:rPr/>
      </w:pPr>
      <w:r>
        <w:rPr>
          <w:rStyle w:val="C12"/>
        </w:rPr>
        <w:t>расширить общий лингвистический кругозор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овор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-обмен мнениями; 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рать и давать интервью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ение. Монологическая речь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 научи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шийся научи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исьменная реч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письменные высказывания с опорой на образец/ пла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в письменном виде результаты проектной деятельно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х интон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средства связи в тексте для обеспечения его целостности (firstly, tobeginwith, however, asforme, finally, atlast, etc.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разделительный вопросы),побудительные (в утвердительной и отрицательной форме) и восклицательны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жения с начальнымI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жения с начальнымThere+tob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чинительными союзами and, but, or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подчиненные предложения с союзами и союзными словами because, if,that, who, which,what, when, where, how,wh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иупотреблятьвречиусловныепредложенияреальногохаракт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nditional I – If I see Jim, I’ll invite him to our school party) </w:t>
      </w:r>
      <w:r>
        <w:rPr>
          <w:rFonts w:cs="Times New Roman" w:ascii="Times New Roman" w:hAnsi="Times New Roman"/>
          <w:sz w:val="24"/>
          <w:szCs w:val="24"/>
        </w:rPr>
        <w:t>инереальногохаракте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onditional II – If I were you, I would start learning French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речия времени и образа действия и слова, выражающие количество (many/much, few/afew, little/alittle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грамматические средства для выражения будущего времени: Simple Future, to be going to, Present Continuou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одальные глаголы и их эквиваленты (may,can,could,beableto,must,haveto, should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следующих формах страдательного залога: PresentSimplePassive, PastSimplePassive;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ги места, времени, направления; предлоги, употребляемые при глаголах в страдательном залог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сложноподчиненные предложения с придаточными: времени с союзом since; цели с союзом sothat; условия с союзом unless; определительными с союзами who, which, tha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жения с конструкциями as … as; notso … as; either … or; neither … nor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иупотреблятьвречи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>It takes me …to do something; to look / feel / be happ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о временных формах действительного залога:PastPerfect, Present PerfectContinuous, Future-in-the-Past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формах страдательного залогаFuture SimplePassive, PresentPerfect Passiv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одальные глаголы need, shall, might, would;</w:t>
      </w:r>
    </w:p>
    <w:p>
      <w:pPr>
        <w:pStyle w:val="Normal"/>
        <w:spacing w:lineRule="auto" w:line="240" w:before="0" w:after="0"/>
        <w:ind w:left="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 формальным признакам и понимать значение неличных форм глагола (инфинитива, герундия, причастия Iи II, отглагольного существительного) без различения их функций и употреблятьих в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одную страну и культуру на англий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из положения при дефиците языковых средств: использовать переспрос при говорен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2" w:leader="none"/>
        </w:tabs>
        <w:spacing w:lineRule="auto" w:line="240" w:before="0" w:after="0"/>
        <w:ind w:left="37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языковой и контекстуальной догадкой при аудировании и чтении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: Английский язык. 8 класс.</w:t>
      </w:r>
      <w:r>
        <w:rPr>
          <w:rFonts w:cs="Times New Roman" w:ascii="Times New Roman" w:hAnsi="Times New Roman"/>
          <w:sz w:val="24"/>
          <w:szCs w:val="24"/>
        </w:rPr>
        <w:t xml:space="preserve"> Учебник для общеобразовательных учреждений и школ с углубленным изучением английского языка. Верещагина И.Н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фанасьева О.В., Михеева И.В., </w:t>
      </w:r>
      <w:r>
        <w:rPr>
          <w:rFonts w:cs="Times New Roman" w:ascii="Times New Roman" w:hAnsi="Times New Roman"/>
          <w:sz w:val="24"/>
          <w:szCs w:val="24"/>
        </w:rPr>
        <w:t>Просвещ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2014г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матическое планирование</w:t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ор профессии</w:t>
      </w:r>
      <w:r>
        <w:rPr>
          <w:rFonts w:cs="Times New Roman" w:ascii="Times New Roman" w:hAnsi="Times New Roman"/>
          <w:sz w:val="24"/>
          <w:szCs w:val="24"/>
        </w:rPr>
        <w:t>. мир профессий.</w:t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разование в современном мире. Системы образования Великобритании, США И России. Типы школ. Различия образовательных систем.</w:t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ки. Человек и деньги в современном мире. Покупки. Типы магазинов. Денежные знаки России, Великобритании, США. Банки и банковские услуги. </w:t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науки и техники. Мир науки и техники. Великие изобретения человечества. Великие изобретатели разных стран.</w:t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утешествий. Различные виды путешествий. Канада. Путешествие по России и за рубежом.</w:t>
      </w:r>
    </w:p>
    <w:p>
      <w:pPr>
        <w:pStyle w:val="Normal"/>
        <w:numPr>
          <w:ilvl w:val="1"/>
          <w:numId w:val="7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редств массовой информации. Средства массовой информации в Великобритании, США И России. Пресса и телевид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ое планирование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"/>
        <w:gridCol w:w="6696"/>
        <w:gridCol w:w="425"/>
        <w:gridCol w:w="850"/>
        <w:gridCol w:w="950"/>
        <w:gridCol w:w="300"/>
        <w:gridCol w:w="167"/>
      </w:tblGrid>
      <w:tr>
        <w:trPr>
          <w:trHeight w:val="69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у 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бор профессии (20 уроков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в жизни люд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рофе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Необычные професси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Охранн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Маленький дом на стол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этикетного диало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прилагательны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Ты обещал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 и требования к работ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слова «профессия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емы «Выбор професси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Помощь профориентатор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Ломоносо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9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в современном мир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31 урок)</w:t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разование в Брита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Начальная школа в Росси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Хорошая школ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профессии учи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Оптимист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информация о сослагательном наклон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Среднее образование в Британи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среднее образование в Британи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разование в Ро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Хэмптон школ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информация о сослагательном наклон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«…если бы не…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в качестве определяющих с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урочная лекс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лов близких по значен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ля аудир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Хогвартс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Хогвартс». Обсужд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в Брита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в СШ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школ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о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 в образований в Британии, США и Ро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Бернса «Красная, красная роз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Роберт Бернс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ме «Школ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, Человек и деньги в современном мире (29 часов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Покуп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, американские и русские день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«Что делает деньги ценными?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«Британские магазины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ведения денег в обращ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употреблении нареч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употребления модальных глаго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ше, фразы, которые можно услышать в британских магазина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«В магазине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с прилагательным «стоящий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прилагательного «смешной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Служащий церкв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з книги Роалда Дала «Мальчи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в употреблении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форма. Нужна ли она?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 по теме «Деньги. Бан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 «Магазины. Покупки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денег в жизни люд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 подростк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. Покуп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Показ мо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л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оказ мод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ого материал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0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р науки и техники (23 часов)</w:t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атели Великобритании, США, Росс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изобрет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Человек и его работ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Человек и его работ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телеф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Виртуальная реальность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логов в предложен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времени и регуляр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долженств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употреблении модальных глагол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тантивация прилагательны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я, вывески, предупреждения и запрещающие зна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. Итоговое тестир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 по те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слов «различный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Есть ли жизнь в космосе?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Хирург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качестве интенсификат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: зло или бла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тех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исследование космос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компьютеры, Интер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Желтая подводная лодка». Стихотвор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путешествий (33 урока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. Виды багаж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р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на самол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поез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Кана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Кана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«Кана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с перфектным инфини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рилагательных и наре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тантированные прилаг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й падеж с неодушевленным существи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-клише для запроса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Метро в Лонд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Лондонское мет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е глаг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лексик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Поездка в Норвеги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Поездка в Норвеги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«ты бы уж лучше». Сопоставление слов «кром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методы и способы путеше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гостиницы и правила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по теме «Путешеств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слова «путешеств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по теме «Путешеств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путеше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удобства в гостин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«» и стихотворение Роберта Ф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 Презентация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ая беседа. Ауд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средств массовой информации (35 уроков)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Статьи из газ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Пресса в Британии и вез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Пресса в Британии и вез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са как одно из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сса в Брита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с принцем Уилья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чные формы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которые управляются предло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нговых форм после глагол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с инфинитивом. Закрепление грамматическ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глаголов предлагать «помнить», «забыв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разрешать» с герундием и инфинити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ше «Разговор по телефон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«Разговор по телефон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 с отрицательным значением для образования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«Над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, вызывающие труд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 Сопоставление глаголов «разреш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«Как я стал писател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масс-меди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вокабуляр: телеви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по теме «Что я смотрю и чита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и английские газеты и журн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программа ББС-2 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журна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газет и жур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Киплинга «Если». Пес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гласовано"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 учителей иностранного языка</w:t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Протокол № ____ от « ___  »____________2017 г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 ______________ /Мильто Н.П./</w:t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« ___  »____________2017 г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огласовано"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_________________ /Немчикова О.В./</w:t>
      </w:r>
    </w:p>
    <w:p>
      <w:pPr>
        <w:pStyle w:val="Normal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« ___  »____________2017 г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6">
    <w:name w:val="c16"/>
    <w:basedOn w:val="Style13"/>
    <w:qFormat/>
    <w:rPr/>
  </w:style>
  <w:style w:type="character" w:styleId="C0">
    <w:name w:val="c0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писок 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9:56:00Z</dcterms:created>
  <dc:creator>семья</dc:creator>
  <dc:description/>
  <cp:keywords/>
  <dc:language>en-US</dc:language>
  <cp:lastModifiedBy>ЛЕНА</cp:lastModifiedBy>
  <cp:lastPrinted>2017-03-23T23:31:00Z</cp:lastPrinted>
  <dcterms:modified xsi:type="dcterms:W3CDTF">2018-08-16T12:09:00Z</dcterms:modified>
  <cp:revision>45</cp:revision>
  <dc:subject/>
  <dc:title/>
</cp:coreProperties>
</file>