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</w:t>
      </w:r>
      <w:r>
        <w:rPr>
          <w:rFonts w:cs="Arial" w:ascii="Arial" w:hAnsi="Arial"/>
          <w:b/>
          <w:sz w:val="32"/>
          <w:szCs w:val="32"/>
        </w:rPr>
        <w:t xml:space="preserve">«Развитие звуковой культуры речи у детей раннего       </w:t>
      </w:r>
    </w:p>
    <w:p>
      <w:pPr>
        <w:pStyle w:val="Normal"/>
        <w:tabs>
          <w:tab w:val="clear" w:pos="708"/>
          <w:tab w:val="left" w:pos="12345" w:leader="none"/>
        </w:tabs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</w:t>
      </w:r>
      <w:r>
        <w:rPr>
          <w:rFonts w:cs="Arial" w:ascii="Arial" w:hAnsi="Arial"/>
          <w:b/>
          <w:sz w:val="32"/>
          <w:szCs w:val="32"/>
        </w:rPr>
        <w:t xml:space="preserve">возраста посредством малых форм народного   </w:t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                      </w:t>
      </w:r>
      <w:r>
        <w:rPr>
          <w:rFonts w:cs="Arial" w:ascii="Arial" w:hAnsi="Arial"/>
          <w:b/>
          <w:sz w:val="32"/>
          <w:szCs w:val="32"/>
        </w:rPr>
        <w:t>творчества».</w:t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 Педагог: Тарабарова Ольга Васильевна</w:t>
      </w:r>
    </w:p>
    <w:p>
      <w:pPr>
        <w:pStyle w:val="Normal"/>
        <w:tabs>
          <w:tab w:val="clear" w:pos="708"/>
          <w:tab w:val="left" w:pos="221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                            </w:t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БДОУ Детский сад №29 «Рябинушка»</w:t>
      </w:r>
    </w:p>
    <w:p>
      <w:pPr>
        <w:pStyle w:val="Normal"/>
        <w:tabs>
          <w:tab w:val="clear" w:pos="708"/>
          <w:tab w:val="left" w:pos="28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Город Старый Оскол, </w:t>
      </w:r>
    </w:p>
    <w:p>
      <w:pPr>
        <w:pStyle w:val="Normal"/>
        <w:tabs>
          <w:tab w:val="clear" w:pos="708"/>
          <w:tab w:val="left" w:pos="286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Белгородской области.</w:t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345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«Развитие звуковой культуры речи у детей раннего возраста     </w:t>
      </w:r>
    </w:p>
    <w:p>
      <w:pPr>
        <w:pStyle w:val="Normal"/>
        <w:tabs>
          <w:tab w:val="clear" w:pos="708"/>
          <w:tab w:val="left" w:pos="8775" w:leader="none"/>
        </w:tabs>
        <w:ind w:left="113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</w:t>
      </w:r>
      <w:r>
        <w:rPr>
          <w:rFonts w:cs="Arial" w:ascii="Arial" w:hAnsi="Arial"/>
          <w:b/>
          <w:sz w:val="22"/>
          <w:szCs w:val="22"/>
        </w:rPr>
        <w:t>посредством малых форм народного творчества».</w:t>
      </w:r>
    </w:p>
    <w:p>
      <w:pPr>
        <w:pStyle w:val="Normal"/>
        <w:tabs>
          <w:tab w:val="clear" w:pos="708"/>
          <w:tab w:val="left" w:pos="8775" w:leader="none"/>
        </w:tabs>
        <w:ind w:left="113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75" w:leader="none"/>
        </w:tabs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«Трудно предвидеть, каков будет человек через тысячу лет, но отнимите у современного человека этот медленно и трудно нажитый скарб обрядов, обычаев, всяких условностей- и он растеряется, утратит своё житейское умение, не будет знать, как обойтись с ближним, и будет принуждён всё начать сызнова» (Ключевский В. О. «Очерки и речи»).   </w:t>
      </w:r>
    </w:p>
    <w:p>
      <w:pPr>
        <w:pStyle w:val="Normal"/>
        <w:tabs>
          <w:tab w:val="clear" w:pos="708"/>
          <w:tab w:val="left" w:pos="8775" w:leader="none"/>
        </w:tabs>
        <w:ind w:left="113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Народное творчество- что это? Учителя, воспитатели, студенты, школьники, родители уверенно скажут- это сказки, песенки, потешки, пословицы, праздники, игры, обряды. Когда и почему возникло народное творчество ответит не каждый. Знание народной мудрости, отшлифованное веками и поколениями должно присутствовать у образованного и интеллигентного человека. А зачатки этих знаний должны закладываться уже в раннем возрасте, и эта задача не просто актуальна, она необходима. Вслушиваясь в слова потешек, в их ритм, музыкальность, ребёнок начинает реагировать: притопывает, приплясывает, двигается в такт тексту.  Очень важно именно в этом возрасте воспитывать детей на традициях русской культуры используя малые формы народного фольклора. Они разнообразны по содержанию: колыбельные-успокаивают, весёлые-радуют. Знакомство с народными потешками расширяет кругозор, формирует отношение к миру, обогащают чувства, развивают речь. Вспомните, как малыш осваивает речь. Сначала он произносит отдельные слоги-га, гу, ма, па. И чем больше таких слогов и коротеньких словечек, тем более быстрее начинает складывать их в слова. Тем быстрее он заговорит. В потешке многократно повторяются и отдельно выделяются разные звукосочетания: например, сочетание «те» - «тень тень потетень, сели куры на плетень» или «ру»-«рано рано поутру пастушок ту-ру-ру-ру». Ребёнок слышит, вычленяет это сочетание, запоминает его, а затем пытается повторить. Так потешки развивают сначала слуховое сосредоточение, потом речь. И не просто речь, а грамотную, красивую, напевную.                                                                                     </w:t>
      </w:r>
    </w:p>
    <w:p>
      <w:pPr>
        <w:pStyle w:val="Normal"/>
        <w:tabs>
          <w:tab w:val="clear" w:pos="708"/>
          <w:tab w:val="left" w:pos="8775" w:leader="none"/>
        </w:tabs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На данном возрастном этапе идёт интенсивное становление речи ребёнка.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Развитие речи у детей раннего возраста происходит особенно быстро: пополняется словарный запас, улучшается звуковое оформление слов, более развёрнутыми становятся фразы.  Однако не у всех детей одинаковый уровень речевого развития. На данном этапе нужно учить малышей чётко и правильно произносить, а также слышать и различать звуки в словах.                                                                                   </w:t>
      </w:r>
    </w:p>
    <w:p>
      <w:pPr>
        <w:pStyle w:val="Normal"/>
        <w:tabs>
          <w:tab w:val="clear" w:pos="708"/>
          <w:tab w:val="left" w:pos="8775" w:leader="none"/>
        </w:tabs>
        <w:ind w:left="1134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Для работы над звуковой культурой речи посредством малых форм народного фольклора не достаточно заниматься этим вопросом в детском саду, обязательно нужна поддержка родителей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Чтобы иметь представление о том, используются ли малые формы народного фольклора родителями для общения с детьми в домашних условиях можно способом анкетирования опросить семьи. В результате опроса выяснится знание родителями произведений устного народного творчества, желание использовать его в развитии звуковой культуры речи у своих малышей.  Обычно большинство родителей включаются в эту работу с желанием, мы составляем план взаимодействия с родителями. В него входят родительские собрания, на которых родители делятся своим опытом по развитию звуковой культуры речи, индивидуальные беседы, консультации с подборками малых форм народного фольклора, работа с подгруппой родителей у которых обнаружены схожие проблемы в звуковом развитии детей, создание игр при участии родителей. Взаимодействие детского сада и семьи значительно повышает эффективность педагогического воздействия на детей, позволяет преодолеть трудности и проблемы и получить хороший результат в речевом развитии каждого ребёнка.                                                                    </w:t>
      </w:r>
    </w:p>
    <w:p>
      <w:pPr>
        <w:pStyle w:val="Normal"/>
        <w:tabs>
          <w:tab w:val="clear" w:pos="708"/>
          <w:tab w:val="left" w:pos="8775" w:leader="none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sz w:val="28"/>
          <w:szCs w:val="28"/>
        </w:rPr>
        <w:t xml:space="preserve">  </w:t>
      </w:r>
      <w:r>
        <w:rPr>
          <w:rFonts w:cs="Arial" w:ascii="Arial" w:hAnsi="Arial"/>
          <w:sz w:val="22"/>
          <w:szCs w:val="22"/>
        </w:rPr>
        <w:t>Цель педагогической деятельности - воспитание звуковой культуры речи из которой вытекают задачи по созданию условий для ознакомления детей с народным творчеством через интеграцию разных видов деятельности, формирование полезных навыков и привычек с помощью сказок, потешек и т. д.                                                                                                                   Работа с детьми включает блоки:                                                                  1.Использование потешек в период адаптации.                                                       2.Включение в проведение ООД.                                                                                               3.Использование в режимных моментах.                                                                        Работа по формированию звукопроизношения должна проводиться систематически, начинаться с подбора необходимых потешек, приговорок, песенок, которые использовались во всех сферах жизни детей: режимных моментах, организованной образовательной деятельности, играх,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огулках, праздниках. Внимание должно обращаться на то, чтобы они были просты, коротки, с чётким ритмом, побуждали к повторению ребёнком, к действию.                                                                              Благодаря простоте и мелодичности потешек дети вводят их в свою речь, легко запоминают.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В работе должны использоваться различные методы:</w:t>
      </w:r>
    </w:p>
    <w:p>
      <w:pPr>
        <w:pStyle w:val="Normal"/>
        <w:tabs>
          <w:tab w:val="clear" w:pos="708"/>
          <w:tab w:val="left" w:pos="9330" w:leader="none"/>
        </w:tabs>
        <w:ind w:left="1134" w:hanging="0"/>
        <w:rPr/>
      </w:pPr>
      <w:r>
        <w:rPr>
          <w:rFonts w:cs="Arial" w:ascii="Arial" w:hAnsi="Arial"/>
          <w:sz w:val="22"/>
          <w:szCs w:val="22"/>
        </w:rPr>
        <w:t>- наглядные (демонстрация наглядных пособий, рассматривание книг, иллюстраций),</w:t>
      </w:r>
    </w:p>
    <w:p>
      <w:pPr>
        <w:pStyle w:val="Normal"/>
        <w:tabs>
          <w:tab w:val="clear" w:pos="708"/>
          <w:tab w:val="left" w:pos="9330" w:leader="none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ловестные (объяснения, чтение, заучивание, упражнения),</w:t>
        <w:tab/>
        <w:t xml:space="preserve">                 </w:t>
      </w:r>
    </w:p>
    <w:p>
      <w:pPr>
        <w:pStyle w:val="Normal"/>
        <w:tabs>
          <w:tab w:val="clear" w:pos="708"/>
          <w:tab w:val="left" w:pos="8310" w:leader="none"/>
        </w:tabs>
        <w:ind w:left="1134" w:hanging="0"/>
        <w:rPr/>
      </w:pPr>
      <w:r>
        <w:rPr>
          <w:rFonts w:cs="Arial" w:ascii="Arial" w:hAnsi="Arial"/>
          <w:sz w:val="22"/>
          <w:szCs w:val="22"/>
        </w:rPr>
        <w:t xml:space="preserve">- практические (продуктивная деятельность, музыкальная, игровая, трудовая, использование в режимных моментах).                                                                                    Пользуясь указанными методами, воспитатель использует разнообразные приёмы, непосредственно влияющие на произносительную сторону речи детей.                         </w:t>
      </w:r>
    </w:p>
    <w:p>
      <w:pPr>
        <w:pStyle w:val="Normal"/>
        <w:tabs>
          <w:tab w:val="clear" w:pos="708"/>
          <w:tab w:val="left" w:pos="8310" w:leader="none"/>
        </w:tabs>
        <w:ind w:left="1134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Ведущим приёмом является </w:t>
      </w:r>
      <w:r>
        <w:rPr>
          <w:rFonts w:cs="Arial" w:ascii="Arial" w:hAnsi="Arial"/>
          <w:i/>
          <w:sz w:val="22"/>
          <w:szCs w:val="22"/>
        </w:rPr>
        <w:t>образец</w:t>
      </w:r>
      <w:r>
        <w:rPr>
          <w:rFonts w:cs="Arial" w:ascii="Arial" w:hAnsi="Arial"/>
          <w:sz w:val="22"/>
          <w:szCs w:val="22"/>
        </w:rPr>
        <w:t xml:space="preserve"> правильного произношения. При работе над звуковой культурой речи у детей раннего возраста часто используется </w:t>
      </w:r>
      <w:r>
        <w:rPr>
          <w:rFonts w:cs="Arial" w:ascii="Arial" w:hAnsi="Arial"/>
          <w:i/>
          <w:sz w:val="22"/>
          <w:szCs w:val="22"/>
        </w:rPr>
        <w:t xml:space="preserve">образное </w:t>
      </w:r>
      <w:r>
        <w:rPr>
          <w:rFonts w:cs="Arial" w:ascii="Arial" w:hAnsi="Arial"/>
          <w:sz w:val="22"/>
          <w:szCs w:val="22"/>
        </w:rPr>
        <w:t xml:space="preserve">называние звука или звукосочетания, но при использовании малых форм народного фольклора потешка сама как бы рассказывает о произносимых звуках: «ч» - «чики, чики, чикалочки, едет Ваня на палочке» или «в» - «Ветер, ветер, ветерок, ты подуй на парусок». Активным приёмом являются </w:t>
      </w:r>
      <w:r>
        <w:rPr>
          <w:rFonts w:cs="Arial" w:ascii="Arial" w:hAnsi="Arial"/>
          <w:i/>
          <w:sz w:val="22"/>
          <w:szCs w:val="22"/>
        </w:rPr>
        <w:t>хоровые и индивидуальные</w:t>
      </w:r>
      <w:r>
        <w:rPr>
          <w:rFonts w:cs="Arial" w:ascii="Arial" w:hAnsi="Arial"/>
          <w:sz w:val="22"/>
          <w:szCs w:val="22"/>
        </w:rPr>
        <w:t xml:space="preserve"> повторения. Именно они обеспечивают тренировку рече-двигательного аппарата детей, так важную в формировании звуковой культуры речи. Примыкает к этому и другой приём- </w:t>
      </w:r>
      <w:r>
        <w:rPr>
          <w:rFonts w:cs="Arial" w:ascii="Arial" w:hAnsi="Arial"/>
          <w:i/>
          <w:sz w:val="22"/>
          <w:szCs w:val="22"/>
        </w:rPr>
        <w:t>индивидуальная мотивировка задания</w:t>
      </w:r>
      <w:r>
        <w:rPr>
          <w:rFonts w:cs="Arial" w:ascii="Arial" w:hAnsi="Arial"/>
          <w:sz w:val="22"/>
          <w:szCs w:val="22"/>
        </w:rPr>
        <w:t xml:space="preserve">, индивидуальное указание перед ответом ребёнка («Мне кажется, что колыбельная особенно хорошо получится у Даши-она умеет быть ласковой, заботливой»). В процессе работы над звуковой культурой речи уместны и </w:t>
      </w:r>
      <w:r>
        <w:rPr>
          <w:rFonts w:cs="Arial" w:ascii="Arial" w:hAnsi="Arial"/>
          <w:i/>
          <w:sz w:val="22"/>
          <w:szCs w:val="22"/>
        </w:rPr>
        <w:t>наглядные приёмы</w:t>
      </w:r>
      <w:r>
        <w:rPr>
          <w:rFonts w:cs="Arial" w:ascii="Arial" w:hAnsi="Arial"/>
          <w:sz w:val="22"/>
          <w:szCs w:val="22"/>
        </w:rPr>
        <w:t xml:space="preserve">, демонстрация игрушки, картинок, показ артикуляционных движений.                                                                                         </w:t>
      </w:r>
    </w:p>
    <w:p>
      <w:pPr>
        <w:pStyle w:val="Normal"/>
        <w:tabs>
          <w:tab w:val="clear" w:pos="708"/>
          <w:tab w:val="left" w:pos="8310" w:leader="none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В системе работы с детьми младшего дошкольного возраста, предложенной В. В. Гербовой, А. И. Максаковым, М. Ф. Фомичёвой существует положение о то, что, хотя большинство детей третьего года жизни уже правильно выговаривают гласные и простые согласные звуки (м, п, б, ф, в и др.) на первых этапах необходимо закрепление и уточнение данных звуков. Это важно для развития артикуляционного аппарата и подготовки к произнесению более сложных звуков. Здесь как нельзя лучше подходят малые формы народного творчества - игры, скороговорки, кричалки, тараторки. шумелки, веселки и т. д., повторяющиеся слова, фразы помогают в отработке звука («т» - «Тили- тили- тили-бом!», «е» - «Еду-еду к бабе, к деду» и т. д.) </w:t>
      </w:r>
    </w:p>
    <w:p>
      <w:pPr>
        <w:pStyle w:val="Normal"/>
        <w:tabs>
          <w:tab w:val="clear" w:pos="708"/>
          <w:tab w:val="left" w:pos="8310" w:leader="none"/>
        </w:tabs>
        <w:ind w:left="1134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Организация использования народного творчества в развитии звуковой культуры речи детей осуществляется так:                                                                                                                     - определяется содержание работы по развитию звуковой культуры речи с использованием народных потешек, приговорок, песенок, кричалок, звенелок,                                                                                                                     - подбирается фольклор для использования в повседневной жизни малышей, в разные режимные моменты, в адаптационный период,                                      </w:t>
      </w:r>
    </w:p>
    <w:p>
      <w:pPr>
        <w:pStyle w:val="Normal"/>
        <w:tabs>
          <w:tab w:val="clear" w:pos="708"/>
          <w:tab w:val="left" w:pos="8310" w:leader="none"/>
        </w:tabs>
        <w:ind w:left="1134" w:hanging="0"/>
        <w:rPr/>
      </w:pPr>
      <w:r>
        <w:rPr>
          <w:rFonts w:cs="Arial" w:ascii="Arial" w:hAnsi="Arial"/>
          <w:sz w:val="22"/>
          <w:szCs w:val="22"/>
        </w:rPr>
        <w:t xml:space="preserve">-разрабатывается подбор пальчиковых, дидактических, подвижных, хороводных игр с элементами народного творчества.                                                                                        </w:t>
      </w:r>
    </w:p>
    <w:p>
      <w:pPr>
        <w:pStyle w:val="Normal"/>
        <w:tabs>
          <w:tab w:val="clear" w:pos="708"/>
          <w:tab w:val="left" w:pos="8310" w:leader="none"/>
        </w:tabs>
        <w:ind w:left="1134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При разработке должны учитываться возрастные особенности детей и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задачи воспитания малышей раннего возраста. Результаты в освоении звуковой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культуры речи с помощью малых форм народного фольклора не заставят себя долго          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ждать, значительно совершенствуется произношение. Ребёнок взрослеет, развивается,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благодаря проделанной работе он обретает нечто большее, чем просто развитие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звуковой культуры речи. Малыша приобщают к традициям русского народа, высокой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его культуре. У детей появляется стремление общаться со взрослыми, другими детьми  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используя малые формы народного творчества.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 xml:space="preserve">Великий педагог К. Д. Ушинский считал, что поговорки, прибаутки и скороговорки         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развивают в детях чутьё к звуковым красотам родного языка. Дети чувствуют оттенки     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 xml:space="preserve">речи. В будущем они красиво и правильно, пишут и говорят.                                          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       </w:t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33:00Z</dcterms:created>
  <dc:creator>Юлия</dc:creator>
  <dc:description/>
  <cp:keywords/>
  <dc:language>en-US</dc:language>
  <cp:lastModifiedBy>Пользователь</cp:lastModifiedBy>
  <cp:lastPrinted>2012-12-10T20:22:00Z</cp:lastPrinted>
  <dcterms:modified xsi:type="dcterms:W3CDTF">2015-10-25T17:47:00Z</dcterms:modified>
  <cp:revision>37</cp:revision>
  <dc:subject/>
  <dc:title>Управление образования и науки Белгородской области</dc:title>
</cp:coreProperties>
</file>