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амарская область   Приволж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БОУ СОШ   с.Екатериновка   Приволжский райо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П « Детский сад Ручеё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«Сбережём Волгу - богатство России!» мероприятие с детьми старшего дошкольного возраста, посвящённое Всемирному Дню чистой воды.</w:t>
      </w:r>
    </w:p>
    <w:p>
      <w:pPr>
        <w:pStyle w:val="Heading"/>
        <w:rPr>
          <w:i/>
          <w:i/>
          <w:sz w:val="40"/>
          <w:szCs w:val="28"/>
        </w:rPr>
      </w:pPr>
      <w:r>
        <w:rPr>
          <w:i/>
          <w:sz w:val="40"/>
          <w:szCs w:val="28"/>
        </w:rPr>
      </w:r>
    </w:p>
    <w:p>
      <w:pPr>
        <w:pStyle w:val="Heading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Heading"/>
        <w:jc w:val="right"/>
        <w:rPr>
          <w:b/>
          <w:b/>
          <w:i/>
          <w:i/>
          <w:sz w:val="48"/>
          <w:szCs w:val="28"/>
        </w:rPr>
      </w:pPr>
      <w:r>
        <w:rPr>
          <w:b/>
          <w:i/>
          <w:sz w:val="48"/>
          <w:szCs w:val="28"/>
        </w:rPr>
      </w:r>
    </w:p>
    <w:p>
      <w:pPr>
        <w:pStyle w:val="Normal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</w:t>
      </w:r>
      <w:r>
        <w:rPr>
          <w:sz w:val="40"/>
          <w:szCs w:val="40"/>
        </w:rPr>
        <w:t>Конышина Елена Викторовна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  </w:t>
      </w:r>
      <w:r>
        <w:rPr>
          <w:sz w:val="40"/>
          <w:szCs w:val="40"/>
        </w:rPr>
        <w:t>Воспитатель 1 категори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бережём Волгу - богатство России!» мероприятие с детьми старшего дошкольного возраста, посвящённое Всемирному Дню чистой воды.</w:t>
      </w:r>
    </w:p>
    <w:p>
      <w:pPr>
        <w:pStyle w:val="Normal"/>
        <w:spacing w:before="280" w:after="280"/>
        <w:ind w:left="360" w:hanging="0"/>
        <w:rPr/>
      </w:pPr>
      <w:r>
        <w:rPr>
          <w:b/>
          <w:sz w:val="28"/>
          <w:szCs w:val="28"/>
          <w:u w:val="single"/>
        </w:rPr>
        <w:t>Описание материала</w:t>
      </w:r>
      <w:r>
        <w:rPr>
          <w:sz w:val="28"/>
          <w:szCs w:val="28"/>
        </w:rPr>
        <w:t>: Предлагаю Вам сценарий праздника для детей старшего дошкольного возраста. Название праздника «День рождения Земли». Этот праздник посвящен миру природы. Он помогает развить в детях гуманное, нравственное отношение к природе, сформировать умение и желание сохранять природу.</w:t>
      </w:r>
    </w:p>
    <w:p>
      <w:pPr>
        <w:pStyle w:val="Normal"/>
        <w:spacing w:before="280" w:after="280"/>
        <w:ind w:left="360" w:hanging="0"/>
        <w:rPr/>
      </w:pPr>
      <w:r>
        <w:rPr>
          <w:b/>
          <w:sz w:val="28"/>
          <w:szCs w:val="28"/>
          <w:u w:val="single"/>
        </w:rPr>
        <w:t>Цели</w:t>
      </w:r>
      <w:r>
        <w:rPr>
          <w:b/>
          <w:sz w:val="28"/>
          <w:szCs w:val="28"/>
        </w:rPr>
        <w:t>: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Сформировать навыки экологически грамотного поведения в природе, в частности, во время отдыха на реке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питывать любовь к природе родного края.</w:t>
      </w:r>
    </w:p>
    <w:p>
      <w:pPr>
        <w:pStyle w:val="Normal"/>
        <w:spacing w:before="280" w:after="280"/>
        <w:ind w:left="360" w:hanging="0"/>
        <w:rPr/>
      </w:pPr>
      <w:r>
        <w:rPr>
          <w:sz w:val="28"/>
          <w:szCs w:val="28"/>
        </w:rPr>
        <w:t>Становление осознанно – правильного и бережного отношения к окружающему миру.</w:t>
      </w:r>
      <w:r>
        <w:rPr/>
        <w:br/>
      </w: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  <w:br/>
        <w:t>1. Развивать познавательный интерес к миру природы;</w:t>
        <w:br/>
        <w:t xml:space="preserve">2. Формировать первоначальные умения и навыки экологически грамотного и безопасного </w:t>
        <w:br/>
        <w:t>поведения;</w:t>
        <w:br/>
        <w:t>3. Воспитывать гуманное, эмоционально – положительное отношение к миру природы;</w:t>
        <w:br/>
        <w:t>4. Формировать умения и желание сохранять природу и оказывать ей помощь;</w:t>
        <w:br/>
        <w:t>5. Формировать навыки элементарной природоохранительной деятельности в ближайшем окружении, развивать чувство эмпатии.</w:t>
        <w:br/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Материал и оборудование:</w:t>
      </w:r>
      <w:r>
        <w:rPr>
          <w:sz w:val="28"/>
          <w:szCs w:val="28"/>
        </w:rPr>
        <w:t xml:space="preserve"> глобус, полоска голубой ткани (река), декорации берега реки, природоохранные знаки, рюкзаки с мусором, игрушки.</w:t>
      </w:r>
    </w:p>
    <w:p>
      <w:pPr>
        <w:pStyle w:val="Style13"/>
        <w:rPr/>
      </w:pPr>
      <w:r>
        <w:rPr>
          <w:b/>
          <w:sz w:val="28"/>
          <w:szCs w:val="28"/>
        </w:rPr>
        <w:t xml:space="preserve">Методы и приёмы: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глядные: рассматривание глобус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ловесные: чтение стихотворений, исполнение песен.</w:t>
      </w:r>
    </w:p>
    <w:p>
      <w:pPr>
        <w:pStyle w:val="Style13"/>
        <w:rPr>
          <w:b/>
          <w:b/>
          <w:sz w:val="28"/>
          <w:szCs w:val="28"/>
        </w:rPr>
      </w:pPr>
      <w:r>
        <w:rPr>
          <w:sz w:val="28"/>
          <w:szCs w:val="28"/>
        </w:rPr>
        <w:t>Практические: праздник.</w:t>
      </w:r>
    </w:p>
    <w:p>
      <w:pPr>
        <w:pStyle w:val="Style13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Действующие лица:</w:t>
      </w:r>
      <w:r>
        <w:rPr>
          <w:sz w:val="28"/>
          <w:szCs w:val="28"/>
        </w:rPr>
        <w:t xml:space="preserve"> Ведущий, Живая Река (взрослый), отдыхающие (дети) - главные герои сценки, проекто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зал входят дети, строятся полукругом. В центре трое детей, у одного ребёнка в руках глобус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1. Шар земной, на нём страна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Город в ней, а в нём дома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Дом на улочке одной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Неприметный, небольшой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Этот дом, страна, земля -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Это родина моя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2. Наша родина - Россия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Где в озёрах облака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Где берёзки молодые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Нарядились в кружева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3. Россия как из песни слово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Берёзок юная листва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Кругом леса, поля и горы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Раздолье, русская душ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сполняется песня «Моя Россия». Музыка Г.Струве, слова Н.Соловьёвой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оей России длинные косички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оей России светлые реснички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оей России голубые очи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еня, Россия, ты похожа очен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светит, ветры дуют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вни льются над Россией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радуга цветная -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земли красивей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 Россия - белые берёзы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 Россия - утренние росы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, Россия, ты всего дороже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чего на маму ты мою похож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светит, ветры дуют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вни льются над Россией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радуга цветная -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земли красивей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моя Россия, всех теплом согреешь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моя Россия, песни петь умеешь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, моя Россия, неразлучна с нами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Россия наша - это я с друзьями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светит, ветры дуют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вни льются над Россией,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радуга цветная -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земли красивей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4. Родина - это звёзды кремля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Родина - это леса и поля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Родина - это трель соловья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Это Великая Волга река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5. Одним из символов России стала великая река Волга, которая протекает в нашей местност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вучит фонограмма песни «Течёт река Волга». На фоне музыки двое детей читают отрывок из стихотворения Б.Заходера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-Течёт река издалека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Течёт река…Течёт река…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Как хорошо когда река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И широка и глубока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-Течёт река, течёт река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Поит поля и города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Несёт и лодки и суда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И рыбы ходят в глубине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И раки ползают на дне…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Ты хороша, река, весной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И осенью и в летний зной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- Давайте лето вспоминать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Пойдёмте, ребята, на речку загорать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вучит весёлая музыка, выставляются декорации к инсценировке «Отдых на реке» по мотивам стихотворения С.Михалкова «Прогулка»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Выходят дети в летней одежде с рюкзаками, игрушкам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ети размещаются на берегу воображаемой реки, имитируют разведение костра, едят, играют, веселятся. Затем часть детей уходит, оставляя за собой мусор. На берегу остаётся один чистый участок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являются четыре ребёнка (основные действующие лица). Они ходят вдоль берега, ищут свободное место, возмущаются.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1. Мы приехали на речку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Воскресенье провести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А свободного местечка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Возле речки не найти!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2. Тут сидят и там сидят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Загорают и едят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Отдыхают как хотят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Сотни взрослых и ребят.</w:t>
      </w:r>
    </w:p>
    <w:p>
      <w:pPr>
        <w:pStyle w:val="Stx"/>
        <w:rPr>
          <w:sz w:val="28"/>
          <w:szCs w:val="28"/>
        </w:rPr>
      </w:pPr>
      <w:r>
        <w:rPr>
          <w:i/>
          <w:iCs/>
          <w:sz w:val="28"/>
          <w:szCs w:val="28"/>
        </w:rPr>
        <w:t>(подходит к месту, где разбросан мусор)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3. Мы по бережку прошли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Место новое нашли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Но и здесь до нас сидели…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4. Жгли костры, бумагу жгли-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Тоже пили, тоже ели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Насорили и ушли!</w:t>
      </w:r>
    </w:p>
    <w:p>
      <w:pPr>
        <w:pStyle w:val="Stx"/>
        <w:rPr>
          <w:sz w:val="28"/>
          <w:szCs w:val="28"/>
        </w:rPr>
      </w:pPr>
      <w:r>
        <w:rPr>
          <w:i/>
          <w:iCs/>
          <w:sz w:val="28"/>
          <w:szCs w:val="28"/>
        </w:rPr>
        <w:t>(показывает на единственное чистое место)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5. Вот местечко хоть куда!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Родниковая вода!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Чудный вид! Прекрасный пляж!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Распаковывай багаж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а берегу остались только главные герои. Они едят, играют в футбол, разбрасывают мусор. После отдыха забирают свои вещи, а мусор оставляют. Уходят.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  <w:u w:val="single"/>
        </w:rPr>
        <w:t>Ведущий: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Они купались, загорали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Жгли костёр, в футбол играли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Веселились как могли!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Пили квас, консервы ели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Хоровые песни пели…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Отдохнули и ушли…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И остались на полянке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У потухшего костра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Две разбитых ими склянки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 xml:space="preserve">Две размокшие баран 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Словом, мусора гора</w:t>
      </w:r>
    </w:p>
    <w:p>
      <w:pPr>
        <w:pStyle w:val="Style13"/>
        <w:rPr/>
      </w:pPr>
      <w:r>
        <w:rPr>
          <w:sz w:val="28"/>
          <w:szCs w:val="28"/>
        </w:rPr>
        <w:t>Звучит музыка. Снова с полными рюкзаками появляются главные герои и пытаются найти себе место для отдых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дходят к месту, где недавно сами отдыхали и удивляются, почему там так грязн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бродив по берегу и не найдя место для отдыха они собираются уходить.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приехали на речку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Воскресенье провести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Только чистого местечка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Возле речки не найт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ходят, но их останавливает ведущий: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Постойте, ребята! Я знаю, как помочь вам и реке. Давайте позовём ребят (обращается к зрителям) и все вместе очистим берег реки от мусор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Звучит весёлая музыка. Все - ведущий, главные герои, зрители убирают мусор в корзины. Как только берега станут чистыми, музыка меняется на спокойную, величавую. Появляется Живая Река.</w:t>
      </w:r>
    </w:p>
    <w:p>
      <w:pPr>
        <w:pStyle w:val="Dlg"/>
        <w:rPr/>
      </w:pPr>
      <w:r>
        <w:rPr>
          <w:sz w:val="28"/>
          <w:szCs w:val="28"/>
          <w:u w:val="single"/>
        </w:rPr>
        <w:t>Река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обращается к детям)</w:t>
      </w:r>
      <w:r>
        <w:rPr>
          <w:sz w:val="28"/>
          <w:szCs w:val="28"/>
        </w:rPr>
        <w:t>: Спасибо, ребята! Я думала мне придётся погибнуть среди мусора, а вы спасли меня! Теперь я снова чистая и прозрачная. Приходите ко мне в гости, вас я не боюсь, ведь вы не будете разбрасывать мусор на моих берегах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Главные герои виновато опускают головы. Река их гладит по голове. </w:t>
      </w:r>
    </w:p>
    <w:p>
      <w:pPr>
        <w:pStyle w:val="Dlg"/>
        <w:rPr/>
      </w:pPr>
      <w:r>
        <w:rPr>
          <w:sz w:val="28"/>
          <w:szCs w:val="28"/>
          <w:u w:val="single"/>
        </w:rPr>
        <w:t>Река:</w:t>
      </w:r>
      <w:r>
        <w:rPr>
          <w:sz w:val="28"/>
          <w:szCs w:val="28"/>
        </w:rPr>
        <w:t xml:space="preserve"> Я зла не помню, что было, то прошло… Вы ведь тоже мне помогали, оставайтесь с нами , будем друзьями. Я для всех ребят подарок приготовил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Река выносит поднос со стаканами чистой воды и раздаёт детям.</w:t>
      </w:r>
    </w:p>
    <w:p>
      <w:pPr>
        <w:pStyle w:val="Dlg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Ребята, давайте поблагодарим реку за такой подарок, ведь без чистой воды мы не сможем жить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Чистая вода - это замечательный подарок! К сожалению, на Земле её остаётся всё меньше и меньше. Мы должны беречь наши реки, чтобы они всегда были прозрачными и чистыми. Спасибо река!</w:t>
      </w:r>
    </w:p>
    <w:p>
      <w:pPr>
        <w:pStyle w:val="Dlg"/>
        <w:rPr/>
      </w:pPr>
      <w:r>
        <w:rPr>
          <w:sz w:val="28"/>
          <w:szCs w:val="28"/>
          <w:u w:val="single"/>
        </w:rPr>
        <w:t>Все дети:</w:t>
      </w:r>
      <w:r>
        <w:rPr>
          <w:sz w:val="28"/>
          <w:szCs w:val="28"/>
        </w:rPr>
        <w:t xml:space="preserve"> Спасибо!</w:t>
      </w:r>
    </w:p>
    <w:p>
      <w:pPr>
        <w:pStyle w:val="Dlg"/>
        <w:rPr/>
      </w:pPr>
      <w:r>
        <w:rPr>
          <w:sz w:val="28"/>
          <w:szCs w:val="28"/>
          <w:u w:val="single"/>
        </w:rPr>
        <w:t>Ведущий:</w:t>
      </w:r>
      <w:r>
        <w:rPr>
          <w:sz w:val="28"/>
          <w:szCs w:val="28"/>
        </w:rPr>
        <w:t xml:space="preserve"> Уважаемая река! Мы тоже с ребятами приготовили тебе подарок!</w:t>
      </w:r>
    </w:p>
    <w:p>
      <w:pPr>
        <w:pStyle w:val="Dlg"/>
        <w:rPr>
          <w:sz w:val="28"/>
          <w:szCs w:val="28"/>
        </w:rPr>
      </w:pPr>
      <w:r>
        <w:rPr>
          <w:sz w:val="28"/>
          <w:szCs w:val="28"/>
        </w:rPr>
        <w:t>- Ребята, давайте подарим свой сюрприз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ети дарят Реке знаки, на которых указано, что запрещается делать во время отдыха на реке. Река расставляет их вдоль голубой полосы ткани (по берегам).</w:t>
      </w:r>
    </w:p>
    <w:p>
      <w:pPr>
        <w:pStyle w:val="Dlg"/>
        <w:rPr/>
      </w:pPr>
      <w:r>
        <w:rPr>
          <w:sz w:val="28"/>
          <w:szCs w:val="28"/>
          <w:u w:val="single"/>
        </w:rPr>
        <w:t>Река:</w:t>
      </w:r>
      <w:r>
        <w:rPr>
          <w:sz w:val="28"/>
          <w:szCs w:val="28"/>
        </w:rPr>
        <w:t xml:space="preserve"> Вот спасибо, ребята! Теперь все, кто придёт ко мне в гости будут знать как себя вести, и я останусь чистой и прозрачной.</w:t>
      </w:r>
    </w:p>
    <w:p>
      <w:pPr>
        <w:pStyle w:val="Dlg"/>
        <w:rPr/>
      </w:pPr>
      <w:r>
        <w:rPr>
          <w:sz w:val="28"/>
          <w:szCs w:val="28"/>
          <w:u w:val="single"/>
        </w:rPr>
        <w:t>Выходят дети:</w:t>
      </w:r>
      <w:r>
        <w:rPr>
          <w:sz w:val="28"/>
          <w:szCs w:val="28"/>
        </w:rPr>
        <w:t xml:space="preserve"> 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- Мы взрослые и дети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Перед природой в ответе!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Будем беречь природу: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Землю, лес, поля и воду!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- У природы живые краски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И пусть живёт она без опаски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Пусть живут звери и птицы,</w:t>
      </w:r>
    </w:p>
    <w:p>
      <w:pPr>
        <w:pStyle w:val="Stx"/>
        <w:rPr>
          <w:sz w:val="28"/>
          <w:szCs w:val="28"/>
        </w:rPr>
      </w:pPr>
      <w:r>
        <w:rPr>
          <w:sz w:val="28"/>
          <w:szCs w:val="28"/>
        </w:rPr>
        <w:t>Пусть человека никто не боится!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Исполняется песня «Это для нас!». </w:t>
      </w:r>
      <w:r>
        <w:rPr/>
        <w:br/>
      </w:r>
      <w:r>
        <w:rPr>
          <w:rStyle w:val="Text"/>
          <w:sz w:val="28"/>
          <w:szCs w:val="28"/>
        </w:rPr>
        <w:t>Ветры весенние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В солнечном танце,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Песня скворца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И грома салют, -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Это для нас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День просыпается,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Это для нас рассветы поют!</w:t>
      </w:r>
      <w:r>
        <w:rPr>
          <w:sz w:val="28"/>
          <w:szCs w:val="28"/>
        </w:rPr>
        <w:br/>
        <w:br/>
      </w:r>
      <w:r>
        <w:rPr>
          <w:rStyle w:val="Text"/>
          <w:sz w:val="28"/>
          <w:szCs w:val="28"/>
        </w:rPr>
        <w:t>Трав разноцветье,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Рябины румянец,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Сказки зимы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Нам радость несут, -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Это для нас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День просыпается,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Это для нас рассветы поют!</w:t>
      </w:r>
      <w:r>
        <w:rPr>
          <w:sz w:val="28"/>
          <w:szCs w:val="28"/>
        </w:rPr>
        <w:br/>
        <w:br/>
      </w:r>
      <w:r>
        <w:rPr>
          <w:rStyle w:val="Text"/>
          <w:sz w:val="28"/>
          <w:szCs w:val="28"/>
        </w:rPr>
        <w:t xml:space="preserve">Родиной милой 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Все с детства гордятся,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Все красоту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Ее берегут, -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Это для нас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День просыпается,</w:t>
      </w:r>
      <w:r>
        <w:rPr>
          <w:sz w:val="28"/>
          <w:szCs w:val="28"/>
        </w:rPr>
        <w:br/>
      </w:r>
      <w:r>
        <w:rPr>
          <w:rStyle w:val="Text"/>
          <w:sz w:val="28"/>
          <w:szCs w:val="28"/>
        </w:rPr>
        <w:t>Это для нас рассветы пою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ext">
    <w:name w:val="text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tor">
    <w:name w:val="avtor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x">
    <w:name w:val="stx"/>
    <w:basedOn w:val="Normal"/>
    <w:qFormat/>
    <w:pPr>
      <w:spacing w:before="280" w:after="280"/>
    </w:pPr>
    <w:rPr/>
  </w:style>
  <w:style w:type="paragraph" w:styleId="Dlg">
    <w:name w:val="dlg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5:02:00Z</dcterms:created>
  <dc:creator>Елена</dc:creator>
  <dc:description/>
  <cp:keywords/>
  <dc:language>en-US</dc:language>
  <cp:lastModifiedBy>Ученик</cp:lastModifiedBy>
  <dcterms:modified xsi:type="dcterms:W3CDTF">2017-10-13T18:55:00Z</dcterms:modified>
  <cp:revision>12</cp:revision>
  <dc:subject/>
  <dc:title/>
</cp:coreProperties>
</file>