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час «Сила слова или яд сквернослов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дравствуйте, ребята! Сегодня наш классный час я хочу начать с отрывка стихотворения замечательного поэта Шефнера «Сл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ть слова - словно раны, слова - словно суд,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ними в плен не сдаются и в плен не бер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м можно убить, словом можно спа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м можно полки за собой пове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м можно продать, и предать, и куп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ово можно в разящий свинец пере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О чём эти строки?</w:t>
      </w:r>
      <w:r>
        <w:rPr>
          <w:sz w:val="28"/>
          <w:szCs w:val="28"/>
        </w:rPr>
        <w:t xml:space="preserve"> Правильно, о силе слова. Часто ли вы задумываетесь о том, как ваши слова действуют на человека, к которому они обращены? Вот поэтому наш классный час называется «Сила слова или яд сквернословия». Мы сегодня поговорим с вами о силе слова, какую пользу и какой вред они могут нане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 вы считаете, что означает слово «сквернословие»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веты учащихся)</w:t>
      </w:r>
    </w:p>
    <w:p>
      <w:pPr>
        <w:pStyle w:val="Normal"/>
        <w:rPr/>
      </w:pPr>
      <w:r>
        <w:rPr>
          <w:sz w:val="28"/>
          <w:szCs w:val="28"/>
        </w:rPr>
        <w:t xml:space="preserve">- В словаре Даля такое объяснение: «Скверна – мерзость, гадость, отвратительное, непотребное, нечистота, грязь и гниль, тление, мертвечина, кал, смрад, вонь, разврат, нравственное растление». 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Считаете ли вы, что в нашем обществе остро стоит проблема культуры речи? </w:t>
      </w:r>
      <w:r>
        <w:rPr>
          <w:sz w:val="28"/>
          <w:szCs w:val="28"/>
        </w:rPr>
        <w:t xml:space="preserve"> (Ответы учащихся).</w:t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огда же возникло сквернословие? Когда люди начали ругаться?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ейчас наши историки расскажут нам о возникновении скверносло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</w:t>
        <w:tab/>
        <w:t>Мистические корни этого явления уходят в далёкую языческую древность. Люди дохристианской эпохи, чтобы оградить свою жизнь от злобных нападок демонов, вступали с ними в контакт. Этот контакт мог быть только двояким: демона либо ублажали, либо пугали его скверной бранью. Но и призывали демона теми же словами, демонстрируя свою готовность единения с н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Таким образом, так называемый мат является языком общения с демонами. Неслучайно, в филологии это явление именуется ИНФЕРНАЛЬНОЙ лексикой, то есть адской, из преиспод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Заблуждением является мнение насчет того, что мат – это славянская традиция. Сквернословие на Руси примерно до середины 19 в. являлось уголовно наказуемым. Позднее, </w:t>
      </w:r>
      <w:r>
        <w:rPr>
          <w:b/>
          <w:sz w:val="28"/>
          <w:szCs w:val="28"/>
        </w:rPr>
        <w:t>человека, который сквернословил, подвергали публичной порк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4.</w:t>
      </w:r>
      <w:r>
        <w:rPr>
          <w:b/>
          <w:sz w:val="28"/>
          <w:szCs w:val="28"/>
        </w:rPr>
        <w:t>Во времена царя Алексея Романова услышать на улице мат было просто невозможно. По Соборному уложению за использование непотребных слов налагалось жестокое наказание вплоть до смертной казн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 Петре 1 была выпущена книга «Юности Честное Зеркало», где писалось, что приличное поведение людей может быть признано «лишь с полным воздержанием от бранной руга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А почему люди ругаются матом? </w:t>
      </w:r>
    </w:p>
    <w:p>
      <w:pPr>
        <w:pStyle w:val="Normal"/>
        <w:rPr/>
      </w:pPr>
      <w:r>
        <w:rPr>
          <w:b/>
          <w:sz w:val="28"/>
          <w:szCs w:val="28"/>
        </w:rPr>
        <w:t>- Если он помогает расслабиться, тогда почему же его запрещали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Как вы думаете, опасна ли нецензурная брань?  </w:t>
      </w:r>
      <w:r>
        <w:rPr>
          <w:sz w:val="28"/>
          <w:szCs w:val="28"/>
        </w:rPr>
        <w:t>А насколько  опасны плохие слова и даже мысли нам расскажут медик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д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руппа доктора биологических наук Ивана Борисовича Белявского доказала, что каждое произнесенное нами слово очень отчетливо влияет на наши гены. Что каждое слово несёт энергетический заряд и воздействует на наши гены </w:t>
      </w:r>
      <w:r>
        <w:rPr>
          <w:b/>
          <w:sz w:val="28"/>
          <w:szCs w:val="28"/>
        </w:rPr>
        <w:t>либо продлевая молодость, либо приближая стар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ним словом мат способствует быстрому стар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иоло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Ученые-биологи тоже изучали влияние слов на растения. И вот, что они обнаружили: почти все, </w:t>
      </w:r>
      <w:r>
        <w:rPr>
          <w:b/>
          <w:sz w:val="28"/>
          <w:szCs w:val="28"/>
        </w:rPr>
        <w:t>обруганные матом семена арабидопсиса, погибли</w:t>
      </w:r>
      <w:r>
        <w:rPr>
          <w:sz w:val="28"/>
          <w:szCs w:val="28"/>
        </w:rPr>
        <w:t>. А выжившие стали генетическими уродцами и через несколько поколений выроди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 один: сквернословие наносит вред не только духовному, но и физическому здоровью челове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ёны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А мы вам расскажем про эксперименты с водой. Под действием звуков, в том числе и человеческой речи, молекулы воды (а наш организм на 80% состоит из неё) начинают выстраиваться в сложные структуры. Эти структуры могут лечить или, наоборот, отравлять наш организ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 20 веке японский учёный Масаро Эмото с помощью новейшего оборудования смог заморозить и сфотографировать воду под микроскопом. То, что он увидел, его поразило. Кристаллы были разной формы и четк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каз слайдов с кристаллами воды, сформированных под действием разных с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ак видим, слова с негативным смыслом даже не образуют форму, а положительно заряженная вода имеет красивые чёткие кристал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трашно представить, если слова могут делать такое с водой, что же тогда они могут сотворить с человеком! Вот почему так мало здоровых людей, вот почему болеют дети! Количество бранных слов переходит в качество. Вначале у людей появляются мелкие неприятности, затем крупные, потом возникают проблемы со здоровьем и, наконец, ломается сама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Стоит ли бороться с употреблением нецензурных сл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 бороться со сквернословием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флексия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лезен ли был сегодняшний разговор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 нового вы узнал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ие выводы для себя сдела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И, завершая наш классный час, я хочу раздать вам памятки «Как избавиться от сквернословия» и еще раз напомнить: </w:t>
      </w:r>
      <w:r>
        <w:rPr>
          <w:b/>
          <w:sz w:val="28"/>
          <w:szCs w:val="28"/>
        </w:rPr>
        <w:t>у того, кто сквернословит, есть 2 пути: первый – зная, что это плохо, продолжать нецензурно выражаться и тем самым включить программу самоуничтожения. И второй путь – путь духовного роста, самосовершенствования, путь красоты и здоровья. Выбор за в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 «Твое отношение к сквернословию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ты относишься к сквернословию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потребляешь ли ты в своей речи нецензурные слова и выражения? (никогда, редко, част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олнует ли тебя проблема чистоты языка? (волнует, не волнует, никогда не задумывался об эт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ем, по-твоему, можно объяснить столь широкое распространение  нецензурных слов в нашем обществе? (свободой слова, низким уровнем культуры, безнаказанностью за ругань, свой вариа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цензурные слова среди молодежи употребляются, потому что…(не хватает других, хороших слов; это способ самоутверждения в глазах других людей; свой вариан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оит ли бороться с употреблением нецензурных слов? (это бесполезно; можно попробовать, но не думаю, что изменится что-либо; борьба необходима в любом случа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Хотел бы ты, чтобы твои будущие дети употребляли в своей речи нецензурные слова? (да, нет)</w:t>
      </w:r>
    </w:p>
    <w:p>
      <w:pPr>
        <w:pStyle w:val="Normal"/>
        <w:rPr/>
      </w:pPr>
      <w:r>
        <w:rPr>
          <w:sz w:val="28"/>
          <w:szCs w:val="28"/>
        </w:rPr>
        <w:t>- Как бороться со сквернословием? (системой штрафов, воспитанием, самовоспитанием, свой вариан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«Как избавиться от сквернословия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е говорить плохих слов самому. Не нужно бояться быть «белой вороной». Скажите себе: «Все пусть говорят, а я не буду!» Конечно, для этого требуется мужество. Скорее всего, над вами будут смеяться: «Ах, ты не пьешь, до сих пор не куришь, не ругаешься!» Попробуйте устоять в такой ситуации. Постарайтесь не испугаться насмешек, презрения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пробуйте пресечь сквернословие в семье, в обществе друзе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копируйте других, не говорите как все, не старайтесь быть похожими на кого-то, сохраняйте самобытность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ренируйте себя говорить вежливо и красиво. Помните, что наши слова материализуются, а помыслы реализуются. Используйте в своей речи как можно больше позитивных высказываний: похвалу, поощрения, добрые мысли. Со временем вы увидите, что комплименты становятся вашей привычкой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квернословие – не есть способ расслабления. Может показаться, что расслабляться – это пить вино, курить, сквернословить. Других развлечений нет. Но есть спорт, музыка, рисование, увлечение искусством и многое другое. Да, и вообще, чаще занимайтесь каким-нибудь творческим трудом, например, лепкой,  изготовлением поделок из различных материалов и т.д. В этом вам помогут кружки по интересам, спортивные и туристические секции. Именно там чаще  встречаются, имеющие силу воли, воспитанные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6:05:00Z</dcterms:created>
  <dc:creator>Ирина</dc:creator>
  <dc:description/>
  <cp:keywords/>
  <dc:language>en-US</dc:language>
  <cp:lastModifiedBy>User</cp:lastModifiedBy>
  <cp:lastPrinted>2012-12-11T23:17:00Z</cp:lastPrinted>
  <dcterms:modified xsi:type="dcterms:W3CDTF">2015-11-26T16:21:00Z</dcterms:modified>
  <cp:revision>4</cp:revision>
  <dc:subject/>
  <dc:title>Историки</dc:title>
</cp:coreProperties>
</file>