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ind w:left="-709" w:hanging="0"/>
        <w:jc w:val="center"/>
        <w:rPr/>
      </w:pPr>
      <w:r>
        <w:rPr>
          <w:rFonts w:cs="Times New Roman" w:ascii="Times New Roman" w:hAnsi="Times New Roman"/>
          <w:b/>
          <w:i/>
          <w:sz w:val="48"/>
          <w:szCs w:val="48"/>
        </w:rPr>
        <w:t>Сценарий концерта</w:t>
      </w:r>
      <w:r>
        <w:rPr>
          <w:rFonts w:cs="Times New Roman" w:ascii="Times New Roman" w:hAnsi="Times New Roman"/>
          <w:b/>
          <w:i/>
          <w:sz w:val="44"/>
          <w:szCs w:val="44"/>
        </w:rPr>
        <w:t xml:space="preserve"> </w:t>
      </w:r>
    </w:p>
    <w:p>
      <w:pPr>
        <w:pStyle w:val="Normal"/>
        <w:spacing w:lineRule="auto" w:line="240"/>
        <w:ind w:left="-709" w:hanging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вокального коллектива «</w:t>
      </w:r>
      <w:r>
        <w:rPr>
          <w:rFonts w:cs="Times New Roman" w:ascii="Times New Roman" w:hAnsi="Times New Roman"/>
          <w:b/>
          <w:i/>
          <w:sz w:val="44"/>
          <w:szCs w:val="44"/>
          <w:lang w:val="en-US"/>
        </w:rPr>
        <w:t>CANTO</w:t>
      </w:r>
      <w:r>
        <w:rPr>
          <w:rFonts w:cs="Times New Roman" w:ascii="Times New Roman" w:hAnsi="Times New Roman"/>
          <w:b/>
          <w:i/>
          <w:sz w:val="44"/>
          <w:szCs w:val="44"/>
        </w:rPr>
        <w:t>»,</w:t>
      </w:r>
    </w:p>
    <w:p>
      <w:pPr>
        <w:pStyle w:val="Normal"/>
        <w:spacing w:lineRule="auto" w:line="240"/>
        <w:ind w:left="-709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посвященный «Дню варения» в</w:t>
      </w:r>
    </w:p>
    <w:p>
      <w:pPr>
        <w:pStyle w:val="Normal"/>
        <w:spacing w:lineRule="auto" w:line="240"/>
        <w:ind w:left="-709" w:right="175" w:hanging="371"/>
        <w:jc w:val="center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Музее-заповеднике «Усадьба Мураново» </w:t>
      </w:r>
    </w:p>
    <w:p>
      <w:pPr>
        <w:pStyle w:val="Normal"/>
        <w:spacing w:lineRule="auto" w:line="240"/>
        <w:ind w:left="-709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имени Ф.И. Тютчева</w:t>
      </w:r>
      <w:r>
        <w:rPr>
          <w:rFonts w:cs="Times New Roman" w:ascii="Times New Roman" w:hAnsi="Times New Roman"/>
          <w:b/>
          <w:i/>
          <w:sz w:val="40"/>
          <w:szCs w:val="40"/>
        </w:rPr>
        <w:t xml:space="preserve">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(август 2018)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Fonts w:cs="Times New Roman" w:ascii="Times New Roman" w:hAnsi="Times New Roman"/>
          <w:sz w:val="28"/>
          <w:szCs w:val="28"/>
        </w:rPr>
        <w:br/>
        <w:t xml:space="preserve">Звучит «Заздравная» из кинофильма «Весна» </w:t>
        <w:br/>
        <w:t>И. Дунаевский, В. Лебедев – Кумач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Добрый день, дорогие друзья! Вас приветствует лауреат Международного конкурса вокальный коллектив «</w:t>
      </w:r>
      <w:r>
        <w:rPr>
          <w:rFonts w:cs="Times New Roman" w:ascii="Times New Roman" w:hAnsi="Times New Roman"/>
          <w:sz w:val="28"/>
          <w:szCs w:val="28"/>
          <w:lang w:val="en-US"/>
        </w:rPr>
        <w:t>Canto</w:t>
      </w:r>
      <w:r>
        <w:rPr>
          <w:rFonts w:cs="Times New Roman" w:ascii="Times New Roman" w:hAnsi="Times New Roman"/>
          <w:sz w:val="28"/>
          <w:szCs w:val="28"/>
        </w:rPr>
        <w:t>». Пусть «Заздравная» песня объединит всех нас сегодня на праздновании Дня рождения музея - усадьбы Мураново. В этом году ему исполнилось 98 лет. Все годы сотрудники музея бережно хранят традиции, продолжая дело первого директора, внука великого поэта, Николая Ивановича Тютчева. Великая благодарность и низкий поклон всем этим людям!</w:t>
        <w:br/>
        <w:br/>
        <w:t>Михаил Глинка, на стихи Евгения Баратынского, «НЕ ИСКУШАЙ МЕНЯ БЕЗ НУЖДЫ»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«Есть милая страна, есть угол на земле….»- эти строки Баратынского о Мураново. Приезжая сюда, мы словно попадаем в другой мир, очарованные красотой этих мест. Мы испытываем здесь ностальгию по чему-то родному и близкому, но утраченному задолго до нашей эпохи. И как же прекрасно, что почти ничего не изменилось в усадьбе с тех пор, как посвящал ей Баратынский свои проникновенные строки:</w:t>
        <w:br/>
      </w:r>
      <w:r>
        <w:rPr>
          <w:rFonts w:cs="Times New Roman" w:ascii="Times New Roman" w:hAnsi="Times New Roman"/>
          <w:i/>
          <w:sz w:val="28"/>
          <w:szCs w:val="28"/>
        </w:rPr>
        <w:t>«…Я помню чистый пруд,</w:t>
        <w:br/>
        <w:t>Под сению берёз ветвистых</w:t>
        <w:br/>
        <w:t>Средь мирных вод его три острова цветут;</w:t>
        <w:br/>
        <w:t>Светлея нивами средь рощ своих волнистых,</w:t>
        <w:br/>
        <w:t xml:space="preserve">За ним встает гора, пред ним в кустах шумит </w:t>
        <w:br/>
        <w:t>И брызжет мельница. Деревня, луг широкой,</w:t>
        <w:br/>
        <w:t>А там счастливый дом…Туда душа летит,</w:t>
        <w:br/>
        <w:t>Там не хладел бы я и в старости глубокой.</w:t>
        <w:br/>
        <w:t>Там сердце тёмное, больное обрело</w:t>
        <w:br/>
        <w:t>Ответ на всё, что в нём горело.</w:t>
        <w:br/>
        <w:t>И снова для любви, для дружбы расцвело,</w:t>
        <w:br/>
        <w:t>И счастье вновь уразумело.</w:t>
        <w:br/>
      </w:r>
      <w:r>
        <w:rPr>
          <w:rFonts w:cs="Times New Roman" w:ascii="Times New Roman" w:hAnsi="Times New Roman"/>
          <w:sz w:val="28"/>
          <w:szCs w:val="28"/>
        </w:rPr>
        <w:br/>
        <w:t>(Звучит) «НЕ ВЕТЕР, ВЕЯ С ВЫСОТЫ…»</w:t>
        <w:br/>
      </w:r>
      <w:r>
        <w:rPr>
          <w:rFonts w:cs="Times New Roman" w:ascii="Times New Roman" w:hAnsi="Times New Roman"/>
          <w:b/>
          <w:sz w:val="28"/>
          <w:szCs w:val="28"/>
        </w:rPr>
        <w:t>Ведушая</w:t>
      </w:r>
      <w:r>
        <w:rPr>
          <w:rFonts w:cs="Times New Roman" w:ascii="Times New Roman" w:hAnsi="Times New Roman"/>
          <w:sz w:val="28"/>
          <w:szCs w:val="28"/>
        </w:rPr>
        <w:t>: Прозвучал романс Римского-Корсакова на стихи Алексея Толстого</w:t>
        <w:br/>
        <w:t>«Не ветер, вея с высоты»</w:t>
        <w:br/>
        <w:t>Вечные темы, воспетые поэтами и композиторами, - тема любви, тема Родины. Во все времена дарят они людям вдохновение, открывают и волнуют сердца. Эти темы будут главными и в нашем сегодняшнем концерте.</w:t>
        <w:br/>
        <w:t>Римский- Корсаков, на стихи Аполлона Майкова «О ЧЕМ В ТИШИ НОЧЕЙ»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Есть русские песни, которые настолько проникли в сердца людей, что многие считают их народными. Их слова, их задушевные мелодии как будто живут в нас с самого детства. Одна из таких песен – «Лучина». Её авторы - композитор Александр Варламов и малоизвестный поэт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                                Семён Стромилов. «ЛУЧИНА» ( «То не ветер ветку клонит…»)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ледующая наша песня тоже всеми любима. На протяжении многих лет она неизменно вызывает улыбки у слушателей. Это песня  Матвея Блантера на стихи Ильи Сельвинского «ЧЕРНОГЛАЗАЯ КАЗАЧКА»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усская песня…Она «глубока, как человеческое страдание, искренна, как молитва, сладостна, как любовь и утешение». Это слова русского философа Ивана Ильина.</w:t>
        <w:br/>
        <w:t>Русская народная песня «КАБЫ ВОЛГА МАТУШКА»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вгений Бараты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Он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ть что-то в ней, что красоты прекрасней,</w:t>
        <w:br/>
        <w:t>Что говорит не с чувствами- с душой;</w:t>
        <w:br/>
        <w:t>Есть что-то в ней над сердцем самовластней</w:t>
        <w:br/>
        <w:t>Земной любви и прелести земной.</w:t>
        <w:br/>
        <w:br/>
        <w:t>Как сладкое душе воспоминанье,</w:t>
        <w:br/>
        <w:t>Как милый свет родной звезды твоей,</w:t>
        <w:br/>
        <w:t>Какое-то влечёт очарованье</w:t>
        <w:br/>
        <w:t>К её ногам и под защиту к ней.</w:t>
        <w:br/>
        <w:br/>
        <w:t>Когда ты с ней – мечты твоей неясной</w:t>
        <w:br/>
        <w:t>Неясною владычицей – она:</w:t>
        <w:br/>
        <w:t>Не мыслишь ты – и только лишь прекрасной</w:t>
        <w:br/>
        <w:t>Присутствием душа твоя полна…</w:t>
        <w:br/>
        <w:br/>
      </w:r>
      <w:r>
        <w:rPr>
          <w:rFonts w:cs="Times New Roman" w:ascii="Times New Roman" w:hAnsi="Times New Roman"/>
          <w:sz w:val="28"/>
          <w:szCs w:val="28"/>
        </w:rPr>
        <w:t>(Звучит) «Я ТЕБЕ НИЧЕГО НЕ СКАЖУ»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розвучал романс Татьяны Толстой на стихи Афанасия Фета</w:t>
        <w:br/>
        <w:t>«Я тебе ничего не скажу». Мы посвящаем его памяти великой певицы и прекрасного человека Елены Образцовой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сейчас послушайте две классические арии:</w:t>
        <w:br/>
        <w:t xml:space="preserve"> Александр Бородин «АРИЯ КНЯЗЯ ИГОРЯ» из оперы «Князь Игорь»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ольфганг Амадей Моцарт «АРИЯ ФИГАРО» из оперы «Свадьба Фигаро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Людвиг Ван Бетховен. Это имя ассоциируется у всех с музыкой величественной и серьёзной. Но ничто человеческое не чуждо и великим, иногда и они шутили. Звучит музыкальная «улыбка» Бетховена - </w:t>
        <w:br/>
        <w:t>«ШОТЛАНДСКАЯ ЗАСТОЛЬНАЯ» (из цикла 25 шотландских песен).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Евгений Баратынский.</w:t>
        <w:br/>
        <w:br/>
        <w:t>Когда дитя и страсти, и сомненья,</w:t>
        <w:br/>
        <w:t>Поэт взглянул глубоко на тебя,</w:t>
        <w:br/>
        <w:t xml:space="preserve">Решилась ты делить его волненья, </w:t>
        <w:br/>
        <w:t>В нем таинство печали полюбя.</w:t>
        <w:br/>
        <w:br/>
        <w:t>Ты, смелая и кроткая, со мною</w:t>
        <w:br/>
        <w:t>В мой дикий ад сошла рука с рукою:</w:t>
        <w:br/>
        <w:t>Рай зрела в нём чудесная любовь.</w:t>
        <w:br/>
        <w:br/>
        <w:t>О, сколько раз, к тебе, святой и нежной,</w:t>
        <w:br/>
        <w:t>Я приникал главой своей мятежной,</w:t>
        <w:br/>
        <w:t>С тобой себе и небу веря вновь.</w:t>
        <w:br/>
      </w:r>
      <w:r>
        <w:rPr>
          <w:rFonts w:cs="Times New Roman" w:ascii="Times New Roman" w:hAnsi="Times New Roman"/>
          <w:sz w:val="28"/>
          <w:szCs w:val="28"/>
        </w:rPr>
        <w:br/>
        <w:t>Александр Даргомыжский, на стихи Пушкина «ЮНОША И ДЕВА»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Исаак Дунаевский, слова Лебедева- Кумача «Я ВСЯ ГОРЮ»,</w:t>
        <w:br/>
        <w:t>из кинофильма «Весёлые ребята»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Вениамин Баснер, на стихи Михаила Матусовского,</w:t>
        <w:br/>
        <w:t>«БЕЛОЙ АКАЦИИ ГРОЗДЬЯ ДУШИСТЫЕ»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хая моя, строгая моя, светлая моя Родина,</w:t>
        <w:br/>
        <w:t>Древности твоей, мудрости твоей, святости твоей кланяюсь!</w:t>
        <w:br/>
        <w:t>И на всей земле нет тебя щедрей,</w:t>
        <w:br/>
        <w:t>Нет просторнее и прекраснее…</w:t>
        <w:br/>
        <w:t>(автор Елена Коваленко)</w:t>
      </w:r>
      <w:r>
        <w:rPr>
          <w:rFonts w:cs="Times New Roman" w:ascii="Times New Roman" w:hAnsi="Times New Roman"/>
          <w:sz w:val="28"/>
          <w:szCs w:val="28"/>
        </w:rPr>
        <w:br/>
        <w:br/>
        <w:t>Микаэл Таривердиев, слова Роберта Рождественского, «ПЕСНЯ О ДАЛЁКОЙ РОДИНЕ» из кинофильма «Семнадцать мгновений весн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икита Богословский, на стихи Евгения Долматовского</w:t>
        <w:br/>
        <w:t>«ЛЮБИМЫЙ ГОРОД», из кинофильма «Истребители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А сейчас прозвучат два музыкальных номера из мюзикла</w:t>
        <w:br/>
        <w:t>«Собор Парижской Богоматери».</w:t>
        <w:br/>
        <w:t>Композитор Риккардо Коччанте. «</w:t>
      </w:r>
      <w:r>
        <w:rPr>
          <w:rFonts w:cs="Times New Roman" w:ascii="Times New Roman" w:hAnsi="Times New Roman"/>
          <w:sz w:val="28"/>
          <w:szCs w:val="28"/>
          <w:lang w:val="en-US"/>
        </w:rPr>
        <w:t>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IA</w:t>
      </w:r>
      <w:r>
        <w:rPr>
          <w:rFonts w:cs="Times New Roman" w:ascii="Times New Roman" w:hAnsi="Times New Roman"/>
          <w:sz w:val="28"/>
          <w:szCs w:val="28"/>
        </w:rPr>
        <w:t>»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BELLE</w:t>
      </w:r>
      <w:r>
        <w:rPr>
          <w:rFonts w:cs="Times New Roman" w:ascii="Times New Roman" w:hAnsi="Times New Roman"/>
          <w:sz w:val="28"/>
          <w:szCs w:val="28"/>
        </w:rPr>
        <w:t>» («Красавица»)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Дорогие наши зрители, мы очень рады видеть вас сегодня на нашем концерте. Вы приехали сюда, в Мураново, чтобы погрузиться в историю, проникнуться духом нашего прошлого. Это прекрасно, и это очень обогащает душу. Мы желаем вам любви, мира и гармонии. А гармония в душе – это, в первую очередь, понимание того, что главная радость в жизни – это сама жизнь!</w:t>
        <w:br/>
        <w:t>Эдуард Колмановский, Константин Ваншенкин «Я ЛЮБЛЮ ТЕБЯ, ЖИЗНЬ!»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Александра Пахмутова на стихи Николая Добронравова «РУССКИЙ ВАЛЬС»</w:t>
        <w:br/>
        <w:t>после аплодисментов - «ЧТО ЭТО СЕРДЦЕ»</w:t>
        <w:br/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орогие друзья! Благодарим вас за внимание!  Ещё раз желаем вам мира, любви, благополучия, новых интересных путешествий. </w:t>
        <w:br/>
        <w:t>Для вас сегодня выступал лауреат Международного конкурса вокальный коллектив «</w:t>
      </w:r>
      <w:r>
        <w:rPr>
          <w:rFonts w:cs="Times New Roman" w:ascii="Times New Roman" w:hAnsi="Times New Roman"/>
          <w:sz w:val="28"/>
          <w:szCs w:val="28"/>
          <w:lang w:val="en-US"/>
        </w:rPr>
        <w:t>Canto</w:t>
      </w:r>
      <w:r>
        <w:rPr>
          <w:rFonts w:cs="Times New Roman" w:ascii="Times New Roman" w:hAnsi="Times New Roman"/>
          <w:sz w:val="28"/>
          <w:szCs w:val="28"/>
        </w:rPr>
        <w:t xml:space="preserve">» в составе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лл Барашкин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ана Коробков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 Кунди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г Савченк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тин Сирокли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и концертмейстер - Нонна Елисова</w:t>
        <w:br/>
        <w:t>Концерт вела Елена Соколова</w:t>
        <w:br/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szCs w:val="4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Программа концерта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Дунаевский, сл. В.Лебедева-Кумача «Заздравная»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Коробкова Светлана, Барашкин Кирил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М. Глинка, сл. Е. Баратынского</w:t>
      </w:r>
      <w:r>
        <w:rPr>
          <w:rFonts w:cs="Times New Roman" w:ascii="Times New Roman" w:hAnsi="Times New Roman"/>
          <w:sz w:val="28"/>
          <w:szCs w:val="28"/>
        </w:rPr>
        <w:t xml:space="preserve"> «Не искушай меня без нужды»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исп. </w:t>
      </w:r>
      <w:r>
        <w:rPr>
          <w:rFonts w:cs="Times New Roman" w:ascii="Times New Roman" w:hAnsi="Times New Roman"/>
          <w:sz w:val="28"/>
          <w:szCs w:val="28"/>
        </w:rPr>
        <w:t>Коробкова Светлана, Кундик Викто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Римский-Корсаков, сл. А.К.Толстого «Не ветер, вея с высоты» 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Сироклин Валенти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. Римский-Корсаков, сл. А. Майкова «О чем в тиши ночей» 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Коробкова Светла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арламов, сл. С Стромилова «То не ветер ветку клонит»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Савченко Олег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Блантер, сл. Н. Сельвинского «Черноглазая казачка»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Сироклин Валенти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Кабы Волга-матушка»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Савченко Олег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Толстая, сл.А. Фета «Я тебе ничего не скажу»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Барашкин Кирилл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родин Ария князя Игоря из оперы «Князь Игорь»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Сироклин Валенти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А.Моцарт Ария Фигаро из оперы «Женитьба Фигаро» 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Барашкин Кирилл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Бетховен «Шотланская застольн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Савченко Олег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аргомыжский, сл. А. Пушкина «Юноша и дева»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Барашкин Кирилл 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. Дунаевский, сл. В.Лебедева-Кумача «Я вся горю»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Коробкова Светла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Баснер, сл. М. Матусовского «Белой акации гроздья душистые»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Барашкин Кирилл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.Таривердиев, сл. Р. Рождественского «Песня о далекой Родине»</w:t>
      </w:r>
    </w:p>
    <w:p>
      <w:pPr>
        <w:pStyle w:val="Normal"/>
        <w:spacing w:lineRule="auto" w:line="240"/>
        <w:ind w:left="36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Савченко Олег</w:t>
      </w:r>
    </w:p>
    <w:p>
      <w:pPr>
        <w:pStyle w:val="Normal"/>
        <w:spacing w:lineRule="auto" w:line="24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6. Н.Богословский, сл. Е. Долматовского «Любимый город»</w:t>
      </w:r>
    </w:p>
    <w:p>
      <w:pPr>
        <w:pStyle w:val="Normal"/>
        <w:spacing w:lineRule="auto" w:line="240"/>
        <w:ind w:left="36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Коробкова Светлана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7. Р. Кочанте «</w:t>
      </w:r>
      <w:r>
        <w:rPr>
          <w:rFonts w:cs="Times New Roman" w:ascii="Times New Roman" w:hAnsi="Times New Roman"/>
          <w:sz w:val="28"/>
          <w:szCs w:val="28"/>
          <w:lang w:val="en-US"/>
        </w:rPr>
        <w:t>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ia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Коробкова Светлана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8. Р. Кочанте «</w:t>
      </w:r>
      <w:r>
        <w:rPr>
          <w:rFonts w:cs="Times New Roman" w:ascii="Times New Roman" w:hAnsi="Times New Roman"/>
          <w:sz w:val="28"/>
          <w:szCs w:val="28"/>
          <w:lang w:val="en-US"/>
        </w:rPr>
        <w:t>Belle</w:t>
      </w:r>
      <w:r>
        <w:rPr>
          <w:rFonts w:cs="Times New Roman" w:ascii="Times New Roman" w:hAnsi="Times New Roman"/>
          <w:sz w:val="28"/>
          <w:szCs w:val="28"/>
        </w:rPr>
        <w:t>» (Красавица)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все участники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М. Колмановский, сл. К. Ваншенкина «Я люблю тебя, жизнь»</w:t>
      </w:r>
    </w:p>
    <w:p>
      <w:pPr>
        <w:pStyle w:val="Normal"/>
        <w:spacing w:lineRule="auto" w:line="24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все участники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А. Пахмутова, сл. Н.Добронравова «Русский вальс»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все участни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1. Я. Пригожий «Что это сердце»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все участники</w:t>
      </w:r>
    </w:p>
    <w:p>
      <w:pPr>
        <w:pStyle w:val="Normal"/>
        <w:spacing w:before="0" w:after="200"/>
        <w:ind w:left="360" w:firstLine="34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47:00Z</dcterms:created>
  <dc:creator>Admin</dc:creator>
  <dc:description/>
  <cp:keywords/>
  <dc:language>en-US</dc:language>
  <cp:lastModifiedBy>enl</cp:lastModifiedBy>
  <cp:lastPrinted>2018-08-01T09:45:00Z</cp:lastPrinted>
  <dcterms:modified xsi:type="dcterms:W3CDTF">2018-08-16T04:26:00Z</dcterms:modified>
  <cp:revision>21</cp:revision>
  <dc:subject/>
  <dc:title/>
</cp:coreProperties>
</file>