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-284" w:right="42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хника безопасности</w:t>
      </w:r>
    </w:p>
    <w:p>
      <w:pPr>
        <w:pStyle w:val="Normal"/>
        <w:shd w:fill="FFFFFF" w:val="clear"/>
        <w:ind w:left="-284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боте с росписью по ткани необходимо соблюдать правила техники безопасности. На первых же занятиях необходимо ознакомить обучающихся с ними. Кроме того, в кабинете должен постоянно висеть плакат с данными правилами. 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ягивай ткань на раму осторожно, стараясь не поранить руки. Полученную травму нужно немедленно обработать дезинфицирующим средством. 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репляй кальку с рисунком к ткани булавками, осторожно. Ни в коем случае не бери булавки в рот. Не пользуйся ржавыми булавками, кнопками, гвоздями.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дноси емкость с резервирующим составом к открытому огню, плитке или утюгу.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с горячим батиком, не пользуйся посудой с прогнутым дном, бери горячую посуду при помощи прихватки.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ани готовый резерв, разведенные анилиновые красители в закрытой посуде, стеклянных или пластиковых пузырьках. 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ирай краситель в палитру при помощи пипетки, а резервирующий состав  в стеклянную трубочку при помощи резиновой груши.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лняй трубочку резервирующим составом лишь на ¼ ее длины. </w:t>
      </w:r>
    </w:p>
    <w:p>
      <w:pPr>
        <w:pStyle w:val="Normal"/>
        <w:numPr>
          <w:ilvl w:val="0"/>
          <w:numId w:val="1"/>
        </w:numPr>
        <w:shd w:fill="FFFFFF" w:val="clear"/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ратно нужно работать с утюгом при выпаривании воска с изделия и с плиткой во время работы в технике горячего батик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41:00Z</dcterms:created>
  <dc:creator>USER</dc:creator>
  <dc:description/>
  <dc:language>en-US</dc:language>
  <cp:lastModifiedBy>USER</cp:lastModifiedBy>
  <dcterms:modified xsi:type="dcterms:W3CDTF">2016-11-27T18:34:00Z</dcterms:modified>
  <cp:revision>1</cp:revision>
  <dc:subject/>
  <dc:title/>
</cp:coreProperties>
</file>