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</w:rPr>
      </w:pPr>
      <w:r>
        <w:rPr>
          <w:sz w:val="24"/>
        </w:rPr>
        <w:t xml:space="preserve">  </w:t>
      </w:r>
      <w:r>
        <w:rPr>
          <w:b w:val="false"/>
          <w:sz w:val="24"/>
        </w:rPr>
        <w:t xml:space="preserve">Муниципальное бюджетное учреждение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ополнительного образования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«Дом детского творчества» Краснен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Методическое пособие</w:t>
      </w:r>
    </w:p>
    <w:p>
      <w:pPr>
        <w:pStyle w:val="Normal"/>
        <w:spacing w:lineRule="auto" w:line="240" w:before="0" w:after="0"/>
        <w:jc w:val="center"/>
        <w:rPr>
          <w:rFonts w:ascii="Monotype Corsiva" w:hAnsi="Monotype Corsiva" w:cs="Monotype Corsiva"/>
          <w:b/>
          <w:b/>
          <w:sz w:val="72"/>
          <w:szCs w:val="72"/>
        </w:rPr>
      </w:pPr>
      <w:r>
        <w:rPr>
          <w:rFonts w:cs="Monotype Corsiva" w:ascii="Monotype Corsiva" w:hAnsi="Monotype Corsiva"/>
          <w:b/>
          <w:sz w:val="72"/>
          <w:szCs w:val="72"/>
        </w:rPr>
        <w:t>«Техника выполнения акробатических упражн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Педагог дополнительного образова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ёшина Инна Николаев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е-2018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кробатические упражнения весьма универсальны и доступны как средство индивидуальных занятий физической культурой в школе, дома и в учреждении дополнительного образования. Акробатика позволяет поддержать необходимый уровень развития целого ряда двигательных качеств и способностей, связанных с выполнением прыжков, вращений, равновесий. Акробатика – ценное средство развития смелости, решительности, ловкости. Ученикам предлагаются занятия акробатикой наряду с освоением основ хореографии и тан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Музыкальное сопровождение на занятиях акробатикой развивает музыкальных слух, чувство ритма, согласованность движений с музы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ементы танца расширяют общий кругозор занимающихся, знакомят 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м творчеством, развивают у них любовь к искусству своего народа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ов ми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ни способствуют развитию координации движений, танцевальности, ритмичности, раскрепощенности, эмоциональности, совершенствованию двигательных качеств. Особое внимание уделяется формированию правильной осанки, воспитанию и развитию основных физических качеств в процессе освоения акробатических упражн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беспечить степень развития гибкости, которая позволяла бы успешно овладевать основными двигательными действиями и с высокой результативностью проявлять остальные двигательные способности – координационные, скоростные, силовые, вынос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Техника освоения упражнений состоит из следующих этапов: объяснение, сопровождаемое рисунком, детальный показ, выполнение с помощью и страховкой, разбор типичных ошибо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«Самолет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прямые ноги соединены вместе, носки вытянуты, прямые руки вытянуты впере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(В): одновременно приподнять от пола голову, грудь, прямые ноги и руки. В этом положении переводить руки в стороны, назад, вперед. Ноги разъединять, соединять и поочередно поднима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ховка (С): одной рукой поддержать ребенка под грудью, другой -  под коленями или потянуть за носки, вытягивая и выпрямляя но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«Колеч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. Упор руками в пол около груд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выпрямляя руки в локтях, поднять вверх голову и грудь. Затем согнуть ноги в коленях и стараться носками дотянуться до головы, образуя замкнутое кольц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выполнения данного упражнения ноги в коленях раздвигают на ширину, удобную для каждого ребенка индивидуально. Постепенно ноги соединяют и выполняют упражнение с соединенными н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одной рукой поддержать ребенка под грудь, другой – ноги около носков, не применяя физических усил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«Корзин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животе, руки вытянуты вдоль тул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огнуть ноги в коленях. Руками захватить носки с внешней стороны и тянуть ноги вверх с одновременным подтягиванием вверх головы и всего туловищ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легчения выполнения упражнения, как и в «колечке», ноги сначала разъединить, но постепенно учиться выполнять упражнение с соединенными н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детям руками захватить носки и потянуть ноги ввер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«Ласточка с колена» или «Кошка хвостик поднял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упор на руках и колен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овременно поднять одну прямую ногу с вытянутым носком и голову, а спину прогнуть вн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поднятую ногу согнуть в колене и стараться носком дотянуться до голов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ребенку вытянуть ногу вверх и прогнуть спину вниз. При усложнении направить согнутую ногу к голов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«Мости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. Ноги, согнутые в коленях, с упором на ступни. Упор руками за плечами, при этом ладони развернуты пальцами к плеч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начала пытаться приподнимать таз от пола все выше и выше. Затем выпрямляя руки в локтях, приподнимать от пола голову.  С упором на ступни и ладони прогнуть туловище вверх, при этом пытаться выпрямить руки, а затем и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ытаться поднимать одну ногу, прямую или согнутую в кол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ытаться переносить вес тела на прямые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очередно поднимать одну ру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ытаться передвигаться на мостике вперед-наз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Пытаться на мостике уменьшать расстояние между прямыми ногами и ру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 Возвращаться в И.п. плавно, без резких движени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«Мостик из о.с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Стоя спиной к гимнастической стенке, отойти от нее на шаг. Ноги поставить на ширину плеч. Захватив двумя руками рейку над головой, медленно и поочередно переставлять руки вниз по рейкам (кто сколько сможет). Затем подниматься по рейкам вверх до И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тоя спиной к сплошной стенке, спускаться с помощью рук по стен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 поддержки взрослого. Дуга с поролоном подставляется под спину ребенка, во время прогибания назад он может опереться на поролон. Этот способ эффективен для индивидуального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ддержать под спину. Предупреждать, чтобы ребенок не попал головой между ре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ребенок спускается вниз настолько, чтобы потом суметь подняться вверх. На пол стелить ма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самостоятельно встает на мостик, можно поставить его на пол босиком (чтобы ноги не скользили), использовать 3-4 мата, положенные друг на друга. Затем постепенно уменьшать количество ма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амостоятельное выполнение мост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стоя на мате, ноги на ширине плеч. Руки подняты ввер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Постепенно прогибаться назад до полного касания прямыми руками мата. При этом стоять на всей ступне. Возвращаться в И.п. с помощью взрослого с небольшим давлением на ступни ног. Вернуть туловище в вертикальное полож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Чтобы помочь ребенку встать с мостика, можно поддержать его за поясницу. Или помочь сделать взмах одной ногой вверх с переворотом через себя и перейти в о.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Берез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: лежа на спине, ноги вместе, руки вдоль туловищ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1.Поднять прямые ноги над головой, опираясь на ру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затем стараться приподнять таз от мата, как бы опираясь на руки и на лопа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гибая руки в локтях, подставить кисти под поясницу чуть ниже пояса (пальцы рук направлены внутрь, навстречу друг другу), а ноги выпрямить вверх с вытянутыми носками  по одной линии с тазом, опора получается на лопатках, голове и локтях. Опустить руки, затем медленно ноги, т.е. вернуться в и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ну ногу согнуть в колене и носком согнутой ноги коснуться колена прям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полнять различные движения ногами и достать коленями до носа, плеч и ма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 положения «березка» перевернуться через голову, подставив руки к плечам для опоры и перейти на полушпагат, или на два колена, или на ступни но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детям поднимать прямые ноги, не сгибая их в коленях, и удерживать вертикально. Помогать приподнимать таз от мата  и удерживать вертикально на одной линии с ногами. При этом вытягивать носки вверх. Помогать правильно ставить руки на таз ниже пояса, не давая им расслабиться в местах сгибания. Учить плавно и медленно выходить из стойки в И.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Лебедь» или «Выпад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у ногу выставить вперед на 2-3 шага и начинать приседать, сгибая ногу в колене и перенося на нее вес тела. При этом другая нога прямая, стоит с опорой на всю ступню с развернутым носком в сторону или прям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ук может быть разное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ставленной ноге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рука направлена вверх, другая вниз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ороны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рх;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 руки направлены назад за спин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выпад с прогибанием туловища наз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детям ставить ноги на одной линии. Помочь сохранить равновесие с прогибанием туловища чуть наз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«Улитка» или «Полушпага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на двух коле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у ногу вытянуть назад и садиться на пятку другой ноги. Ноги должны быть на одной линии. Обязательно плотно сесть на пят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ук разное: на поясе, в стороны, вверх, за головой, одна вверху, а другая внизу, обе назад и достают до выпрямленной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итка в домик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ожения полушпагата ногу согнуть в колене и поднять вверх к голове. При этом положении руки опускаются на пол для опоры (носки вытянуты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детям сесть ягодицами на пятку. Помочь согнуть ногу в колене, удерживая равновес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итка на замк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тую к голове ногу отвести назад и взяться одноименной ногой за носок. Другая рука поднята ввер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Одной рукой поддерживать ребенка под мышкой поднятой руки, а другой – соединять одноименные руки с носком поднятой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литка на замк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тую к голове ногу отвести назад и взяться одноименной рукой за носок. Другая рука поднята ввер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Одной рукой поддерживать ребенка под мышкой поднятой руки, а другой – соединять одноименные руки с носком поднятой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«Пти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животе, упор на ладони в пол около груд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Выпрямляя руки, высоко поднять грудь, а голову тянуть к спине, ноги вместе, носки вытяну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одну ногу поднять или согнуть к гол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ддержка ребенка под грудью. Помочь соединить и выпрямить н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«Стрел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положения «птички» одну ногу согнуть в колене, а другую выпрямить и положить на ступню согнутой ноги. При этом опора переходит на локти ру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Ногу согнуть в колене и направить к гол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мочь ребенку положить на ступню согнутой ноги другую прям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«Стульчик», или стойка на одном кол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сновная стой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у ногу выставить вперед. Приседать на колено другой ноги, одновременно сгибая в колене выставленную ногу. Положение рук разное: на поясе, обе вверх, одна верх, другая вниз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«Спящий лебедь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меняя положения ног, садиться на пятку ноги, которая находится сзади, а выставленная нога при этом выпрямляется, носок тянется вперед. Туловище, голова и руки тянутся к вытянутому переднему нос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ребенку поставить ноги на одной линии. Помочь плотно сесть на пятку одной ноги и сильно наклониться к носку другой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«Верблюд», или мостик с двух коле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йка на двух колен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ми руками дотянуться до пяток и упереться на них двумя руками, прогибая туловище вперед вверх, а голову вниз к пят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ик с двух колен выполняется при хорошей гибкости позвоночника.  Ребенок стоит на коленях, взрослый поддерживает его за пояс, а он, подняв руки вверх, начинает прогибаться назад к пятка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ну руку поднять ввер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гибаться вперед-наза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ытаться самостоятельно выполнять мостик, стоя на коленях спиной к стенк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ватывать руками рей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ддержка ребенка под спину при прогибании на мост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«Ласточка» (на одной ног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, при этом прогнуть грудь и голову, как «лебедь» (сделать «лебединую грудь»),  т.е. грудь вперед, голову назад к спи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у ногу отвести назад. Обе руки в стороны назад, как крылья «ласточки». Обязательно зафиксировать положение «лебединой груди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после этого медленно поднимать ногу, которая находится сзади, вверх, не меняя положения груди и головы. Сначала чуть-чуть приподнять ногу. Когда ребенок сможет удерживать равновесие, чуть приподняв ногу, после этого поднимать другую ногу до уровня головы и вы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рук разное: обе в стороны, одна вперед, другая назад, обе назад и т.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ребенку выгнуть грудь вперед, голову назад. С выгнутой вперед грудью и отведенной назад головой помочь удерживать прямую ногу с вытянутым носком на вису, сохраняя равновесие. Помочь удерживать равновесие в положении «ласточка». При этом одной рукой поддерживать под грудью, а другой – под колено поднятой ног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«Кольцо» (сто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 Сначала с опорой у гимнастической стенки или просто около стены, постепенно переходя на самостоятельное выполне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.с.: одной рукой держаться за опору выше головы, рука вытянута. Другой рукой захватить сзади одноименную согнутую назад в колене ногу за стопу, носок вытянут вверх. Захватив стопу, поднимать ее вытянутой рукой вверх-назад, при этом грудь выгибается, голова - назад. Удерживая равновесие, стараться освободить опорную руку, поднимая ее выше голов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ребенку захватить рукой ногу, которая находится сзади. Сохраняя равновесие, помочь поднять ногу. Помочь сохранять равновесие в кольце, стоя без опоры, поддерживая одной рукой под грудью, а другой – под ко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«Замок» (стоя у сте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«кольцо», стоя у стенки. Из данного положения поднятую ногу притянуть рукой к голо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«Аист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научился без опоры выполнять «кольцо» стоя и «замок», можно из о.с. поднять одну ногу назад, согнув ее в колене; захватить сзади за спиной стопу двумя руками, поднимая ее до уровня головы и вы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«Замок» (леж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спине. Одну ногу отвести в сторону, сгибая ее в колене, захватить стопу согнутой ноги одноименной рукой и тянуть к голове. Другую руку отвести за голову или поднять. Другая нога прямая или согнутая в кол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ребенку подтянуть ногу к голове, поддерживая его одной рукой под грудью, другой – за стопу или под коле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«Аисте» помочь захватить ногу двумя руками и, удерживая одной рукой под грудь, другой – подтянуть ногу вверх под колен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«Стрела» (сто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 – рукой взять за носок одноименную ногу и отводить ее в сторону до полного выпрямления. Но сначала это упражнение, как и «кольцо» стоя выполнять у стены с опор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ела» (лежа на бок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боку, ноги вытянуть, опора на локте. Поднять одну ногу вверх перпендикулярно другой. Вытянуть ее в колене и стопе носком вверх, придерживая одноименной рук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Сначала можно предложить ребенку поднять одну ногу в сторону и захватить ее под коленом одноименной рукой. При этом другой хват за опору выше головы. Обе руки выпрямле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ать под коленом; за стопу, поднимая ее до уровня головы и выш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«Шпагат» (прямо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: медленно расставлять прямые ноги в стороны, носки вытянуты, колени выпрямлены. Когда ноги будут расставлены шире плеч, необходима опора на двух руках. Обе руки поставить на пол перед собой и продолжать расставлять ноги в стороны настолько, насколько это возможн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й шпагат – это раздвинутые прямые ноги на одной прямой лин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Желательно, чтобы ребенок произвольно сам садился на шпагат. Но помочь выпрямить колени и носки необходимо. Можно предложить  делать пружинку, как бы поднимаясь и опуская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пагат (боко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упражнение дается детям тяжеле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: одна нога впереди, другая сзад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ить руки с двух сторон около ноги, которая выставлена вперед для опоры. И продолжать раздвигать ноги (одну вперед, другую – назад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Помочь выпрямлять колени и вытягивать носки, далее ребенок пружинистыми движениями самостоятельно садится на боковой шпага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тойка (на голов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 лицом к мату. Присесть, кисти рук поставить на край мата на ширине плеч, а голову на лобную часть в центре между рук, но дальше от края мата и рук на целый шаг. Получается «треугольник».  Затем медленно поднимать таз (ноги, пока согнуты в коленях, поднимаются за таз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ребенок научится поднимать  и удерживать свой таз вертикально, он поднимает и выпрямляет соединенные ноги с вытянутыми нос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положения стойки: ребенок сгибает ноги в коленях, опуская ступни, затем таз. Приземляется на ступни и возвращается в основную стой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дну ногу согнуть в коле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ыполнять различные движения ног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: помочь ребенку держать руки и голову; поднять таз, поддерживая двумя руками с боков, и сохранять равновесие, выпрямить ног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«Колесо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Из стойки лицом по направлению движения поднять руки вперед-вверх, ноги на ширине плеч. Сгибая левую руку, наклониться вперед, опереться ею на расстоянии шага от левой ноги. Махом правой ноги и толчком левой с поворотом на 90˚ выйти в стойку на руках, ноги врозь (пошире). Пройдя вертикаль, оттолкнуться левой рукой, приземлиться на правую ногу. Затем оттолкнуться правой рукой  и перейти в стойку – ноги врозь, руки в стороны, т.е. готовым выполнить еще одно «колесо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ребенка за пояс и помощь в перевор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«Стойка на руках» (у сте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о.с.: лицом к стенке на расстоянии одного шаг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: Одновременно маховые движения двумя руками вперед-вверх и мах одной ногой. Толчок другой ногой, рывком согнувшись вперед, руки поставить на ширине плеч, пальцы широко расставлены, плечи над кистями рук, спина слегка прогнута в поясничной части, смотреть на ки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стойки: опустить прямые ноги вперед и встать в о.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жнение: со стойки  перейти на мост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: Ловить ребенка за ноги и помочь ему устоять на прямых руках несколько секунд и плавно опуститься на ноги. Помочь в выполнении перехода со стойки на мостик.  (Стоять сбоку, поддерживать под спину одной рукой и под грудь – другой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cs="Times New Roman"/>
      <w:b/>
      <w:bCs/>
      <w:sz w:val="36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9:09:00Z</dcterms:created>
  <dc:creator>Сергей</dc:creator>
  <dc:description/>
  <cp:keywords/>
  <dc:language>en-US</dc:language>
  <cp:lastModifiedBy>user</cp:lastModifiedBy>
  <dcterms:modified xsi:type="dcterms:W3CDTF">2018-08-16T08:01:00Z</dcterms:modified>
  <cp:revision>6</cp:revision>
  <dc:subject/>
  <dc:title/>
</cp:coreProperties>
</file>